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  апреля  2019 года                           г. Лесозаводск                                                 №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/>
      </w:pPr>
      <w:r>
        <w:rPr>
          <w:sz w:val="26"/>
          <w:szCs w:val="26"/>
        </w:rPr>
        <w:t>В.Н. Басенко - директор филиала № 7 город Лесозаводск ГУ «Приморское отделение фонда социального страхования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О задолженности по уплате  налоговых платежей во все уровни бюдж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По вопросу неформальной занятости и низкой оплате труда работникам в организациях (список 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ОО «Корекс» - руководитель не явился, задолженность погаш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>ООО «Восточные поля» - руководитель не явился, задолженность погаш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>ООО «Золотой орел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>ПАО «Приморавтотранс» 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ТОР АННА - руководитель не явился, задолженность погаш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Лесозаводское райпо - руководитель не явился, задолженность погаш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Бюджетные образовательные учреждения ЛГО – оплата задолженности: 34,04 тыс.рублей налог на имущество; 49,10 тыс.рублей транспортный налог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Дзгоева Юлия Борис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Кузнецова Н.К.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 xml:space="preserve">Панина Ульяна Сергеевна – не явилас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 xml:space="preserve">Перепелица Г.И. – не явил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 xml:space="preserve">Остраница Н.В. – не явился, оплата транспортного налога 18 тыс.рубл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Хачатрян Роман Смбатович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ОО «Антей» руководитель Анна Владимировна Михайлова была приглашена по вопросу низкой оплаты труда в организации. Анна Владимировна пояснила, что основным видом деятельности ООО «Антей» является «Дезинфекция, дезинсекция, дератизация зданий, промышленного оборудования» (ОКВЭД 81.29.1). Упрощенная система налогообложения с объектом налогообложения «доходы». Работники, оформлены на следующих должностях: директор – 1,0 ставки; главный бухгалтер – 1,0 ставки; дезинфектор – 0,5 ставки; водитель – 0,25 ставки. Дополнительно открыто шесть видов деятельности, в том числе «Техническое обслуживание и ремонт транспортных средств» (ОКВЭД 45.20), система налогообложения: единый налог на вмененный доход.  Работники, оформленные на должностях – администратор – 0,5 ставки; автомойщик – 0,5 ставки. Итого в настоящее время 5,75 ставок, численность работников составляет 8 человек.  Повышение заработной платы проводилось  в мае 2018 года, в соответствии с ФЗ от 07.03.2018 № 41-ФЗ и январе 2019 года, в соответствии с ФЗ от 25.12.2018 г. Кроме того, работникам ООО «Антей» регулярно выплачиваются поощрительные выплаты по результатам работы. 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 xml:space="preserve">Заместитель </w:t>
      </w:r>
      <w:r>
        <w:rPr>
          <w:sz w:val="25"/>
          <w:szCs w:val="25"/>
        </w:rPr>
        <w:t>председателя комиссии                                                          Ю.Н. Федосен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е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чные воро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олотой оре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Приморавтотран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5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 АН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ое рай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образовательные учреждения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5</w:t>
            </w:r>
          </w:p>
        </w:tc>
      </w:tr>
      <w:tr>
        <w:trPr>
          <w:trHeight w:val="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  И  ФИЗИЧЕСКИЕ ЛИЦА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гоева Ю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У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пелица Г.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аница Н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8</w:t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283" w:hanging="360"/>
        <w:jc w:val="center"/>
        <w:rPr>
          <w:sz w:val="25"/>
          <w:szCs w:val="25"/>
        </w:rPr>
      </w:pPr>
      <w:r>
        <w:rPr>
          <w:sz w:val="25"/>
          <w:szCs w:val="25"/>
        </w:rPr>
        <w:t>По вопросу неформальной занятости и низкой оплате труда работникам в организациях</w:t>
      </w:r>
    </w:p>
    <w:p>
      <w:pPr>
        <w:pStyle w:val="Normal"/>
        <w:ind w:left="720" w:right="283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</w:tblGrid>
            <w:tr>
              <w:trPr>
                <w:trHeight w:val="315" w:hRule="atLeast"/>
              </w:trPr>
              <w:tc>
                <w:tcPr>
                  <w:tcW w:w="48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ХАЧАТРЯН РОМАН СМБАТОВИЧ</w:t>
                  </w:r>
                </w:p>
              </w:tc>
            </w:tr>
          </w:tbl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Ан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</w:tbl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4-26T10:20:00Z</cp:lastPrinted>
  <dcterms:modified xsi:type="dcterms:W3CDTF">2019-04-26T00:23:00Z</dcterms:modified>
  <cp:revision>147</cp:revision>
  <dc:subject/>
  <dc:title>Протокол № 1</dc:title>
</cp:coreProperties>
</file>