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 межведомственной  комиссии по налоговой и социальной политике при главе администрации Лесозавод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5  декабря  2019 года                                 г. Лесозаводск                                          № 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– Ю.Н. Федосенко, первый заместитель главы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кретарь – И.С. Быконя, главный специалист отдела экономики и работы с предпринимателям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тствовали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.Д. Коблова –  и.о. начальника МИФНС </w:t>
      </w:r>
      <w:r>
        <w:rPr>
          <w:color w:val="000000"/>
          <w:sz w:val="26"/>
          <w:szCs w:val="26"/>
        </w:rPr>
        <w:t>России № 7 по Приморскому кр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.И. Дорошкова - начальник отделения КГБУ «При</w:t>
        <w:softHyphen/>
        <w:t>морский центр занятости населения» в городе Лесозаводс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Г. Синюкова - начальник финансового управления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И. Лукаш - начальник Управления имущественных отношений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М. Филоровская – помощник межрайонного прокурор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Л.С. Василенко – судебный исполнитель отдела судебных приставов по Лесозаводскому городскому округ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Ань Ольга Федоровна – оплачено 149,87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Бедненко Николай Александрович –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Безух Каролина Константиновна – не явила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Безух Константин Викторович –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Безух Наталья Николаевна – не явила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ерещагин Валерий Евгеньевич –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айдук Александр Александрович –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ончар Александр Дмитриевич –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>Гречанов Виталий Владимирович – оплачено 75,88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ригорян Гагиг Мисакович –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>Дьячек Владимир Николаевич – оплачено 69,98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>Ефимова Валентина Викторовна – не явила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иреев павел Сергеевич –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узнецова Наталья Корнеевна  - не явила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Лаврик Андрей Александрович –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Лаврик Ольга Федоровна – не явила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арунич Кристина Константиновна – не явила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урзаханова Светлана Александровна  - не явила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пов Александр Федорович – не явила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ырков Андрей Андреевич –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винаренко Сергей Сергеевич –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ироткин Геннадий Геннадьевич –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>Трегуб Василий Сергеевич – оплачено 98 тыс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>Хан Дмитрий Федорович – оплачено 59,57 тыс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>Хлюстин Сергей Геннадьевич – оплачено 113,11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>Шарапов Александр Иванович – оплачено 114,11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Ящук Сергей Владимирович  - оплачено 84,73 тыс. рублей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107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                                                      Ю.Н. Федос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екретарь комиссии                                                                                   И. С. Быко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720" w:right="283" w:hanging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 задолженности по уплате  налоговых платежей во все уровни бюджетов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20" w:right="283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20" w:right="283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, ФИО, индивидуального предпринимателя, физ.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долженности,  тыс.руб.</w:t>
            </w:r>
          </w:p>
        </w:tc>
      </w:tr>
      <w:tr>
        <w:trPr>
          <w:trHeight w:val="27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Индивидуальные предприниматели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Ань Ольга Фед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49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Бедненко Николай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5,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Безух Каролина Константи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98,49</w:t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Безух Константин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380,33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Безух Наталья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420,36</w:t>
            </w:r>
          </w:p>
        </w:tc>
      </w:tr>
      <w:tr>
        <w:trPr>
          <w:trHeight w:val="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ерещагин Валерий Евген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217,40</w:t>
            </w:r>
          </w:p>
        </w:tc>
      </w:tr>
      <w:tr>
        <w:trPr>
          <w:trHeight w:val="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Гайдук Александр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64,18</w:t>
            </w:r>
          </w:p>
        </w:tc>
      </w:tr>
      <w:tr>
        <w:trPr>
          <w:trHeight w:val="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Гончар Александр Дмитр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65,59</w:t>
            </w:r>
          </w:p>
        </w:tc>
      </w:tr>
      <w:tr>
        <w:trPr>
          <w:trHeight w:val="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Гречанов Виталий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75,88</w:t>
            </w:r>
          </w:p>
        </w:tc>
      </w:tr>
      <w:tr>
        <w:trPr>
          <w:trHeight w:val="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Григорян Гагиг Мисак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67,65</w:t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Дьячек Владимир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69,98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Ефимова Валентина 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2,27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Киреев Павел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95,0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Кузнецова Наталья Корн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79,62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Лаврик Андрей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80,39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Лаврик Ольга Фед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57,33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Марунич Кристина Константи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44,36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Мурзаханова Светла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313,41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Попов Александр Фед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00,93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Пырков Андрей Андр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263,92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Свинаренко Сергей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394,9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Сироткин Геннадий Геннад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73,64</w:t>
            </w:r>
          </w:p>
        </w:tc>
      </w:tr>
      <w:tr>
        <w:trPr>
          <w:trHeight w:val="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Трегуб Василий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92,7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Хан Дмитрий Фед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9,5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Хлюстин Сергей Геннад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13,1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Шарапов Александр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14,11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Ящук Сергей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84,73</w:t>
            </w:r>
          </w:p>
        </w:tc>
      </w:tr>
    </w:tbl>
    <w:p>
      <w:pPr>
        <w:pStyle w:val="Normal"/>
        <w:ind w:right="283" w:hanging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2" w:right="74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1:21:00Z</dcterms:created>
  <dc:creator>GUEST</dc:creator>
  <dc:description/>
  <cp:keywords/>
  <dc:language>en-US</dc:language>
  <cp:lastModifiedBy>Ирина</cp:lastModifiedBy>
  <cp:lastPrinted>2020-01-28T15:29:00Z</cp:lastPrinted>
  <dcterms:modified xsi:type="dcterms:W3CDTF">2020-01-28T05:34:00Z</dcterms:modified>
  <cp:revision>23</cp:revision>
  <dc:subject/>
  <dc:title>Протокол № 1</dc:title>
</cp:coreProperties>
</file>