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 сентября  2019 года                                г. Лесозаводск                                          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Аграрий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ОО «Виктория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ОО «Восток плюс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ОО «Ель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ООО «Марк-Агро» 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ЧОУ ДПО «ЛУККАТ» - руководитель  не явился, но в прошлом месяце произвела оплату около 400 тыс. рубле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ООШ ЛГО с. Марков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ДО ЦДТ ЛГ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портивный центр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7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ЦРР Д/С №105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Д/С №1 ЛГО с. Пантелеймоновка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Д/С № 13 ЛГ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 19 ЛГО с. Курское» - руководитель 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ДОБУ «Д/С №3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ЛГО с.Тихменев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10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ЦРР Д/С № 11 ЛГ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ЦРР Д/С № 5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ЦРР  Д/С  №14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Управление образования  ЛГО» - руководитель  не явилс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ДО «ЦДТ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ДО «ЦЭВ «Радость» ЛГ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 №156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ООШ ЛГО с. Курское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1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2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3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34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4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7 ЛГО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Пантелеймоновка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Ружин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Тихменево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авлятов Изатулло Хабиб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емченко Евгений Алексе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рыгин Алексей Владимир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лькович Антон Валерь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Кацюба Елена Виталь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илиппов Дмитрий Александр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Суздалева Ольга Никола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Столетняя Юлия Анатоль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шевой Михаил Олег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стеренко Игорь Андре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Жуков Иван Алексе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Карамышева Юлия Василь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огай Александр Мирон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ванов Николай Никола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Дьячкова Екатерина Никола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Люшко Юлия Сергеевна – не явилась.</w:t>
      </w:r>
    </w:p>
    <w:p>
      <w:pPr>
        <w:pStyle w:val="Style15"/>
        <w:tabs>
          <w:tab w:val="clear" w:pos="708"/>
          <w:tab w:val="left" w:pos="142" w:leader="none"/>
        </w:tabs>
        <w:spacing w:lineRule="auto" w:line="276"/>
        <w:ind w:left="284" w:firstLine="786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блова Е.Д. - и.о. начальника МИФНС </w:t>
      </w:r>
      <w:r>
        <w:rPr>
          <w:color w:val="000000"/>
          <w:sz w:val="26"/>
          <w:szCs w:val="26"/>
        </w:rPr>
        <w:t xml:space="preserve">России № 7 по Приморскому краю 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5"/>
          <w:szCs w:val="25"/>
        </w:rPr>
        <w:t>обратилась к начальнику</w:t>
      </w:r>
      <w:r>
        <w:rPr>
          <w:sz w:val="26"/>
          <w:szCs w:val="26"/>
        </w:rPr>
        <w:t xml:space="preserve">  финансового управления администрации Лесозаводского город</w:t>
        <w:softHyphen/>
        <w:t>ского округа по вопросу оплаты задолженности бюджетными учреждениями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284" w:firstLine="786"/>
        <w:jc w:val="both"/>
        <w:rPr>
          <w:sz w:val="26"/>
          <w:szCs w:val="26"/>
        </w:rPr>
      </w:pPr>
      <w:r>
        <w:rPr>
          <w:sz w:val="26"/>
          <w:szCs w:val="26"/>
        </w:rPr>
        <w:t>Синюкова В.Г.: сообщила, что 24.09.2019 г. были оплачены страховые взносы на сумму 4800 тыс.рублей. Оплату имущественных налогов произведут в ближайшее время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284" w:firstLine="786"/>
        <w:jc w:val="both"/>
        <w:rPr>
          <w:sz w:val="26"/>
          <w:szCs w:val="26"/>
        </w:rPr>
      </w:pPr>
      <w:r>
        <w:rPr>
          <w:sz w:val="26"/>
          <w:szCs w:val="26"/>
        </w:rPr>
        <w:t>2. СЛУШАЛИ: Дорошкову А.И. начальника отделения КГБУ «При</w:t>
        <w:softHyphen/>
        <w:t xml:space="preserve">морский центр занятости населения» в городе Лесозаводске рассказала следующую информацию: в рамках федерального проекта "Старшее поколение" национального проекта "Демография" центр занятости населения в г. Лесозаводске проводит обучение граждан предпенсионного возраста, сумма сертификата на обучение 1 человека составляет не более 68 тыс.рублей.  По государственному заданию в 2019 году в  Лесозаводске необходимо обучить 17 человек предпенсионного возраста. В августе текущего года план для Лесозаводского городского округа был увеличен до 48 человек. На текущую дату: выдано 36 сертификатов, 8 человек пока не ответили. Сотрудники центра занятости провели большую работу в этом направлении со всеми организациями городского округа,  информация об обучении граждан предпенсионного возраста размещена в средствах массовой информации. 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Ю.Н. Федо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720" w:right="283" w:hanging="360"/>
        <w:jc w:val="center"/>
        <w:rPr>
          <w:sz w:val="22"/>
          <w:szCs w:val="22"/>
        </w:rPr>
      </w:pPr>
      <w:r>
        <w:rPr>
          <w:sz w:val="25"/>
          <w:szCs w:val="25"/>
        </w:rPr>
        <w:t xml:space="preserve">    </w:t>
      </w:r>
      <w:r>
        <w:rPr/>
        <w:t xml:space="preserve"> </w:t>
      </w:r>
      <w:r>
        <w:rPr>
          <w:sz w:val="25"/>
          <w:szCs w:val="25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283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едприятия, ФИО, индивидуального предпринимателя, физ.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задолженности, 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рар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 998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иктор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099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осток плю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583,15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 939,76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арк-Агр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986,5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У ДПО «ЛУКК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8 785,37</w:t>
            </w:r>
          </w:p>
        </w:tc>
      </w:tr>
      <w:tr>
        <w:trPr>
          <w:trHeight w:val="1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организации с задолженностью по имущественным налогам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ООШ ЛГО с. Мар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,9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2,7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,4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397,5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ЦРР Д/С №10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1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 13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67,9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 19 ЛГО с. Кур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5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19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ЛГО с.Тихмен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,1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1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ЦРР Д/С № 11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ЦРР Д/С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6,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ЦРР  Д/С  №1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,8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1"/>
                <w:szCs w:val="21"/>
              </w:rPr>
              <w:t>МКУ «Управление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образования 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,2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ДО ЦДТ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ДО «ЦЭВ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 №156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,7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ООШ ЛГО с. Ку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1,5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6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5,5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7,4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3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0,5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4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3,6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7,7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Ру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5,4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Тихме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,54</w:t>
            </w:r>
          </w:p>
        </w:tc>
      </w:tr>
      <w:tr>
        <w:trPr>
          <w:trHeight w:val="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ые предприниматели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ятов Изатулло Хабиб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мченко Евгений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ыгин Алекс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  <w:u w:val="double"/>
              </w:rPr>
            </w:pPr>
            <w:r>
              <w:rPr>
                <w:sz w:val="21"/>
                <w:szCs w:val="21"/>
              </w:rPr>
              <w:t xml:space="preserve">Белькович Антон Вале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  <w:u w:val="double"/>
              </w:rPr>
            </w:pPr>
            <w:r>
              <w:rPr>
                <w:sz w:val="21"/>
                <w:szCs w:val="21"/>
                <w:u w:val="double"/>
              </w:rPr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цюба Елен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иппов Дмитр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здалева Ольг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летняя Юлия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шевой Михаил Олег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теренко Игорь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уков Иван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амышева Юлия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гай Александр Миро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 Никола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ьячкова Екате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шко Юли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9-30T10:17:00Z</cp:lastPrinted>
  <dcterms:modified xsi:type="dcterms:W3CDTF">2019-09-30T00:21:00Z</dcterms:modified>
  <cp:revision>18</cp:revision>
  <dc:subject/>
  <dc:title>Протокол № 1</dc:title>
</cp:coreProperties>
</file>