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 ноября  2019 года                                 г. Лесозаводск                                           №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Л.С. Василенко – судебный исполнитель отдела судебных приставов по Лесозаводскому городскому окр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ГАПОУ «Приморский колледж лесных технологий, экономики транспорта» - руководитель  не явился, но оплата задолженности осуществляется, так как с 01.01.2020 г. планируется процедура реорганизаци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МУП «Уссури» - конкурсное производство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СПК «Невский» 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10"/>
        <w:jc w:val="both"/>
        <w:rPr/>
      </w:pPr>
      <w:r>
        <w:rPr>
          <w:sz w:val="26"/>
          <w:szCs w:val="26"/>
        </w:rPr>
        <w:t>ООО «Управление механизации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ОО «Онис» - конкурсное производство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ОО «Стройметалл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ООО «Аграрий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>ЧОУ ДПО «Лесозаводский учебно-курсовой комбинат автомобильного транспорта» - руководитель  не явил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юджетные учреждения: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имущественных отношений администрации Л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БУК «Библиотечная система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Спортивный центр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5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3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14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ЦРР – Детский сад № 105 Л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Д/С №1 ЛГО с. Пантелеймонов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10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№11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Д/С № 13 Л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«Д/С ЛГО с.Тихменев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ДО «ЦЭВ «Радость» Л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ДОБУ ЛГО с. Курско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1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2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3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4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5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7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34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Пантелеймонов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ООШ ЛГО с. Марков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Иннокентьев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КУ «Управление культуры, молодежной политики и спорта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КУ  «Управление образования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КУ «ХОЗУ администрации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ДО «ЦДТ» Л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«СОШ № 156 ЛГО»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Курско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Иннокентьев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МОБУ СОШ ЛГО с. Ружин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пояснила, что оплата задолженности бюджетными организациями будет произведена до 25.12.2019 года.</w:t>
      </w:r>
    </w:p>
    <w:p>
      <w:pPr>
        <w:pStyle w:val="Style15"/>
        <w:tabs>
          <w:tab w:val="clear" w:pos="708"/>
          <w:tab w:val="left" w:pos="142" w:leader="none"/>
        </w:tabs>
        <w:spacing w:lineRule="auto" w:line="276"/>
        <w:ind w:left="284" w:firstLine="425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Коблова Е.Д. - и.о. начальника МИФНС </w:t>
      </w:r>
      <w:r>
        <w:rPr>
          <w:color w:val="000000"/>
          <w:sz w:val="26"/>
          <w:szCs w:val="26"/>
        </w:rPr>
        <w:t xml:space="preserve">России № 7 по Приморскому краю 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Обратилась с сообщением к присутствующим членам комиссии, что срок уплаты налогов физическими лицами (земельный, имущественный, транспортный) до 02.12.2019 год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Ю.Н. Федо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720" w:right="283" w:hanging="36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right="283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едприятия, ФИО, индивидуального предпринимателя, физ.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задолженности, 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ГАПОУ «Приморский колледж лесных технологий, экономики транспор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36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П «Уссур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316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К «Не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911,61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правление мех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60,34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95,22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н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78,00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метал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3,33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рар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2,56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У ДПО «Лесозаводский учебно-курсовой комбинат автомобильного транспор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75,0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мущественных отношений администрации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,43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96,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9,2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,0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,44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1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4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ЦРР – Детский сад № 105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97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1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,0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10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5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№1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1"/>
                <w:szCs w:val="21"/>
              </w:rPr>
              <w:t>513,8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Д/С № 13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71,32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«Д/С ЛГО с.Тихмен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1,7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ДО «ЦЭВ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52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БУ ЛГО с. Ку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,5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7,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21,5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11,34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58,24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29,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14,6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3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60,1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866,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ООШ ЛГО с. Мар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53,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Иннокент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5,03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культуры, молодежной политики и спорта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 «Управление образования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8,58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ХОЗУ администрации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0</w:t>
            </w:r>
          </w:p>
        </w:tc>
      </w:tr>
      <w:tr>
        <w:trPr>
          <w:trHeight w:val="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ДО «ЦДТ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26</w:t>
            </w:r>
          </w:p>
        </w:tc>
      </w:tr>
      <w:tr>
        <w:trPr>
          <w:trHeight w:val="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«СОШ № 156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,72</w:t>
            </w:r>
          </w:p>
        </w:tc>
      </w:tr>
      <w:tr>
        <w:trPr>
          <w:trHeight w:val="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Ку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90,62</w:t>
            </w:r>
          </w:p>
        </w:tc>
      </w:tr>
      <w:tr>
        <w:trPr>
          <w:trHeight w:val="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Иннокент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5,03</w:t>
            </w:r>
          </w:p>
        </w:tc>
      </w:tr>
      <w:tr>
        <w:trPr>
          <w:trHeight w:val="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У СОШ ЛГО с. Ру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3,43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7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</w:r>
    </w:p>
    <w:p>
      <w:pPr>
        <w:pStyle w:val="Style16"/>
        <w:spacing w:before="0" w:after="0"/>
        <w:rPr>
          <w:rFonts w:ascii="Roboto;Times New Roman" w:hAnsi="Roboto;Times New Roman" w:cs="Roboto;Times New Roman"/>
          <w:color w:val="000000"/>
          <w:sz w:val="27"/>
          <w:szCs w:val="27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</w:r>
    </w:p>
    <w:p>
      <w:pPr>
        <w:pStyle w:val="Normal"/>
        <w:ind w:left="720" w:right="283" w:hanging="0"/>
        <w:rPr>
          <w:rFonts w:ascii="Roboto;Times New Roman" w:hAnsi="Roboto;Times New Roman" w:cs="Roboto;Times New Roman"/>
          <w:color w:val="000000"/>
          <w:sz w:val="27"/>
          <w:szCs w:val="27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11-28T11:05:00Z</cp:lastPrinted>
  <dcterms:modified xsi:type="dcterms:W3CDTF">2019-11-28T01:36:00Z</dcterms:modified>
  <cp:revision>21</cp:revision>
  <dc:subject/>
  <dc:title>Протокол № 1</dc:title>
</cp:coreProperties>
</file>