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 июня  2019 года                                  г. Лесозаводск                                              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– С.В. Михайлов, глава Лесозаводского городск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.Н. Федосенко - первый заместитель главы администраци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М. Филоровская – помощник межрайонного прокур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 задолженности по уплате  налоговых платежей во все уровни бюдж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ОО «Золотой орел»» - руководитель не явился, задолженность погашена  в сумме 104,2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ОО «Арса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АУ «Лесозаводское телевидение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 xml:space="preserve">Бюджетные образовательные учреждения – задолженность оплачена в сумме 16,650 млн. руб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згоева Ю.Б. – явилась, до 01.07.2019 г. задолженность будет погаш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>Панина Ю.С. – явилась, до 01.07.2019 г. задолженность будет погаш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>Перепелица Г.И. – задолженность погашена в полном объем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Членами комиссии было рекомендовано администрации Лесозаводского городского округа направить письмо с просьбой заслушать руководителя КГА ПОУ «Приморский колледж лесных технологий, экономики и транспорта» на краевой межведомственной комиссии по налоговой и социальной поли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К следующему заседанию комиссии по налоговой и социальной политике при главе администрации Лесозаводского городского округа (31.07.2019 г.) необходимо руководителю (представителю) </w:t>
      </w:r>
      <w:r>
        <w:rPr>
          <w:sz w:val="25"/>
          <w:szCs w:val="25"/>
        </w:rPr>
        <w:t>отдела судебных приставов по Лесозаводскому городскому округу подготовить информацию о мерах принимаемых к налогоплательщикам, имеющим задолженность во все уровни бюдже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 комиссии                                                                          С.В. Михай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ь комиссии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едприятия, ФИО, индивидуального предпринимателя, физ.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олотой оре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с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Лесозаводское телевид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0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0,0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гоева Ю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</w:tr>
      <w:tr>
        <w:trPr>
          <w:trHeight w:val="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Ю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ца Г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</w:t>
            </w:r>
          </w:p>
        </w:tc>
      </w:tr>
    </w:tbl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6-27T15:29:00Z</cp:lastPrinted>
  <dcterms:modified xsi:type="dcterms:W3CDTF">2019-07-17T23:22:00Z</dcterms:modified>
  <cp:revision>153</cp:revision>
  <dc:subject/>
  <dc:title>Протокол № 1</dc:title>
</cp:coreProperties>
</file>