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 межведомственной  комиссии по налоговой и социальной политике при главе администрации Лесозавод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8  августа  2019 года                           г. Лесозаводск                                                 № 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кретарь – И.С. Быконя, главный специалист отдела экономики и работы с предпринимателям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утствовали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.Д. Коблова –  и.о. начальника МИФНС </w:t>
      </w:r>
      <w:r>
        <w:rPr>
          <w:color w:val="000000"/>
          <w:sz w:val="26"/>
          <w:szCs w:val="26"/>
        </w:rPr>
        <w:t>России № 7 по Приморскому кр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Н. Басенко - директор филиала № 7 город Лесозаводск ГУ «Приморское отделение фонда социального страхования Российской Федерации»</w:t>
      </w:r>
    </w:p>
    <w:p>
      <w:pPr>
        <w:pStyle w:val="Normal"/>
        <w:jc w:val="both"/>
        <w:rPr/>
      </w:pPr>
      <w:r>
        <w:rPr>
          <w:sz w:val="26"/>
          <w:szCs w:val="26"/>
        </w:rPr>
        <w:t>В.Л. Баранов – начальник отдела экономики и работы с предпринимателями администрации Лесозаводского город</w:t>
        <w:softHyphen/>
        <w:t>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Г. Синюкова - начальник финансового управления администрации Лесозаводского город</w:t>
        <w:softHyphen/>
        <w:t>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М. Филоровская – помощник межрайонного прокурор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Л.С. Василенко – судебный исполнитель отдела судебных приставов по Лесозаводскому городскому округ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И. Лукаш - начальник Управления имущественных отношений администрации Лесозаводского город</w:t>
        <w:softHyphen/>
        <w:t>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глашенны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Т.М. Бакина – заместитель начальника контрольного отдела № 2 </w:t>
      </w:r>
      <w:r>
        <w:rPr>
          <w:sz w:val="26"/>
          <w:szCs w:val="26"/>
        </w:rPr>
        <w:t>Межрайонной ИФНС России №7 по Приморскому краю.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426"/>
        <w:jc w:val="both"/>
        <w:rPr/>
      </w:pPr>
      <w:r>
        <w:rPr>
          <w:sz w:val="25"/>
          <w:szCs w:val="25"/>
        </w:rPr>
        <w:t>Об избрании исполняющего 28.08.2019 обязанности председателя межведомственной  комиссии по налоговой и социальной политике при главе администрации Лесозаводского городского округ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/>
      </w:pPr>
      <w:r>
        <w:rPr>
          <w:sz w:val="25"/>
          <w:szCs w:val="25"/>
        </w:rPr>
        <w:t>О задолженности по уплате  налоговых платежей во все уровни бюдже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t>По вопросу неформальной занятости в организациях (список прилагаетс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t>Разное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numPr>
          <w:ilvl w:val="0"/>
          <w:numId w:val="3"/>
        </w:numPr>
        <w:spacing w:lineRule="auto" w:line="276"/>
        <w:ind w:left="0" w:firstLine="360"/>
        <w:jc w:val="both"/>
        <w:rPr>
          <w:sz w:val="25"/>
          <w:szCs w:val="25"/>
        </w:rPr>
      </w:pPr>
      <w:r>
        <w:rPr>
          <w:sz w:val="25"/>
          <w:szCs w:val="25"/>
        </w:rPr>
        <w:t>СЛУШАЛИ: В.Г. Синюкову - начальника финансового управления администрации Лесозаводского городского округа – в связи с отсутствием председателя и заместителя председателя МВК предложила исполняющим обязанности председателя назначить Баранова В.Л.  28.08.2019.</w:t>
      </w:r>
    </w:p>
    <w:p>
      <w:pPr>
        <w:pStyle w:val="Style15"/>
        <w:spacing w:lineRule="auto" w:line="276"/>
        <w:ind w:left="0" w:firstLine="360"/>
        <w:jc w:val="both"/>
        <w:rPr>
          <w:sz w:val="25"/>
          <w:szCs w:val="25"/>
        </w:rPr>
      </w:pPr>
      <w:r>
        <w:rPr>
          <w:sz w:val="25"/>
          <w:szCs w:val="25"/>
        </w:rPr>
        <w:t>ГОЛОСОВАЛИ:  - «за» единогласно.</w:t>
      </w:r>
    </w:p>
    <w:p>
      <w:pPr>
        <w:pStyle w:val="Style15"/>
        <w:spacing w:lineRule="auto" w:line="276"/>
        <w:ind w:left="0" w:firstLine="360"/>
        <w:jc w:val="both"/>
        <w:rPr/>
      </w:pPr>
      <w:r>
        <w:rPr>
          <w:sz w:val="25"/>
          <w:szCs w:val="25"/>
        </w:rPr>
        <w:t>РЕШИЛИ: В связи с отсутствием председателя и заместителя председателя комиссии назначить Баранова Вадима Леонидовича исполняющим обязанности председателя 28.08.201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firstLine="426"/>
        <w:jc w:val="both"/>
        <w:rPr/>
      </w:pPr>
      <w:r>
        <w:rPr>
          <w:sz w:val="26"/>
          <w:szCs w:val="26"/>
        </w:rPr>
        <w:t>СЛУШАЛИ: Баранова В.Л.: задал вопрос о том, что для формирования повестки на заседание межведомственной комиссии по налоговой и социальной политике при главе администрации Лесозаводского городского округа (далее –Комиссия) от МИФНС №7 по Приморскому краю в установленные положением о Комиссии сроки  не поступили списки должник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.Д. Коблова: пояснила, что списки не предоставляли, так как сами рассматривали должников в своей организации в пределах своих полномоч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Ганжара Сергей Владимирович  – не явил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>Ганжара Татьяна Михайловна - не явила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>Гюльалиев Шакарали Бахшали Оглы – не явил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Иванова Татьяна Анатольев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.Д. Коблова: </w:t>
      </w:r>
      <w:r>
        <w:rPr>
          <w:color w:val="000000"/>
          <w:sz w:val="26"/>
          <w:szCs w:val="26"/>
        </w:rPr>
        <w:t xml:space="preserve"> в ходе рейда на рабочем месте по адресу: г. Лесозаводск, ул. Калинининская, 13а Сельскохозяйственная ярмарка работала продавец без </w:t>
      </w:r>
      <w:r>
        <w:rPr>
          <w:sz w:val="26"/>
          <w:szCs w:val="26"/>
        </w:rPr>
        <w:t>оформления с ней трудовых отношен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20"/>
        <w:jc w:val="both"/>
        <w:rPr/>
      </w:pPr>
      <w:r>
        <w:rPr>
          <w:sz w:val="26"/>
          <w:szCs w:val="26"/>
        </w:rPr>
        <w:t>Иванова Т.А. сообщила, что в день рейда в ее киоске работала  ее племянница, Татьяна Анатольевна просит племянницу поработать 2 часа на ее торговой точке, без выплаты денежных средств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2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>Е.Д. Коблова: пояснила, если работник работает, то работодатель обязан оформлять его согласно Трудового кодекса РФ и платить налоги в бюджет и внебюджетные фонды. Если работодатель не хочет заключать трудовой договор с работником, тогда на период когда ему надо отлучиться, торговую точку необходимо закрыва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Нестерова Елена Александровна – не явила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>Рустамова Галина Степановна -  не явила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Халафов Фарход Рустамович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Е.Д. Коблова: у ИП Халафова Ф.Р. три торговых точки,</w:t>
      </w:r>
      <w:r>
        <w:rPr>
          <w:color w:val="000000"/>
          <w:sz w:val="26"/>
          <w:szCs w:val="26"/>
        </w:rPr>
        <w:t xml:space="preserve"> в ходе рейда на рабочем месте по адресу: г. Лесозаводск, ул. Калинининская, 13а Сельскохозяйственная ярмарка работал продавец без </w:t>
      </w:r>
      <w:r>
        <w:rPr>
          <w:sz w:val="26"/>
          <w:szCs w:val="26"/>
        </w:rPr>
        <w:t>оформления  с ним трудового договор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Халафов Ф.Р.: пояснил, что у него 2 торговые точки. С 26.06.2019 г. с работником Байоглиевой Эминой Усамбаевной был заключен трудовой договор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Е.Д. Коблова: пояснила,  что  Фарходу Рустамовичу необходимо подойти  в МИФНС </w:t>
      </w:r>
      <w:r>
        <w:rPr>
          <w:color w:val="000000"/>
          <w:sz w:val="26"/>
          <w:szCs w:val="26"/>
        </w:rPr>
        <w:t>России № 7 по Приморскому краю для  выяснения всех возникших вопрос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Стебель Татьяна Евгеньевна – в ходе проверки отмечено, что на предприятии выплачивается невысокая заработная плата сотрудникам. Продавцов по штатному расписанию 6 ставок, сотрудники оформлены на 0,5 ст, заработная плата составляла 9926 руб. По данным проверяющих заработная плата составляет 7 686 руб. в месяц, невысокая заработная плата связана с тем, что на предприятии проведено закрытие торговых объектов: магазин «Продукты», магазин хозтовары, а сотрудники трудоустроены на одном объекте магазине «Фрегат». С 01 августа 2019 года всех продавцов перевели на полную ставку и увеличили заработную плату продавцам до 18048 рублей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 СЛУШАЛИ: Баранова В.Л. предложил к следующему заседанию межведомственной комиссии при главе Лесозаводского городского округа (25.09.2019г.) подготовить начальнику отделения КГБУ «При</w:t>
        <w:softHyphen/>
        <w:t xml:space="preserve">морский центр занятости населения» в городе Лесозаводске  информацию  об </w:t>
      </w:r>
      <w:r>
        <w:rPr>
          <w:color w:val="242424"/>
          <w:sz w:val="26"/>
          <w:szCs w:val="26"/>
        </w:rPr>
        <w:t>обучении и переобучении жителей Лесозаводского городского округа, относящихся к категории граждан предпенсионного возраста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                </w:t>
      </w:r>
    </w:p>
    <w:p>
      <w:pPr>
        <w:pStyle w:val="Normal"/>
        <w:rPr/>
      </w:pPr>
      <w:r>
        <w:rPr>
          <w:sz w:val="25"/>
          <w:szCs w:val="25"/>
        </w:rPr>
        <w:t>И. о. председателя комиссии                                                                         В.Л. Баран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екретарь комиссии                                                                                        И. С. Быкон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ind w:left="720" w:right="283" w:hanging="360"/>
        <w:jc w:val="center"/>
        <w:rPr/>
      </w:pPr>
      <w:r>
        <w:rPr/>
        <w:t>По вопросу неформальной занятости в организациях</w:t>
      </w:r>
    </w:p>
    <w:p>
      <w:pPr>
        <w:pStyle w:val="Normal"/>
        <w:ind w:left="720" w:right="283" w:hanging="0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приглаш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ЖАРА СЕРГЕЙ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ЖАРА ТАТЬЯНА МИХАЙ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ЮЛЬАЛИЕВ ШАКАРАЛИ БАХШАЛИ ОГ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ТАТЬЯНА АНАТО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ова Елен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А ГАЛИНА СТЕП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АФОВ ФАРХОД РУСТАМ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бель Татьяна Евген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ьная занятость</w:t>
            </w:r>
          </w:p>
        </w:tc>
      </w:tr>
    </w:tbl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22" w:right="74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1:21:00Z</dcterms:created>
  <dc:creator>GUEST</dc:creator>
  <dc:description/>
  <cp:keywords/>
  <dc:language>en-US</dc:language>
  <cp:lastModifiedBy>Ирина</cp:lastModifiedBy>
  <cp:lastPrinted>2019-08-29T09:28:00Z</cp:lastPrinted>
  <dcterms:modified xsi:type="dcterms:W3CDTF">2019-08-28T23:29:00Z</dcterms:modified>
  <cp:revision>145</cp:revision>
  <dc:subject/>
  <dc:title>Протокол № 1</dc:title>
</cp:coreProperties>
</file>