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ТОКО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седания  межведомственной  комиссии по налоговой и социальной политике при главе администрации Лесозаводского городск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9  мая  2019 года                                  г. Лесозаводск                                                 № 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председателя – Ю.Н. Федосенко, первый заместитель главы администрации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екретарь – И.С. Быконя, главный специалист отдела экономики и работы с предпринимателями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сутствовали: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.Д. Коблова –  и.о. начальника МИФНС </w:t>
      </w:r>
      <w:r>
        <w:rPr>
          <w:color w:val="000000"/>
          <w:sz w:val="26"/>
          <w:szCs w:val="26"/>
        </w:rPr>
        <w:t>России № 7 по Приморскому краю</w:t>
      </w:r>
    </w:p>
    <w:p>
      <w:pPr>
        <w:pStyle w:val="Normal"/>
        <w:jc w:val="both"/>
        <w:rPr/>
      </w:pPr>
      <w:r>
        <w:rPr>
          <w:sz w:val="26"/>
          <w:szCs w:val="26"/>
        </w:rPr>
        <w:t>В.Л. Баранов – начальник отдела экономики и работы с предпринимателями администрации Лесозаводского город</w:t>
        <w:softHyphen/>
        <w:t>ского округ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.Г. Синюкова - начальник финансового управления администрации Лесозаводского город</w:t>
        <w:softHyphen/>
        <w:t>ского округа</w:t>
      </w:r>
    </w:p>
    <w:p>
      <w:pPr>
        <w:pStyle w:val="Normal"/>
        <w:jc w:val="both"/>
        <w:rPr/>
      </w:pPr>
      <w:r>
        <w:rPr>
          <w:sz w:val="26"/>
          <w:szCs w:val="26"/>
        </w:rPr>
        <w:t>С.И. Лукаш - начальник Управления имущественных отношений администрации Лесозаводского город</w:t>
        <w:softHyphen/>
        <w:t>ского округ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.И. Дорошкова - начальник отделения КГБУ «При</w:t>
        <w:softHyphen/>
        <w:t>морский центр занятости населения» в городе Лесозаводске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ВЕСТКА ДНЯ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42" w:leader="none"/>
        </w:tabs>
        <w:spacing w:lineRule="auto" w:line="276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О задолженности по уплате  налоговых платежей во все уровни бюджет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42" w:leader="none"/>
        </w:tabs>
        <w:spacing w:lineRule="auto" w:line="276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Разное.</w:t>
      </w:r>
    </w:p>
    <w:p>
      <w:pPr>
        <w:pStyle w:val="Normal"/>
        <w:spacing w:lineRule="auto" w:line="276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СЛУШАЛИ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76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ООО «Примсояторг» - руководитель не явился, задолженность погашена  в сумме 172 тыс. руб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  <w:tab w:val="left" w:pos="1134" w:leader="none"/>
        </w:tabs>
        <w:spacing w:lineRule="auto" w:line="276"/>
        <w:ind w:left="0" w:firstLine="426"/>
        <w:jc w:val="both"/>
        <w:rPr/>
      </w:pPr>
      <w:r>
        <w:rPr>
          <w:sz w:val="26"/>
          <w:szCs w:val="26"/>
        </w:rPr>
        <w:t>ООО «Ружино» - руководитель не явился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КГА ПОУ «ПКЛТТ» - на заседание комиссии главный бухгалтер А.О. Гоноболева пояснила следующее: финансовое обеспечение колледжа складывается из субсидии по государственному заданию (на 2019 год составляет 27 млн. рублей) и внебюджетные источники составляют менее 20% средств учреждения (проживание студентов в общежитии, оказание платных образовательных услуг). В настоящее время учреждение находится в тяжелом финансовом положении в связи с постоянным снижением средств субсидии и ростом потребительских цен на энергоресурсы, материальные запасы и услуги. С 03.10.2017 г. операции по расходованию денежных средств учреждения приостановлен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  <w:tab w:val="left" w:pos="1134" w:leader="none"/>
        </w:tabs>
        <w:spacing w:lineRule="auto" w:line="276"/>
        <w:ind w:left="0" w:firstLine="426"/>
        <w:jc w:val="both"/>
        <w:rPr/>
      </w:pPr>
      <w:r>
        <w:rPr>
          <w:sz w:val="26"/>
          <w:szCs w:val="26"/>
        </w:rPr>
        <w:t>ООО «Елена»  - руководитель не явил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  <w:tab w:val="left" w:pos="1134" w:leader="none"/>
        </w:tabs>
        <w:spacing w:lineRule="auto" w:line="276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ООО «СК Клинкер ДВ» - руководитель не явился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76"/>
        <w:ind w:left="0" w:firstLine="426"/>
        <w:jc w:val="both"/>
        <w:rPr/>
      </w:pPr>
      <w:r>
        <w:rPr>
          <w:sz w:val="26"/>
          <w:szCs w:val="26"/>
        </w:rPr>
        <w:t>Лесозаводское райпо - руководитель не явился, задолженность погашена  в полном объеме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134" w:leader="none"/>
        </w:tabs>
        <w:spacing w:lineRule="auto" w:line="276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pStyle w:val="Normal"/>
        <w:tabs>
          <w:tab w:val="clear" w:pos="708"/>
          <w:tab w:val="left" w:pos="36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tabs>
          <w:tab w:val="clear" w:pos="708"/>
          <w:tab w:val="left" w:pos="3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председателя комиссии                                                       Ю.Н. Федосенк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Секретарь комиссии                                                                                   И. С. Быкон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pacing w:lineRule="auto" w:line="276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О задолженности по уплате  налоговых платежей во все уровни бюджетов 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72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right="283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095"/>
        <w:gridCol w:w="269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предприятия, ФИО, индивидуального предпринимателя, физ. ли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задолженности, тыс. руб.</w:t>
            </w:r>
          </w:p>
        </w:tc>
      </w:tr>
      <w:tr>
        <w:trPr>
          <w:trHeight w:val="278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имсояторг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5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ужин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7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А ПОУ «ПКЛТТ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42,79</w:t>
            </w:r>
          </w:p>
        </w:tc>
      </w:tr>
      <w:tr>
        <w:trPr>
          <w:trHeight w:val="27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Ел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,69</w:t>
            </w:r>
          </w:p>
        </w:tc>
      </w:tr>
      <w:tr>
        <w:trPr>
          <w:trHeight w:val="2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К Клинкер ДВ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озаводское райп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</w:t>
            </w:r>
          </w:p>
        </w:tc>
      </w:tr>
    </w:tbl>
    <w:p>
      <w:pPr>
        <w:pStyle w:val="Normal"/>
        <w:ind w:right="2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622" w:right="748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1:21:00Z</dcterms:created>
  <dc:creator>GUEST</dc:creator>
  <dc:description/>
  <cp:keywords/>
  <dc:language>en-US</dc:language>
  <cp:lastModifiedBy>Ирина</cp:lastModifiedBy>
  <cp:lastPrinted>2019-06-11T10:19:00Z</cp:lastPrinted>
  <dcterms:modified xsi:type="dcterms:W3CDTF">2019-06-11T00:20:00Z</dcterms:modified>
  <cp:revision>149</cp:revision>
  <dc:subject/>
  <dc:title>Протокол № 1</dc:title>
</cp:coreProperties>
</file>