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 января 2019 года                           г. Лесозаводск                                                 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Н. Басенко - директор филиала № 7 город Лесозаводск ГУ «Приморское отделение фонда социального страхования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Р. В. Грицев – главный специалист 1 разряда (по государственному управлению охраной труда) отдела экономики и работы с предпринимател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.А. Ежова – начальник отдела камеральных проверок  Межрайонной ИФНС России №7 по Приморскому краю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Об избрании исполняющего 30.01.2019 обязанности председателя межведомственной  комиссии по налоговой и социальной политике при главе администрации Лесозаводского городского окру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О задолженности по уплате  налоговых платежей во все уровни бюджетов по состоянию на 10.01.201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О задолженности по арендной плате за земельные участки и использование муниципального имущества  на 01.01.2019 г. (список прилагаетс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вопросу неформальной занят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Разное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СЛУШАЛИ: начальника финансового управления администрации Лесозаводского городского округа – в связи с отсутствием председателя и заместителя председателя МВК предложила исполняющим обязанности председателя назначить Баранова В.Л.</w:t>
      </w:r>
    </w:p>
    <w:p>
      <w:pPr>
        <w:pStyle w:val="Style15"/>
        <w:spacing w:lineRule="auto" w:line="276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ГОЛОСОВАЛИ:  - «за» единогласно.</w:t>
      </w:r>
    </w:p>
    <w:p>
      <w:pPr>
        <w:pStyle w:val="Style15"/>
        <w:spacing w:lineRule="auto" w:line="276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РЕШИЛИ: В связи с отсутствием председателя и заместителя председателя комиссии назначить Баранова Вадима Леонидовича исполняющим обязанности председателя 30.01.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вопросу данные не были предоставл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изамова Надия Мулаяновна  - не явилас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игорян Гагик Мисакович – не явил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викова Виктория Викторовна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укова Людмила Борисовна –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каченко Надежда Михайловна – оплатила  19 813,94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овенко Николай Николаевич – оплатил  16 996,94 рубл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данному вопросу данные не были предоставлен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54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ами комиссии было решено на 05.02.2018 года провести рабочую встречу со всеми членами межведомственной комиссии для организации работы комиссии в 2019 году.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И. о. председателя комиссии                                                                         В.Л. Бара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екретарь комиссии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2-06T17:33:00Z</cp:lastPrinted>
  <dcterms:modified xsi:type="dcterms:W3CDTF">2019-02-06T07:37:00Z</dcterms:modified>
  <cp:revision>132</cp:revision>
  <dc:subject/>
  <dc:title>Протокол № 1</dc:title>
</cp:coreProperties>
</file>