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  июля  2019 года                                г. Лесозаводск                                                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Е.В. Пахмутова –  заместитель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.П. Карташова  – заместитель директора филиала № 7 город Лесозаводск ГУ «Приморское отделение фонда социального страхования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Дорошкова - начальник отделения КГБУ «При</w:t>
        <w:softHyphen/>
        <w:t>морский центр занятости населения» в городе Лесозаводске</w:t>
      </w:r>
    </w:p>
    <w:p>
      <w:pPr>
        <w:pStyle w:val="Normal"/>
        <w:jc w:val="both"/>
        <w:rPr/>
      </w:pPr>
      <w:r>
        <w:rPr>
          <w:sz w:val="26"/>
          <w:szCs w:val="26"/>
        </w:rPr>
        <w:t>В.Л. Баранов – начальник отдела экономики и работы с предпринимателями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К.Э. Гиренко – помощник межрайонного прокурора</w:t>
      </w:r>
    </w:p>
    <w:p>
      <w:pPr>
        <w:pStyle w:val="Normal"/>
        <w:jc w:val="both"/>
        <w:rPr/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А.Н. Литвинский -  судебный пристав о</w:t>
      </w:r>
      <w:r>
        <w:rPr>
          <w:sz w:val="26"/>
          <w:szCs w:val="26"/>
          <w:shd w:fill="FFFFFF" w:val="clear"/>
        </w:rPr>
        <w:t>тдела судебных приставов по Лесозаводскому городскому округу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Р. В. Грицев – главный специалист 1 разряда (по государственному управлению охраной труда) отдела экономики и работы с предпринимателя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.А. Ежова – начальник отдела камеральных проверок  Межрайонной ИФНС России №7 по Приморскому краю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426"/>
        <w:jc w:val="both"/>
        <w:rPr/>
      </w:pPr>
      <w:r>
        <w:rPr>
          <w:sz w:val="25"/>
          <w:szCs w:val="25"/>
        </w:rPr>
        <w:t>Об избрании исполняющего обязанности председателя межведомственной  комиссии по налоговой и социальной политике при главе администрации Лесозаводского городского округа 31.07.2019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О задолженности по уплате  налоговых платежей во все уровни бюджетов (список прилагает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По вопросу неформальной занятости в организациях (список прилагает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О задолженности по арендной плате за земельные участки (список прилагает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Информация от руководителя (сотрудника) отдела судебных приставов по Лесозаводскому городскому округу о мерах принимаемых к налогоплательщикам имеющим задолженность во все уровни бюдж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Информация от сотрудников отделения КГБУ «Приморский центр занятости  по Приморскому краю о механизме взимодействия с работниками организаций предпенсионного возраста для  оценки ситуации по осуществлению этими работниками дальнейшей трудовой деятельности на данном предприятии (организа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Информация рабочей группы по погашению задолженности потребителей за энергоресурсы перед ресурсоснабжающими организациями за 1 полугодие 2019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зное.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numPr>
          <w:ilvl w:val="0"/>
          <w:numId w:val="4"/>
        </w:numPr>
        <w:spacing w:lineRule="auto" w:line="276"/>
        <w:ind w:left="0" w:firstLine="360"/>
        <w:jc w:val="both"/>
        <w:rPr/>
      </w:pPr>
      <w:r>
        <w:rPr>
          <w:sz w:val="25"/>
          <w:szCs w:val="25"/>
        </w:rPr>
        <w:t>СЛУШАЛИ: В.Г. Синюкову - начальника финансового управления администрации Лесозаводского городского округа – в связи с отсутствием председателя и заместителя председателя МВК предложила исполняющим обязанности председателя назначить Баранова В.Л.</w:t>
      </w:r>
    </w:p>
    <w:p>
      <w:pPr>
        <w:pStyle w:val="Style15"/>
        <w:spacing w:lineRule="auto" w:line="276"/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ГОЛОСОВАЛИ:  - «за» единогласно.</w:t>
      </w:r>
    </w:p>
    <w:p>
      <w:pPr>
        <w:pStyle w:val="Style15"/>
        <w:spacing w:lineRule="auto" w:line="276"/>
        <w:ind w:left="0" w:firstLine="360"/>
        <w:jc w:val="both"/>
        <w:rPr/>
      </w:pPr>
      <w:r>
        <w:rPr>
          <w:sz w:val="25"/>
          <w:szCs w:val="25"/>
        </w:rPr>
        <w:t>РЕШИЛИ: В связи с отсутствием председателя и заместителя председателя комиссии назначить Баранова Вадима Леонидовича исполняющим обязанности председателя 31.07.20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СЛУША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5"/>
          <w:szCs w:val="25"/>
        </w:rPr>
        <w:t>МДОБУ «Д/С №3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ДОБУ «ЦРР Д/С № 5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ДОБУ «Д/С №7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ДОБУ «Д/С №10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ДОБУ ЦРР Д/С № 11 ЛГО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ДОБУ Д/С № 13 ЛГО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ДОБУ «ЦРР  Д/С  №14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ДОБУ «ЦРР Д/С №105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ДОБУ «Д/С № 19 ЛГО с. Курское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ДОБУ «Д/С ЛГО с.Тихменев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ДОБУ Д/С №1 ЛГО с. Пантелеймоновка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«СОШ № 1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«СОШ № 2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«СОШ № 3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«СОШ № 4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«СОШ № 5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«СОШ № 7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«СОШ № 34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«СОШ  №156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ООШ ЛГО с. Курское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ООШ ЛГО с. Марково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СОШ ЛГО с. Пантелеймоновка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СОШ ЛГО с. Ружино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СОШ ЛГО с. Тихменево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ДО «ЦЭВ «Радость» ЛГО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ОБУ ДО ДЮСШ ЛГО - руководитель  не явился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ДО ЦДТ ЛГО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СОШ ЛГО с. Иннокентьевка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Спортивный центр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Финансовое управление администрация ЛГО – задолженность погашен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КУ «Управление образования  ЛГО» - руководитель  не явился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КУ «ХОЗУ АЛГО» - задолженность погашена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Управление имущественных отношений – задолженность погашен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ЛГО – задолженность погашена;</w:t>
      </w:r>
    </w:p>
    <w:p>
      <w:pPr>
        <w:pStyle w:val="Normal"/>
        <w:numPr>
          <w:ilvl w:val="0"/>
          <w:numId w:val="5"/>
        </w:numPr>
        <w:ind w:left="1070" w:right="283" w:hanging="360"/>
        <w:jc w:val="both"/>
        <w:rPr>
          <w:sz w:val="25"/>
          <w:szCs w:val="25"/>
        </w:rPr>
      </w:pPr>
      <w:r>
        <w:rPr>
          <w:sz w:val="25"/>
          <w:szCs w:val="25"/>
        </w:rPr>
        <w:t>МБУК «Центральная библиотечная система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ДО «ДЮСШ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ДО «ЦДТ ЛГО»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МОБУ ДО «Радость» ЛГО - руководитель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Земскова Елена Ивановна -  не явилась;</w:t>
      </w:r>
    </w:p>
    <w:p>
      <w:pPr>
        <w:pStyle w:val="Normal"/>
        <w:numPr>
          <w:ilvl w:val="0"/>
          <w:numId w:val="5"/>
        </w:numPr>
        <w:ind w:left="1070" w:right="283" w:hanging="360"/>
        <w:jc w:val="both"/>
        <w:rPr>
          <w:sz w:val="25"/>
          <w:szCs w:val="25"/>
        </w:rPr>
      </w:pPr>
      <w:r>
        <w:rPr>
          <w:sz w:val="25"/>
          <w:szCs w:val="25"/>
        </w:rPr>
        <w:t>Марченко Екатерина Дмитриевна -  не явилась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Алексеева Ирина Викторовна -  не явилась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Денис Александр Михайлович -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Пискун Сергей Анатольевич -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Братчиков Виктор Леонидович - 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Калачева Юлия Александровна -  не явилась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Карлин Юрий Николаевич - не явился;</w:t>
      </w:r>
    </w:p>
    <w:p>
      <w:pPr>
        <w:pStyle w:val="Normal"/>
        <w:numPr>
          <w:ilvl w:val="0"/>
          <w:numId w:val="5"/>
        </w:numPr>
        <w:ind w:left="1070" w:right="283" w:hanging="360"/>
        <w:jc w:val="both"/>
        <w:rPr>
          <w:sz w:val="25"/>
          <w:szCs w:val="25"/>
        </w:rPr>
      </w:pPr>
      <w:r>
        <w:rPr>
          <w:sz w:val="25"/>
          <w:szCs w:val="25"/>
        </w:rPr>
        <w:t>Останин Виталий Васильевич -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Семенец Валерий Анатольевич - не явил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Федорук Кристина Викторовна - не явилась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Иванова Виктория Викторовна - не явилась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Лавриненко Лариса Анатольевна -  не явилась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Лайко Елена Леонидовна – не явилась;</w:t>
      </w:r>
    </w:p>
    <w:p>
      <w:pPr>
        <w:pStyle w:val="Normal"/>
        <w:numPr>
          <w:ilvl w:val="0"/>
          <w:numId w:val="5"/>
        </w:numPr>
        <w:ind w:left="1070" w:right="283" w:hanging="360"/>
        <w:jc w:val="both"/>
        <w:rPr>
          <w:sz w:val="25"/>
          <w:szCs w:val="25"/>
        </w:rPr>
      </w:pPr>
      <w:r>
        <w:rPr>
          <w:sz w:val="25"/>
          <w:szCs w:val="25"/>
        </w:rPr>
        <w:t>Матасарь Наталья Николаевна - не явилась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Рязанцева Наталья Александровна -  не явилась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Хмелик Марина Сергеевна -  не явила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ГА ПОУ «ПКЛТТ» - на заседание комиссии главный бухгалтер О.А. Гоноболева пояснила следующее: в настоящее время учреждение находится в тяжелом финансовом положении в связи с постоянным снижением средств субсидии и ростом потребительских цен на энергоресурсы, материальные запасы и услуги, но 2019-2020 учебный год колледж будет работать в обычном режиме.  Департамент образования и науки Приморского края (далее – департамент) в июне предложил рассмотреть вопрос о реорганизации учреждения и присоединении к Лесозаводскому индустриальному колледжу, а также главный бухгалтер сообщила, что о нехватке субсидии сообщается в департамент каждую нед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. В. Пахмутова попросила, чтобы главный бухгалтер КГА ПОУ «ПКЛТТ» письма, которые она направляет в департамент о нехватке субсидирования направляли также в МИФНС №7 по Приморскому краю, так как по отдельным выкладкам, которые поступают в налоговую инспекцию не видно, что колледжу не хватает субсидии и он находится в тяжелом финансовом положе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В.Л. Баранов сообщил О.А. Гоноболевой и членам комиссии о том, что директора КГА ПОУ «ПКЛТТ» пригласят для заслушивания на краевую межведомственную комиссию в сентябре 2019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ЛУШАЛИ: Е.В. Пахмутову –  заместителя начальника МИФНС </w:t>
      </w:r>
      <w:r>
        <w:rPr>
          <w:color w:val="000000"/>
          <w:sz w:val="26"/>
          <w:szCs w:val="26"/>
        </w:rPr>
        <w:t>России № 7 по Приморскому краю, сообщила, что в результате совместного рейда 26 июня 2019 года с участием представителя администрации Лесозаводского городского округа по неформальной занятости на межведомственную комиссию были приглашены 18 работодателей, имеющих неоформленных работников согласно Трудового Кодекс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 Андрей Александрович - </w:t>
      </w:r>
      <w:r>
        <w:rPr>
          <w:sz w:val="25"/>
          <w:szCs w:val="25"/>
        </w:rPr>
        <w:t>не явился, прислал пояснение, что до  01.07.2019 года работал самостоятельно, без привлечения работников осуществлялась розничная торговля спортивными товарами. С 01.07.2019 г. был принят работник в качестве продавца товаров. Согласно трудового договора его заработная плата составляет 20 тысяч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5"/>
          <w:szCs w:val="25"/>
        </w:rPr>
        <w:t>Коньков Дмитрий Александрович - не явил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5"/>
          <w:szCs w:val="25"/>
        </w:rPr>
        <w:t>Рустамова Галина Степановна – не явила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6"/>
          <w:szCs w:val="26"/>
        </w:rPr>
        <w:t>Нестерева Елена Александровна – не явила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 xml:space="preserve">Кокорина Ольга Васильевна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.А. Ежова: </w:t>
      </w:r>
      <w:r>
        <w:rPr>
          <w:color w:val="000000"/>
          <w:sz w:val="26"/>
          <w:szCs w:val="26"/>
        </w:rPr>
        <w:t xml:space="preserve"> в ходе рейда 26.06.2019, на рабочем месте по адресу: г. Лесозаводск, ул. Калинининская, 13а Сельскохозяйственная ярмарка работала продавец </w:t>
      </w:r>
      <w:r>
        <w:rPr>
          <w:sz w:val="26"/>
          <w:szCs w:val="26"/>
        </w:rPr>
        <w:t>Панасенко Валентина Владимировна, а Кокорина О.В. работала на другой торговой точке у Ивановой Т.А., которая отказалась получить приглашение на межведомственную комисс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корина О.В. сообщила, что сложно найти нормального продавца, никто не хочет работать на рынке из-за условий труда и из-за низкой заработной платы, на данный момент сестра помогает ей в работе, с 1.09.2019 года Ольга Васильевна планирует заключить с сестрой трудовой догово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.П. Карташова сообщила информацию для предпринимателей, что если у индивидуального предпринимателя появляются наемные работники, то в течение 30 календарных дней об этом индивидуальный предприниматель должен сообщить в Фонд социального страх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ванова Татьяна Анатольевна – не явила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алугина Татьяна Валерьевна – не явила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езрукавая Ольга Сергеевн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Н.А. Ежова: </w:t>
      </w:r>
      <w:r>
        <w:rPr>
          <w:color w:val="000000"/>
          <w:sz w:val="26"/>
          <w:szCs w:val="26"/>
        </w:rPr>
        <w:t xml:space="preserve"> в ходе рейда 26.06.2019, на рабочем месте по адресу: г. Лесозаводск, ул. Калининская, 13а Сельскохозяйственная ярмарка, киоск №10, работал продавец (Юбко Ольга Ивановна) без оформления трудового договора, по ее словам неделю. На межведомственной комиссии Безрукавая О.С. пояснила, что она сама осуществляет торговлю в своем киоске, но в день рейда, она попросила Юбко О.И. поработать в киоске, так как самой необходимо было отлучить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В. Пахмутову: пояснила, если работник работает, получает заработную плату, то работодатель обязан оформлять его согласно Трудового кодекса РФ и платить налоги в бюджет и внебюджетные фонд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ШИЛИ: если в следующем рейде работник будет работать без заключения трудового договора, то об этом факте будут незамедлительно сообщаться в прокурату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Юринсон Сергей Геннадьевич – не явил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орбачева Наталья Николаевна – не явилас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им Валентина Славаев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.А. Ежова: </w:t>
      </w:r>
      <w:r>
        <w:rPr>
          <w:color w:val="000000"/>
          <w:sz w:val="26"/>
          <w:szCs w:val="26"/>
        </w:rPr>
        <w:t xml:space="preserve">также в ходе рейда 26.06.2019, на рабочем месте по адресу: г. Лесозаводск, ул. Калинининская, 13а Сельскохозяйственная ярмарка работала продавец Заханская Татьяна Ивановна, сказала, что она на стажировке, трудовой договор не заключен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Ким В.С.: сообщила, что с 01.07.2019 года были оформлены трудовые договоры с 2 работниками с посменным режимом работы и заработной платой 18 тысяч рублей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ерткова Марина Геогиевна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.А. Ежова: </w:t>
      </w:r>
      <w:r>
        <w:rPr>
          <w:color w:val="000000"/>
          <w:sz w:val="26"/>
          <w:szCs w:val="26"/>
        </w:rPr>
        <w:t>в ходе рейда 26.06.2019, на рабочем месте по адресу: г. Лесозаводск, ул. Калинининская, 13а Сельскохозяйственная ярмарка работала продавец Березина В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ерткова М.Г. сообщила, что с продавцом трудовой договор заключен, документы  предоставит в МИФНС №7 по Приморскому кра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юльалиев Шакарали Бахшали Оглы – не явил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анжара Сергей Владимирович – не явил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6"/>
          <w:szCs w:val="26"/>
        </w:rPr>
        <w:t>Ганжара Татьяна Михайловна – не явила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Халафов Фарход Рустамович – не явил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Зражевская Юлия Юрьевна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.А. Ежова: Магазин «Киндер ДВ» по улице Калининской, в ходе рейда 26.06.2019 в магазине работал продавец без </w:t>
      </w:r>
      <w:r>
        <w:rPr>
          <w:color w:val="000000"/>
          <w:sz w:val="26"/>
          <w:szCs w:val="26"/>
        </w:rPr>
        <w:t xml:space="preserve">оформления трудового договора Могильчук Т.В., которая сказала, что стажируется всего 2 дн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лия Сергеевна пояснила, что Могильчук Т.В. больше не работает, в настоящее время работают 2 человека: сама Зражевская Ю.Ю. и ее мать (на 0,25 ставки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</w:rPr>
        <w:t>В.Л. Баранов спросил у индивидуального предпринимателя, когда с новым продавцом оформят трудовой договор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ражевская Юлия Юрьевна пояснила, что с 1.08.2019 года с работником будет заключен трудовой договор, также на 0,25 ста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идов Сармад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.А. Ежова: на Калининской несколько торговых точек, на момент рейда 26.06.2019 года продавцы работали без оформления трудового договора. Саидов Сармат пояснил, что с работниками трудовые договоры он заключил, его бухгалтер пояснения предоставит в МИФНС №7 по Приморскому кра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рашутинская Нина Владимировна пояснила, что с 10.07.2019 года торговую точку закрыла и открыла торговую точку ее дочь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.А. Ежова попросила Нину Владимировна, чтобы  дочь  Парашутинской Н.В. принесла трудовые договоры, заключенными с ее наемными работникам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6"/>
          <w:szCs w:val="26"/>
        </w:rPr>
        <w:t>СЛУШАЛИ: О задолженности по арендной плате за земельные участки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Сазонов Василий Иванович –  не явил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ябуша Сергей Сергеевич – на комиссии сообщил, что оплатил задолженность в полном объеме; 34,40 тыс.рублей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ООО «Восток» - руководитель не явился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вязи с отсутствием информации данный вопрос не рассматривал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ЛУШАЛИ А.И. Дорошкову начальника отделения КГБУ «При</w:t>
        <w:softHyphen/>
        <w:t>морский центр занятости населения» в городе Лесозаводске, А.И. Дорошкова пояснила, что в соответствии с письмом Федеральной службы по труду и занятости от 25.07.2018 № 858-рп, приказом департамента труда и социального развития Приморского края «О проведении мониторинга сведений об организациях (работодателях) и численности работников организаций, не являющихся пенсионерами, а также реализации мер содействию занятости граждан предпенсионного возраста» была организована адресная работа с работодателями Лесозаводского городского округа, у которых осуществляют трудовую деятельность застрахованные лица, достигшие возраста 60 лет – мужчины, 55 лет – женщины в 2019 году. Списки работодателей представлены региональным отделением Пенсионного Фонда России по Лесозаводскому городскому округу (всего по списку 90 предприятий). Работниками центра занятости населения в адрес работодателей были разосланы информационные письма о проведении данного мониторинга и о сдаче ежеквартального отчета в Приморский центр занятости населения. Информация для работодателей по мониторингу граждан предпенсионного возраста была размещена на ИАП в виде активного баннера на главной страничке департамента труда и социального развития Приморского края. Работодатели сдавали отчеты за 3 и 4 кварталы. На основании письма Федеральной службы по труду и занятости (Роструд) от 15.11.2018 № 4453 – ТЗ  ежеквартальный мониторинг  с 01.01.2019 г не осуществля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вязи с отсутствием информации данный вопрос не рассматривал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И. о. председателя комиссии                                                                        В.Л. Бара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екретарь комиссии    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1069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hanging="0"/>
        <w:jc w:val="both"/>
        <w:rPr>
          <w:sz w:val="25"/>
          <w:szCs w:val="25"/>
          <w:highlight w:val="green"/>
        </w:rPr>
      </w:pPr>
      <w:r>
        <w:rPr>
          <w:sz w:val="25"/>
          <w:szCs w:val="25"/>
          <w:highlight w:val="green"/>
        </w:rPr>
      </w:r>
    </w:p>
    <w:p>
      <w:pPr>
        <w:pStyle w:val="Normal"/>
        <w:ind w:right="283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283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76"/>
        <w:ind w:left="720" w:right="283" w:hanging="360"/>
        <w:jc w:val="center"/>
        <w:rPr>
          <w:sz w:val="22"/>
          <w:szCs w:val="22"/>
        </w:rPr>
      </w:pPr>
      <w:r>
        <w:rPr>
          <w:sz w:val="25"/>
          <w:szCs w:val="25"/>
        </w:rPr>
        <w:t xml:space="preserve">    </w:t>
      </w:r>
      <w:r>
        <w:rPr/>
        <w:t xml:space="preserve"> </w:t>
      </w:r>
      <w:r>
        <w:rPr>
          <w:sz w:val="25"/>
          <w:szCs w:val="25"/>
        </w:rPr>
        <w:t xml:space="preserve">О задолженности по уплате  налоговых платежей во все уровни бюджетов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20" w:right="28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ФИО, индивидуального предпринимателя, физ. Л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долженности, тыс. руб.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Д/С №3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ЦРР Д/С № 5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Д/С №7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Д/С №10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7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ЦРР Д/С № 11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Д/С № 13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ЦРР  Д/С  №1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1</w:t>
            </w:r>
          </w:p>
        </w:tc>
      </w:tr>
      <w:tr>
        <w:trPr>
          <w:trHeight w:val="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ЦРР Д/С №105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Д/С № 19 ЛГО с. Кур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«Д/С ЛГО с.Тихмене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БУ Д/С №1 ЛГО с. Пантелейм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1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2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3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8</w:t>
            </w:r>
          </w:p>
        </w:tc>
      </w:tr>
      <w:tr>
        <w:trPr>
          <w:trHeight w:val="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7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5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7</w:t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7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2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№ 34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2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«СОШ  №156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У ООШ ЛГО с. Курск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5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ООШ ЛГО с. Мар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3</w:t>
            </w:r>
          </w:p>
        </w:tc>
      </w:tr>
      <w:tr>
        <w:trPr>
          <w:trHeight w:val="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ЛГО с. Пантелейм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3</w:t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ЛГО с. Руж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ЛГО с. Тихме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ДО «ЦЭВ «Радость»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0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ДО ДЮСШ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,4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ДО ЦДТ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79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ЛГО с. Иннокенть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я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sz w:val="22"/>
                <w:szCs w:val="22"/>
              </w:rPr>
              <w:t>МКУ «Упра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ния 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6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ХОЗУ А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</w:tr>
      <w:tr>
        <w:trPr>
          <w:trHeight w:val="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Центральная 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8</w:t>
            </w:r>
          </w:p>
        </w:tc>
      </w:tr>
      <w:tr>
        <w:trPr>
          <w:trHeight w:val="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ДО «ДЮСШ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8</w:t>
            </w:r>
          </w:p>
        </w:tc>
      </w:tr>
      <w:tr>
        <w:trPr>
          <w:trHeight w:val="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ДО «ЦДТ Л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1</w:t>
            </w:r>
          </w:p>
        </w:tc>
      </w:tr>
      <w:tr>
        <w:trPr>
          <w:trHeight w:val="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ДО «Радость» Л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скова Еле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7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Екатерина Дмитр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Ирин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7</w:t>
            </w:r>
          </w:p>
        </w:tc>
      </w:tr>
      <w:tr>
        <w:trPr>
          <w:trHeight w:val="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Александр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5</w:t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 Серге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чиков Виктор 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1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ева Юлия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ин Юр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 Витал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ец Валери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ук Кристин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Виктория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ненко Ларис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ко Елена Леонид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асарь Наталь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2</w:t>
            </w:r>
          </w:p>
        </w:tc>
      </w:tr>
      <w:tr>
        <w:trPr>
          <w:trHeight w:val="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а Наталья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7</w:t>
            </w:r>
          </w:p>
        </w:tc>
      </w:tr>
      <w:tr>
        <w:trPr>
          <w:trHeight w:val="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ик Марина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59</w:t>
            </w:r>
          </w:p>
        </w:tc>
      </w:tr>
    </w:tbl>
    <w:p>
      <w:pPr>
        <w:pStyle w:val="Normal"/>
        <w:ind w:right="283" w:hanging="0"/>
        <w:rPr/>
      </w:pPr>
      <w:r>
        <w:rPr/>
        <w:t xml:space="preserve">             </w:t>
      </w:r>
    </w:p>
    <w:p>
      <w:pPr>
        <w:pStyle w:val="Normal"/>
        <w:ind w:left="720" w:right="283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283" w:hanging="360"/>
        <w:jc w:val="center"/>
        <w:rPr/>
      </w:pPr>
      <w:r>
        <w:rPr/>
        <w:t>По вопросу неформальной занятости и в организациях</w:t>
      </w:r>
    </w:p>
    <w:p>
      <w:pPr>
        <w:pStyle w:val="Normal"/>
        <w:ind w:left="720" w:right="283" w:hanging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риглаш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АНДРЕ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ЛО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 ДМИТРИ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А ГАЛИНА СТЕП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А ЕЛЕ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ИНА ОЛЬГ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АТЬЯ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ТАТЬЯН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АВАЯ ОЛЬГ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ОН СЕРГЕЙ ГЕННАД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А НАТАЛЬ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ВАЛЕНТИНА СЛАВ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А МАРИНА ГЕОРГ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ЛЬАЛИЕВ ШАКАРАЛИ БАХШАЛИ ОГ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ЖАРА СЕРГЕ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ЖАРА ТАТЬЯ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ФОВ ФАРХОД РУСТА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АЖЕВСКАЯ ЮЛИЯ Ю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ДОВ САРМ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</w:tbl>
    <w:p>
      <w:pPr>
        <w:pStyle w:val="Normal"/>
        <w:ind w:left="720" w:right="283" w:hanging="0"/>
        <w:rPr/>
      </w:pPr>
      <w:r>
        <w:rPr/>
      </w:r>
    </w:p>
    <w:p>
      <w:pPr>
        <w:pStyle w:val="Normal"/>
        <w:ind w:left="720" w:right="283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283" w:hanging="360"/>
        <w:jc w:val="center"/>
        <w:rPr/>
      </w:pPr>
      <w:r>
        <w:rPr/>
        <w:t>О задолженности по арендной плате за земельные участки</w:t>
      </w:r>
    </w:p>
    <w:p>
      <w:pPr>
        <w:pStyle w:val="Normal"/>
        <w:ind w:left="720" w:right="283" w:hanging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долженности, тыс.ру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 Василий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уша Сергей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т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2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08-19T10:20:00Z</cp:lastPrinted>
  <dcterms:modified xsi:type="dcterms:W3CDTF">2019-08-19T00:22:00Z</dcterms:modified>
  <cp:revision>15</cp:revision>
  <dc:subject/>
  <dc:title>Протокол № 1</dc:title>
</cp:coreProperties>
</file>