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 февраля  2019 года                           г. Лесозаводск                                                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Н. Басенко - директор филиала № 7 город Лесозаводск ГУ «Приморское отделение фонда социального страхования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.А. Ежова – начальник отдела камеральных проверок  Межрайонной ИФНС России №7 по Приморскому кра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б избрании исполняющего 27.02.2019 обязанности председателя межведомственной  комиссии по налоговой и социальной политике при главе администрации Лесозаводского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 задолженности по уплате  налоговых платежей во все уровни бюджетов по состоянию на 10.02.201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По вопросу низкой оплаты труда работникам в организациях (список прилагаетс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СЛУШАЛИ: В.Г. Синюкову - начальника финансового управления администрации Лесозаводского городского округа – в связи с отсутствием председателя и заместителя председателя МВК предложила исполняющим обязанности председателя назначить Баранова В.Л.</w:t>
      </w:r>
    </w:p>
    <w:p>
      <w:pPr>
        <w:pStyle w:val="Style15"/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ГОЛОСОВАЛИ:  - «за» единогласно.</w:t>
      </w:r>
    </w:p>
    <w:p>
      <w:pPr>
        <w:pStyle w:val="Style15"/>
        <w:spacing w:lineRule="auto" w:line="276"/>
        <w:ind w:left="0" w:firstLine="360"/>
        <w:jc w:val="both"/>
        <w:rPr/>
      </w:pPr>
      <w:r>
        <w:rPr>
          <w:sz w:val="25"/>
          <w:szCs w:val="25"/>
        </w:rPr>
        <w:t>РЕШИЛИ: В связи с отсутствием председателя и заместителя председателя комиссии назначить Баранова Вадима Леонидовича исполняющим обязанности председателя 27.02.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АО «Курское» - руководитель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АУ «Лесозаводское телевидение» ЛГО - руководитель В.В. Гершун  пояснил, в настоящее время лесозаводское телевидение  прекратило свое вещание, работает только газета, которая имеет большую популярность у населения.  В данный момент прорабатывается вопрос по дополнительным видам деятельности для того чтобы найти дополнительные источники доходов для погашения накопившейся задолженности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ОО «Ключевые информационные технологии» - руководитель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ОО «СК Клинкер» - руководитель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5"/>
          <w:szCs w:val="25"/>
        </w:rPr>
        <w:t xml:space="preserve">ООО «Эверест» - руководитель не явился, но задолженность погасил в полном объеме 437,93 тыс. руб.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ОО «Управляющая компания «Гарант» - руководитель не явился, но задолженность погасил в полном объеме 157,32 тыс. руб.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pacing w:lineRule="auto" w:line="276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Управление имущественных отношений  администрации ЛГО – оплатили  транспортный  налог в сумме 136,76 тыс. руб.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ОУ ДПО «Луккат» - руководитель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ойко Евгения Александровна  -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Кривошеева Виктория Борисо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Нестеренко Игорь Андре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Пивоварова Екатерина Александро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Путрякова Инна Павло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устамова Галина Степано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Сергеева Татьяна Серге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/>
      </w:pPr>
      <w:r>
        <w:rPr>
          <w:sz w:val="25"/>
          <w:szCs w:val="25"/>
        </w:rPr>
        <w:t>Студило Дарья Серге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Титлянов Сергей Александр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Халафов Фарход Рустам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Шашура Юлия Серге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езрукова Любовь Василь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езух Каролина Константино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езух Константин Виктор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Свинаренко Сергей Серге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рауэр Виктор Андреевич  -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рылев Сергей Владимиро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Варданян Барсег Степа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Верещагин Валерий Евгеньевич –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/>
      </w:pPr>
      <w:r>
        <w:rPr>
          <w:sz w:val="25"/>
          <w:szCs w:val="25"/>
        </w:rPr>
        <w:t>Виноградова Светлана Юрьевна – не явила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Вишневский Сергей Геннадьевич – не явил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ЕШИЛИ: написать письмо с просьбой заслушать на краевой межведомственной комиссии по налоговой и социальной политике руководителей предприятий: АО «Курское»,  ООО «СК Клинкер ДВ»,  ЧОУ ДПО «ЛУККАТ» по вопросу погашения задолженности по налоговым платежам во все уровни бюдже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дахамжанов Акмалжон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сламов Михаил Викторович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Бусев Роман Владимирович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Волковская Дина Владимир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рушенец Владимир Анатольевич –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ООО «Трансиол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ООО «ДТК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ООО «Поиск» - руководитель не явил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ОО «Форсаж» - руководитель не явился.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И. о. председателя комиссии                                                                         В.Л. Бара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>
          <w:sz w:val="25"/>
          <w:szCs w:val="25"/>
        </w:rPr>
        <w:t>О задолженности по уплате  налоговых платежей во все уровни бюджетов по состоянию на 10.02.2019 г.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ур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 552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Лесозаводское телевидение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 164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ючевые информационные технолог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251,57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линкер Д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10,40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934,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правляющая компания «Гаран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19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59,08</w:t>
            </w:r>
          </w:p>
        </w:tc>
      </w:tr>
      <w:tr>
        <w:trPr>
          <w:trHeight w:val="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ДПО «ЛУКК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 907,89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ПРЕДПРИНИМАТЕЛ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Евгени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19,9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Виктория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02,1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теренко Игорь Андре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81,07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воварова Екатерина Александр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711,3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рякова Инн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56,0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Галина Степ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8,8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Татьяна Серге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29,23</w:t>
            </w:r>
          </w:p>
        </w:tc>
      </w:tr>
      <w:tr>
        <w:trPr>
          <w:trHeight w:val="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ло Дарь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31,94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лянов Серг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44,68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фов Фарход Руста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41,59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ура Юли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9,0</w:t>
            </w:r>
          </w:p>
        </w:tc>
      </w:tr>
      <w:tr>
        <w:trPr>
          <w:trHeight w:val="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Любовь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х Кароли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х Константин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енко Серг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уэр Виктор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ев Серг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данян Барсег Степ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щагин Валерий Евген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Светла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евский Сергей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283" w:hanging="360"/>
        <w:jc w:val="center"/>
        <w:rPr/>
      </w:pPr>
      <w:r>
        <w:rPr/>
        <w:t>По вопросу неформальной занятости и низкой оплате труда работникам в организациях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хамжанов  Акмалж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мов михаил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ев Роман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ская Д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нец Владимир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ои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Т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  <w:tr>
        <w:trPr>
          <w:trHeight w:val="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заработная плата</w:t>
            </w:r>
          </w:p>
        </w:tc>
      </w:tr>
    </w:tbl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3-04T09:38:00Z</cp:lastPrinted>
  <dcterms:modified xsi:type="dcterms:W3CDTF">2019-03-03T23:43:00Z</dcterms:modified>
  <cp:revision>136</cp:revision>
  <dc:subject/>
  <dc:title>Протокол № 1</dc:title>
</cp:coreProperties>
</file>