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 марта  2019 года                           г. Лесозаводск                                                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Л.С. Василенко – судебный исполнитель отдела судебных приставов по Лесозаводскому городскому окр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.А. Ежова – начальник отдела камеральных проверок  Межрайонной ИФНС России №7 по Приморскому кра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 задолженности по уплате  налоговых платежей во все уровни бюджетов по состоянию на 10.03.201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По вопросу неформальной занятости и низкой оплаты труда работникам в организациях (список 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ОО «Золотой орел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ОО ТПК «Герма» - руководитель не явился, но оплатил задолженность в полном размере 33,4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ПК «Невский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ООО «Ключевые информационные технологии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БУК «КДЦ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БУК «ЦБС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>МДОБУ «Д/С № 3 ЛГО» - оплата 1126,81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ЦРР Д/С № 5 ЛГО» - оплата 608,53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Д/С № 7 ЛГО» - оплата 648,79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Д/С № 10 ЛГО» - оплата 341,13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ЦРР Д/С № 11 ЛГО» - оплата 955,99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 12 ЛГО» - оплата 249,8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 13 ЛГО» - оплата 645,2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ЦРР Д/С № 14 ЛГО» - оплата 506,16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ДОБУ «ЦРР Д/С № 14 ЛГО» - оплата 244,09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19 ЛГО с. Курское» - оплата 366,3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19 ЛГО с. Пантелеймоновка» - оплата 280,8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ДОБУ «Д/С ЛГО с. Тихменево» - оплата 171,9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КУ «Управление культуры, молодежной политики и спорта ЛГО» - руководитель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1 ЛГО – 2352,1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2 ЛГО – 1367,2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3 ЛГО – нет опл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4 ЛГО – 1705,6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5 ЛГО – 1927,8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7 ЛГО – 105,5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34 ЛГО – 2431,63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№ 156 ЛГО – 309,1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ООШ ЛГО с. Курское – 366,32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ООШ ЛГО с. Марково – нет опл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Пантелеймоновка – 280,8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Тихменево – 171,9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ДО ДЮСШ – 2,9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ДО «ЦЭВ «Радость» ЛГО – 2,9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ДО ЦДТ ЛГО  - 111,91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Иннокентьевка  - нет опл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портивный центр –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Финансовое управление администрации ЛГО – оплач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>МКУ «Управление образования ЛГО» - 1963,9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МКУ «ХОЗУ  АЛГО» - оплач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правление имущественных отношений  - оплачено 38,1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ЛГО – оплач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Войтехович Станислав Игор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айдук Александр Александр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ригорян Арам Сергеевич – оплачено 56,6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ригорян Сережа Аракелович – оплачено 43,0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винаренко Сергей Сергеевич – не явил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дахамжанов Акмалжон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сламов Михаил Викторович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Волковская Дина Владимир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ООО «Трансоил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ООО «ДТК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ООО «Форсаж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уральник Сергей Валериевич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Кишиневская Светлана Олег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Коваленко Ирина Павл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Крюкова Марина Леонид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нь Шуи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арунич Кристина Константин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Кан Наталья Юрьевна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.А. Ежова: 06.03.2019 проходил  </w:t>
      </w:r>
      <w:r>
        <w:rPr>
          <w:color w:val="000000"/>
          <w:sz w:val="25"/>
          <w:szCs w:val="25"/>
        </w:rPr>
        <w:t xml:space="preserve">совместного рейд, с участием представителя администрации Лесозаводского городского округа по неформальной занятости, в результате которого </w:t>
      </w:r>
      <w:r>
        <w:rPr>
          <w:color w:val="000000"/>
          <w:sz w:val="26"/>
          <w:szCs w:val="26"/>
        </w:rPr>
        <w:t>на рабочем месте по адресу: г. Лесозаводск, ул. Пушкинская, 31а работал продавец без оформления трудового договора Бронникова Л.М., по предоставленной отчетности Кан Н.Ю. не отображается, что данному продавцу начисляется заработная плат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.Ю. Кан: пояснила, что она сама осуществляет торговлю, но в тот день отлучилась и попросила знакомую на время подменить ее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.А. Ежова: попросила предоставить в каб. 28 МИ ФНС №7 по Приморскому краю предоставить штатное расписание и пояснения по Бронниковой Л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Тен Людмила  Петровна  -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Таджикулова Гулчехра Турсуналиевна – не явилась.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 xml:space="preserve">Заместитель </w:t>
      </w:r>
      <w:r>
        <w:rPr>
          <w:sz w:val="25"/>
          <w:szCs w:val="25"/>
        </w:rPr>
        <w:t>председателя комиссии                                                          Ю.Н. Федосен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>
          <w:sz w:val="25"/>
          <w:szCs w:val="25"/>
        </w:rPr>
        <w:t>О задолженности по уплате  налоговых платежей во все уровни бюджетов по состоянию на 10.03.2019 г.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олотой Оре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К «Гер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Н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35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ючевые информационные технолог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5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Д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5</w:t>
            </w:r>
          </w:p>
        </w:tc>
      </w:tr>
      <w:tr>
        <w:trPr>
          <w:trHeight w:val="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Д/С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7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1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9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ЦРР Д/С № 11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Д/С № 13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 Д/С  №1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Д/С №10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54</w:t>
            </w:r>
          </w:p>
        </w:tc>
      </w:tr>
      <w:tr>
        <w:trPr>
          <w:trHeight w:val="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 19 ЛГО с. Кур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2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ЛГО с.Тихмен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Д/С №1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молодежной политики и спорта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1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5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74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8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3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 №156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У ООШ ЛГО с. Курск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ООШ ЛГО с. Мар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8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Ру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Тихме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«ЦЭВ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ДЮСШ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4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ЦДТ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9</w:t>
            </w:r>
          </w:p>
        </w:tc>
      </w:tr>
      <w:tr>
        <w:trPr>
          <w:trHeight w:val="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Иннокент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3</w:t>
            </w:r>
          </w:p>
        </w:tc>
      </w:tr>
      <w:tr>
        <w:trPr>
          <w:trHeight w:val="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2</w:t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я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2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я 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66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0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</w:tr>
      <w:tr>
        <w:trPr>
          <w:trHeight w:val="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хович Станислав Игор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6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 Александ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2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Арам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Сережа Араке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9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енко Серг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283" w:hanging="360"/>
        <w:jc w:val="center"/>
        <w:rPr/>
      </w:pPr>
      <w:r>
        <w:rPr/>
        <w:t>По вопросу неформальной занятости и низкой оплате труда работникам в организациях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хамжанов  Акмалж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мов Михаил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ская Д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ои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Т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альник Сергей Валер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евская Светлана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Ирина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Мари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ь Шу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нич (Безух)  Кристина Конста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 Наташ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 Людмил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улова Гулчехра Турсун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</w:tbl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3-29T12:20:00Z</cp:lastPrinted>
  <dcterms:modified xsi:type="dcterms:W3CDTF">2019-03-29T02:34:00Z</dcterms:modified>
  <cp:revision>140</cp:revision>
  <dc:subject/>
  <dc:title>Протокол № 1</dc:title>
</cp:coreProperties>
</file>