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 октября  2019 года                                г. Лесозаводск                                         №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.А. Ежова – начальник отдела камеральных проверок  Межрайонной ИФНС России №7 по Приморскому кра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ООО «Арса» - руководитель  не явился, по телефону пояснил,  что будет проводить процедуру банкротств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ООО «МетАльянс-ДВО» - руководитель  не явился, оплата 1425 рубле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ООО «Онис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10"/>
        <w:jc w:val="both"/>
        <w:rPr/>
      </w:pPr>
      <w:r>
        <w:rPr>
          <w:sz w:val="26"/>
          <w:szCs w:val="26"/>
        </w:rPr>
        <w:t>ООО «Спасское межрайонное топливоснабжающее предприятие» - руководитель  не явился, оплата 11 673 рубле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ООО ТОР «Анна»  - руководитель не явился, обещает в ближайшее время оплатить задолженност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ОУ ДПО «ЛУККАТ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ООШ ЛГО с. Марков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У «Лесозаводское телевидение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БУК «Библиотечная система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портивный центр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7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12 ЛГО» - руководитель  не явился;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МДОБУ «Д/С №1 ЛГО с.Пантелеймоновка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Д/С № 13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ЛГО с.Тихменев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МДОБУ ДО «ЦЭВ «Радость»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ООШ ЛГО с. Курское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1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2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7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Пантелеймоновка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Иннокентьевка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Тихменево - руководитель  не явился;</w:t>
      </w:r>
    </w:p>
    <w:p>
      <w:pPr>
        <w:pStyle w:val="Style15"/>
        <w:tabs>
          <w:tab w:val="clear" w:pos="708"/>
          <w:tab w:val="left" w:pos="142" w:leader="none"/>
        </w:tabs>
        <w:spacing w:lineRule="auto" w:line="276"/>
        <w:ind w:left="284" w:firstLine="786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Коблова Е.Д. - и.о. начальника МИФНС </w:t>
      </w:r>
      <w:r>
        <w:rPr>
          <w:color w:val="000000"/>
          <w:sz w:val="26"/>
          <w:szCs w:val="26"/>
        </w:rPr>
        <w:t xml:space="preserve">России № 7 по Приморскому краю 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5"/>
          <w:szCs w:val="25"/>
        </w:rPr>
        <w:t>обратилась к начальнику</w:t>
      </w:r>
      <w:r>
        <w:rPr>
          <w:sz w:val="26"/>
          <w:szCs w:val="26"/>
        </w:rPr>
        <w:t xml:space="preserve">  финансового управления администрации Лесозаводского город</w:t>
        <w:softHyphen/>
        <w:t>ского округа по вопросу оплаты задолженности по имущественным налогам бюджетными учрежд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ЛУШАЛИ: Е.Д. Коблову –  и.о. начальника МИФНС </w:t>
      </w:r>
      <w:r>
        <w:rPr>
          <w:color w:val="000000"/>
          <w:sz w:val="26"/>
          <w:szCs w:val="26"/>
        </w:rPr>
        <w:t>России № 7 по Приморскому краю, сообщила, что в результате совместного рейда с участием представителя администрации Лесозаводского городского округа по неформальной занятости на межведомственную комиссию были приглашены 10 работодателей, имеющих неоформленных работников согласно Трудового Кодекс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ОО «ТД» Хабаровский» - </w:t>
      </w:r>
      <w:r>
        <w:rPr>
          <w:sz w:val="25"/>
          <w:szCs w:val="25"/>
        </w:rPr>
        <w:t xml:space="preserve">не явил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5"/>
          <w:szCs w:val="25"/>
        </w:rPr>
        <w:t>Пономарчук  Дмитрий Владимирович -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5"/>
          <w:szCs w:val="25"/>
        </w:rPr>
        <w:t>ООО «Аэлита»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>Бартуль Екатерина Сергее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летний Иван Вячеславович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080" w:hanging="0"/>
        <w:jc w:val="both"/>
        <w:rPr/>
      </w:pPr>
      <w:r>
        <w:rPr>
          <w:sz w:val="26"/>
          <w:szCs w:val="26"/>
        </w:rPr>
        <w:t xml:space="preserve">Н.А. Ежова: </w:t>
      </w:r>
      <w:r>
        <w:rPr>
          <w:color w:val="000000"/>
          <w:sz w:val="26"/>
          <w:szCs w:val="26"/>
        </w:rPr>
        <w:t xml:space="preserve"> пояснила, что в результате рейда у ИП Столетний И.В. было установлено,  что все рабрезультатам бухгалтерской отчетности в организации установлено, что низкая оплата труд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летний И.В.  – Заработная плата начисляется и выплачивается работникам в пределах МРОТ (статья 133 ТК РФ). Все продавцы работают на условиях неполного рабочего времени, заработная плата начисляется и выплачивается пропорционально отработанному времени. Регулярно проводится индексация заработной платы. Ближайшее повышение заработной платы планируется провести 01.01.2020 года на 7,5%, при появлении более существенных резервов для повышения заработной платы организацией будут приняты все меры по решению данного вопрос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Ю.Н. Федо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720" w:right="283" w:hanging="36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О задолженности по уплате  налоговых платежей во все уровни бюдже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едприятия, ФИО, индивидуального предпринимателя, физ.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задолженности, 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1"/>
                <w:szCs w:val="21"/>
              </w:rPr>
              <w:t>ООО «Ар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818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1"/>
                <w:szCs w:val="21"/>
              </w:rPr>
              <w:t>ООО «МетАльянс-Д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8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н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779,11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асское межрайонное топливоснабжающее предприя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89,42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ТОР «Ан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418,00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У ДПО «ЛУКК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53,84</w:t>
            </w:r>
          </w:p>
        </w:tc>
      </w:tr>
      <w:tr>
        <w:trPr>
          <w:trHeight w:val="1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организации с задолженностью по имущественным налогам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ООШ ЛГО с. Мар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,6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У «Лесозаводское телевид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0,07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4,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,9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2,4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1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6,6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1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 13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4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ЛГО с.Тихмен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,4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ДО «ЦЭВ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ООШ ЛГО с. Ку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7,7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,8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1,8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4,2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5,2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Иннокент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3,6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Тихме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,36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283" w:hanging="360"/>
        <w:jc w:val="center"/>
        <w:rPr/>
      </w:pPr>
      <w:r>
        <w:rPr/>
        <w:t>По вопросу неформальной занятости и в организациях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Д"Хабаров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чук Дмитри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элита"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уль Екатерина Сергеевна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етний Иван Вячеславович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 Заргунаи Зайлобуддинз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ь Ольга Федоровна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>
          <w:trHeight w:val="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Олег Таг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юк Денис Александрович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оплата труда</w:t>
            </w:r>
          </w:p>
        </w:tc>
      </w:tr>
      <w:tr>
        <w:trPr>
          <w:trHeight w:val="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Галина Степановна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7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26"/>
          <w:szCs w:val="26"/>
        </w:rPr>
      </w:pPr>
      <w:r>
        <w:rPr>
          <w:rFonts w:cs="Roboto;Times New Roman" w:ascii="Roboto;Times New Roman" w:hAnsi="Roboto;Times New Roman"/>
          <w:color w:val="000000"/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9-30T10:17:00Z</cp:lastPrinted>
  <dcterms:modified xsi:type="dcterms:W3CDTF">2019-10-30T07:23:00Z</dcterms:modified>
  <cp:revision>20</cp:revision>
  <dc:subject/>
  <dc:title>Протокол № 1</dc:title>
</cp:coreProperties>
</file>