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6"/>
          <w:szCs w:val="26"/>
          <w:lang w:val="en-US" w:eastAsia="en-US"/>
        </w:rPr>
      </w:pPr>
      <w:r>
        <w:rPr>
          <w:rFonts w:cs="Times New Roman CYR" w:ascii="Times New Roman CYR" w:hAnsi="Times New Roman CYR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43560" cy="628015"/>
            <wp:effectExtent l="0" t="0" r="0" b="0"/>
            <wp:wrapNone/>
            <wp:docPr id="1" name="Герб Лес2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Лес2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ЛЕСОЗАВОДСКОГО ГОРОДСКОГО ОКРУГ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ОРСКИЙ КРАЙ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28.09.2023                                             г. Лесозаводск                                           №1655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>Об утверждении прогноза социально-экономического развит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>Лесозаводского городского округа на 2024 год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  плановый период  2025-2026 годов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На основании Бюджетного кодекса Российской Федерации, Устава Лесозаводского городского округа, решения Думы Лесозаводского городского округа от 25.07.2019 № 107-НПА «Об утверждении Положения о бюджетном процессе в Лесозаводском городском округе» администрация Лесозаводского  городского округ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6"/>
          <w:szCs w:val="26"/>
        </w:rPr>
        <w:tab/>
        <w:t>Утвердить прогноз социально-экономического развития Лесозаводского             городского округа на 2024 год и плановый  период  2025-2026 годов  (прилагается)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Лесозаводского городского округа</w:t>
        <w:tab/>
        <w:tab/>
        <w:t xml:space="preserve">                     </w:t>
        <w:tab/>
        <w:t xml:space="preserve">            К.Ф. Банце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2:04:00Z</dcterms:created>
  <dc:creator>МашБюро</dc:creator>
  <dc:description/>
  <cp:keywords/>
  <dc:language>en-US</dc:language>
  <cp:lastModifiedBy>Ирина</cp:lastModifiedBy>
  <cp:lastPrinted>2022-09-19T14:31:00Z</cp:lastPrinted>
  <dcterms:modified xsi:type="dcterms:W3CDTF">2023-11-17T00:12:00Z</dcterms:modified>
  <cp:revision>54</cp:revision>
  <dc:subject/>
  <dc:title/>
</cp:coreProperties>
</file>