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3560" cy="628015"/>
            <wp:effectExtent l="0" t="0" r="0" b="0"/>
            <wp:wrapNone/>
            <wp:docPr id="1" name="Герб Лес2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ЛЕСОЗАВОДСКОГО ГОРОДСКОГО ОКРУГ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ОРСКИЙ КРА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0.09.2022                                        г. Лесозаводск                                              № 2138                                    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гнозе социально-экономического развит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Лесозаводского городского округа на 2023 год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 плановый период  2024-2025 годов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На основании Устава Лесозаводского городского округа, в соответствии                     с Бюджетным кодексом Российской Федерации администрация Лесозаводского  городского округ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ab/>
        <w:t>Утвердить прогноз социально-экономического развития Лесозаводского             городского округа на 2023 год и плановый  период  2024-2025 годов  (прилагаетс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Лесозаводского городского округа</w:t>
        <w:tab/>
        <w:tab/>
        <w:t xml:space="preserve">                     </w:t>
        <w:tab/>
        <w:t xml:space="preserve">            К.Ф. Банц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2:04:00Z</dcterms:created>
  <dc:creator>МашБюро</dc:creator>
  <dc:description/>
  <cp:keywords/>
  <dc:language>en-US</dc:language>
  <cp:lastModifiedBy>Ирина</cp:lastModifiedBy>
  <cp:lastPrinted>2022-09-19T14:31:00Z</cp:lastPrinted>
  <dcterms:modified xsi:type="dcterms:W3CDTF">2022-10-11T06:09:00Z</dcterms:modified>
  <cp:revision>50</cp:revision>
  <dc:subject/>
  <dc:title/>
</cp:coreProperties>
</file>