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52133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ЛЕСОЗАВОДСКОГО ГОРОДСКОГО ОКРУГ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ИЙ КРАЙ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О С Т А Н О В Л Е Н И Е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  <w:highlight w:val="yellow"/>
        </w:rPr>
      </w:pPr>
      <w:r>
        <w:rPr>
          <w:sz w:val="26"/>
          <w:szCs w:val="26"/>
        </w:rPr>
        <w:t>05.10.2023                                               г. Лесозаводск                                         № 1702</w:t>
      </w:r>
    </w:p>
    <w:p>
      <w:pPr>
        <w:pStyle w:val="Normal"/>
        <w:autoSpaceDE w:val="false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я в постановление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администрации Лесозаводского городского округа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т 30.12.2016 № 1984 «Об утверждении прогноза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циально-экономического развития Лесозаводского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городского округа на долгосрочный период до 2030 года»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На основании Устава Лесозаводского городского округа, в соответствии                     с Бюджетным кодексом Российской Федерации, </w:t>
      </w:r>
      <w:r>
        <w:rPr>
          <w:sz w:val="26"/>
          <w:szCs w:val="26"/>
          <w:lang w:eastAsia="en-US"/>
        </w:rPr>
        <w:t xml:space="preserve">Федеральным законом Российской Федерации от 28.06.2014 № 172-ФЗ «О стратегическом планировании в Российской Федерации» </w:t>
      </w:r>
      <w:r>
        <w:rPr>
          <w:sz w:val="26"/>
          <w:szCs w:val="26"/>
        </w:rPr>
        <w:t>администрация  Лесозаводского  городского округ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Внести в постановление администрации Лесозаводского городского округа от 30.12.2016 № 1984 «Об утверждении прогноза социально-экономического развития Лесозаводского городского округа на долгосрочный период до 2030 года» (далее – постановление) изменение, изложив приложение                 к постановлению в редакции приложения к настоящему постановлению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 Лесозаводского городского округа</w:t>
        <w:tab/>
        <w:tab/>
        <w:t xml:space="preserve">                                К.Ф. Банце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0:55:00Z</dcterms:created>
  <dc:creator>Ирина</dc:creator>
  <dc:description/>
  <cp:keywords/>
  <dc:language>en-US</dc:language>
  <cp:lastModifiedBy>Ирина</cp:lastModifiedBy>
  <cp:lastPrinted>2020-11-05T12:22:00Z</cp:lastPrinted>
  <dcterms:modified xsi:type="dcterms:W3CDTF">2023-11-17T00:24:00Z</dcterms:modified>
  <cp:revision>3</cp:revision>
  <dc:subject/>
  <dc:title/>
</cp:coreProperties>
</file>