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озаводский городско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Лесозаводского городского округа</w:t>
      </w:r>
      <w:r>
        <w:rPr/>
        <w:t xml:space="preserve"> Банцеев Константин Федор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тоги социально-экономического развития за 9 месяцев 2022</w:t>
      </w:r>
      <w:r>
        <w:rPr/>
        <w:t xml:space="preserve"> год</w:t>
      </w:r>
    </w:p>
    <w:tbl>
      <w:tblPr>
        <w:tblW w:w="101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447"/>
        <w:gridCol w:w="1673"/>
        <w:gridCol w:w="1559"/>
      </w:tblGrid>
      <w:tr>
        <w:trPr>
          <w:trHeight w:val="1712" w:hRule="atLeast"/>
          <w:cantSplit w:val="true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янв.-сент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1 г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янв.-сент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намика к аналогичному периоду прошлого года, %</w:t>
            </w:r>
          </w:p>
        </w:tc>
      </w:tr>
      <w:tr>
        <w:trPr>
          <w:trHeight w:val="232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Численность населения, тыс. чел. (на начало отчетного год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 79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 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8,8</w:t>
            </w:r>
          </w:p>
        </w:tc>
      </w:tr>
      <w:tr>
        <w:trPr>
          <w:trHeight w:val="232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Численность занятых в экономике, тыс. че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,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232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ощадь территории, кв. к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63,7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6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орот крупных и средних организаций,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5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232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ля в обороте организаций края,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561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Объем отгруженных товаров собственного производства, выполненных работ, услуг собственными силами по чистым видам деятельности крупными и средними организациями млн рублей (темп в действующих ценах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5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</w:tr>
      <w:tr>
        <w:trPr>
          <w:trHeight w:val="202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орот розничной торговли, млн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1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орот общественного питания, млн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ъем платных услуг населению, млн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лый бизне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я малых предприятий (без учета ИП) в числе хозяйствующих субъектов,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малых предприятий (без учета ИП), ед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о индивидуальных предпринимателей (ИП), че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енность занятых в малом бизнесе (без учета ИП), тыс. че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9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55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я занятых в малом бизнесе (без учета ИП) в общей численности занятых в экономике, %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55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налогоплательщиков НПД (действующих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ые индикато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реднемесячная заработная плата по крупным и средним организациям,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5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6,3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сроченная задолженность по заработной плате, млн.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стиционное развит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инвестиций в основной капитал, млн.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о жилья, кв. 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6,8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ь жильем на душу населения, кв. 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ость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Уровень зарегистрированной безработицы к экономически активному населению,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</w:tr>
      <w:tr>
        <w:trPr>
          <w:trHeight w:val="6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Нагрузка незанятого населения на 100 заявленных вакансий, 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67" w:leader="none"/>
        </w:tabs>
        <w:spacing w:lineRule="auto" w:line="276"/>
        <w:ind w:left="284" w:hanging="0"/>
        <w:jc w:val="both"/>
        <w:rPr/>
      </w:pPr>
      <w:r>
        <w:rPr/>
        <w:t>*Статистические данные будут направлены в муниципальные образования после 30.11.2022</w:t>
      </w:r>
    </w:p>
    <w:p>
      <w:pPr>
        <w:pStyle w:val="Normal"/>
        <w:tabs>
          <w:tab w:val="clear" w:pos="708"/>
          <w:tab w:val="left" w:pos="495" w:leader="none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276"/>
        <w:rPr/>
      </w:pPr>
      <w:r>
        <w:rPr>
          <w:b/>
        </w:rPr>
        <w:t>Участие Лесозаводского городского округа в краевых государственных программах в   2022 г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</w:t>
      </w:r>
      <w:r>
        <w:rPr/>
        <w:t>Государственная программа «Развитие образования Приморского края» на                           2020-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</w:t>
      </w:r>
      <w:r>
        <w:rPr/>
        <w:t>Государственная программа «Развитие культуры Приморского края на                                2020-2027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</w:t>
      </w:r>
      <w:r>
        <w:rPr/>
        <w:t>Государственная программа «Социальная поддержка населения Приморского края на 2020 - 2027 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</w:t>
      </w:r>
      <w:r>
        <w:rPr/>
        <w:t>Государственная программа «Развитие физической культуры и спорта Приморского края» на 2020-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</w:t>
      </w:r>
      <w:r>
        <w:rPr/>
        <w:t>Государственная программа «Информационное общество» на 2020 - 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</w:t>
      </w:r>
      <w:r>
        <w:rPr/>
        <w:t>Государственная программа «Энергоэффективность, развитие газоснабжения и энергетики в Приморском крае» на 2020 -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jc w:val="both"/>
        <w:rPr/>
      </w:pPr>
      <w:r>
        <w:rPr/>
        <w:t xml:space="preserve">   </w:t>
      </w:r>
      <w:r>
        <w:rPr/>
        <w:t>Государственная программа «Развитие транспортного комплекса Приморского края на 2020 - 2027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</w:t>
      </w:r>
      <w:r>
        <w:rPr/>
        <w:t>Государственная программа «Обеспечение доступным жильем отдельных категорий граждан и развитие жилищного строительства  Приморского края на  2020 - 2027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</w:t>
      </w:r>
      <w:r>
        <w:rPr/>
        <w:t>Государственная программа «Формирование современной городской среды на территории Лесозаводского городского округа на 2020-2027 годы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42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60" w:after="0"/>
        <w:ind w:left="567" w:right="57" w:hanging="425"/>
        <w:jc w:val="both"/>
        <w:rPr>
          <w:b/>
          <w:b/>
        </w:rPr>
      </w:pPr>
      <w:r>
        <w:rPr>
          <w:b/>
          <w:bCs/>
        </w:rPr>
        <w:t>Основные стратегическ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60" w:after="0"/>
        <w:ind w:left="720" w:right="57" w:hanging="360"/>
        <w:jc w:val="both"/>
        <w:rPr>
          <w:bCs/>
        </w:rPr>
      </w:pPr>
      <w:r>
        <w:rPr>
          <w:bCs/>
        </w:rPr>
        <w:t>Генеральный план городского округа утвержден Думой Лесозаводского городского округа  от 12.12.2013 года № 57-Н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60" w:after="0"/>
        <w:ind w:left="720" w:right="57" w:hanging="360"/>
        <w:jc w:val="both"/>
        <w:rPr>
          <w:bCs/>
        </w:rPr>
      </w:pPr>
      <w:r>
        <w:rPr>
          <w:bCs/>
        </w:rPr>
        <w:t>Правила землепользования и застройки утверждены Думой Лесозаводского городского округа  от 06.02.2014 года № 76-Н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60" w:after="0"/>
        <w:ind w:left="720" w:right="57" w:hanging="360"/>
        <w:jc w:val="both"/>
        <w:rPr/>
      </w:pPr>
      <w:r>
        <w:rPr/>
        <w:t>Местные нормативы градостроительного проектирования Лесозаводского городского округа</w:t>
      </w:r>
      <w:r>
        <w:rPr>
          <w:bCs/>
        </w:rPr>
        <w:t xml:space="preserve"> утверждены Думой Лесозаводского городского округа  от 25.02.2016 года  № 444-НПА. 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ConsPlus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425" w:gutter="0" w:header="0" w:top="680" w:footer="35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ate">
    <w:name w:val="dat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14:00Z</dcterms:created>
  <dc:creator>user32</dc:creator>
  <dc:description/>
  <cp:keywords/>
  <dc:language>en-US</dc:language>
  <cp:lastModifiedBy>Ирина</cp:lastModifiedBy>
  <cp:lastPrinted>2022-11-23T13:43:00Z</cp:lastPrinted>
  <dcterms:modified xsi:type="dcterms:W3CDTF">2022-11-23T03:44:00Z</dcterms:modified>
  <cp:revision>286</cp:revision>
  <dc:subject/>
  <dc:title>Арсеньевский городской округ</dc:title>
</cp:coreProperties>
</file>