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озавод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Лесозаводского городского округа</w:t>
      </w:r>
      <w:r>
        <w:rPr/>
        <w:t xml:space="preserve"> Банцеев Константин Федо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и социально-экономического развития за 1 полугодие 2022</w:t>
      </w:r>
      <w:r>
        <w:rPr/>
        <w:t xml:space="preserve"> год</w:t>
      </w:r>
    </w:p>
    <w:tbl>
      <w:tblPr>
        <w:tblW w:w="10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447"/>
        <w:gridCol w:w="1673"/>
        <w:gridCol w:w="1559"/>
      </w:tblGrid>
      <w:tr>
        <w:trPr>
          <w:trHeight w:val="1712" w:hRule="atLeast"/>
          <w:cantSplit w:val="true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.-июн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1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.-июн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намика к аналогичному периоду прошлого года, %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населения, тыс. чел. (на начало отчетного год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 8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занятых в экономике, тыс.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ь территории, кв. к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6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орот крупных и средних организаций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8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3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ля в обороте организаций края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Объем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 млн. рублей (темп в действующих цена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814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202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розничной торговли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общественного питания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ем платных услуг населению, млн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малых предприятий (без учета ИП) в числе хозяйствующих субъектов,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93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малых предприятий (без учета ИП), ед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индивидуальных предпринимателей (ИП),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занятых в малом бизнесе (без учета ИП), тыс.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55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занятых в малом бизнесе (без учета ИП) в общей численности занятых в экономике, %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55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налогоплательщиков НПД (действующи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ые индикато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0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сроченная задолженность по заработной плате, млн.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онное развит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Объем инвестиций в основной капитал, млн.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данных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о жилья, кв. 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</w:tr>
      <w:tr>
        <w:trPr>
          <w:trHeight w:val="27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жильем на душу населения, кв. 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сть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ровень зарегистрированной безработицы к экономически активному населению,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,57</w:t>
            </w:r>
          </w:p>
        </w:tc>
      </w:tr>
      <w:tr>
        <w:trPr>
          <w:trHeight w:val="605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Нагрузка незанятого населения на 100 заявленных вакансий,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1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*Статистические данные будут направлены в муниципальные образования после 30.08.2022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276"/>
        <w:rPr/>
      </w:pPr>
      <w:r>
        <w:rPr>
          <w:b/>
        </w:rPr>
        <w:t>Участие Лесозаводского городского округа в краевых государственных программах в   2021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образования Приморского края» на                          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культуры Приморского края на                                2020-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Социальная поддержка населения Приморского края на 2020 - 2027 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</w:t>
      </w:r>
      <w:r>
        <w:rPr/>
        <w:t>Государственная программа «Развитие физической культуры и спорта Приморского края» на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Информационное общество» на 2020 - 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Энергоэффективность, развитие газоснабжения и энергетики в Приморском крае» на 2020 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jc w:val="both"/>
        <w:rPr/>
      </w:pPr>
      <w:r>
        <w:rPr/>
        <w:t xml:space="preserve">   </w:t>
      </w:r>
      <w:r>
        <w:rPr/>
        <w:t>Государственная программа «Развитие транспортного комплекса Приморского края на 2020 - 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Обеспечение доступным жильем отдельных категорий граждан и развитие жилищного строительства  Приморского края на  2020 - 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</w:t>
      </w:r>
      <w:r>
        <w:rPr/>
        <w:t>Государственная программа «Формирование современной городской среды на территории Лесозаводского городского округа на 2020-2027 год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60" w:after="0"/>
        <w:ind w:left="567" w:right="57" w:hanging="425"/>
        <w:jc w:val="both"/>
        <w:rPr>
          <w:b/>
          <w:b/>
        </w:rPr>
      </w:pPr>
      <w:r>
        <w:rPr>
          <w:b/>
          <w:bCs/>
        </w:rPr>
        <w:t>Основные стратегическ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</w:rPr>
      </w:pPr>
      <w:r>
        <w:rPr>
          <w:bCs/>
        </w:rPr>
        <w:t>Генеральный план городского округа утвержден Думой Лесозаводского городского округа  от 12.12.2013 года № 57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</w:rPr>
      </w:pPr>
      <w:r>
        <w:rPr>
          <w:bCs/>
        </w:rPr>
        <w:t>Правила землепользования и застройки утверждены Думой Лесозаводского городского округа  от 06.02.2014 года № 76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/>
      </w:pPr>
      <w:r>
        <w:rPr/>
        <w:t>Местные нормативы градостроительного проектирования Лесозаводского городского округа</w:t>
      </w:r>
      <w:r>
        <w:rPr>
          <w:bCs/>
        </w:rPr>
        <w:t xml:space="preserve"> утверждены Думой Лесозаводского городского округа  от 25.02.2016 года  № 444-НПА.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425" w:gutter="0" w:header="0" w:top="680" w:footer="3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2">
    <w:name w:val="WW8Num19z2"/>
    <w:qFormat/>
    <w:rPr>
      <w:color w:val="000000"/>
      <w:sz w:val="16"/>
      <w:szCs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14:00Z</dcterms:created>
  <dc:creator>user32</dc:creator>
  <dc:description/>
  <cp:keywords/>
  <dc:language>en-US</dc:language>
  <cp:lastModifiedBy>Ирина</cp:lastModifiedBy>
  <cp:lastPrinted>2022-08-24T15:58:00Z</cp:lastPrinted>
  <dcterms:modified xsi:type="dcterms:W3CDTF">2022-08-24T05:58:00Z</dcterms:modified>
  <cp:revision>274</cp:revision>
  <dc:subject/>
  <dc:title>Арсеньевский городской округ</dc:title>
</cp:coreProperties>
</file>