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sz w:val="26"/>
          <w:szCs w:val="26"/>
        </w:rPr>
        <w:t xml:space="preserve">.12.2024                                          г. Лесозаводск                         </w:t>
        <w:tab/>
        <w:t xml:space="preserve">  № 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бюджете Лесозаводского </w:t>
      </w:r>
    </w:p>
    <w:p>
      <w:pPr>
        <w:pStyle w:val="Normal"/>
        <w:rPr/>
      </w:pPr>
      <w:r>
        <w:rPr>
          <w:sz w:val="26"/>
          <w:szCs w:val="26"/>
        </w:rPr>
        <w:t>городского округа на 2025 год</w:t>
      </w:r>
    </w:p>
    <w:p>
      <w:pPr>
        <w:pStyle w:val="Normal"/>
        <w:rPr/>
      </w:pPr>
      <w:r>
        <w:rPr>
          <w:sz w:val="26"/>
          <w:szCs w:val="26"/>
        </w:rPr>
        <w:t xml:space="preserve">и плановый период 2026 и 20267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бюджет Лесозаводского городского округа на 2025 год и плановый период 2026 и 2027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bookmarkStart w:id="0" w:name="_Hlk152684939"/>
      <w:bookmarkEnd w:id="0"/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К.Ф. Банцее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bookmarkStart w:id="1" w:name="_Hlk152684939"/>
      <w:bookmarkEnd w:id="1"/>
      <w:r>
        <w:rPr>
          <w:color w:val="000000"/>
          <w:sz w:val="26"/>
          <w:szCs w:val="26"/>
        </w:rPr>
        <w:t xml:space="preserve">                                         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64" w:firstLine="29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2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29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Лесозаводского городского округа                                                  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.12.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ПА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НА 2025 ГОД И ПЛАНОВЫЙ ПЕРИОД 2026 И 2027 ГОДОВ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и иные показатели бюджета Лесозаводского городского округа на 2025 год и на плановый период 2026 </w:t>
        <w:br/>
        <w:t>и 2027 годов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Лесозаводского городского округа на 2025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бюджета Лесозаводского городского округа </w:t>
        <w:br/>
        <w:t xml:space="preserve">в сумме 1 953 726 073,27 рублей, </w:t>
      </w:r>
      <w:bookmarkStart w:id="2" w:name="_Hlk149132859"/>
      <w:r>
        <w:rPr>
          <w:sz w:val="26"/>
          <w:szCs w:val="26"/>
        </w:rPr>
        <w:t xml:space="preserve">в том числе объем межбюджетных трансфертов, получаемых из других бюджетов бюджетной системы Российской Федерации, - </w:t>
        <w:br/>
        <w:t>в сумме 1 040 512 073,27 рублей;</w:t>
      </w:r>
    </w:p>
    <w:p>
      <w:pPr>
        <w:pStyle w:val="Normal"/>
        <w:suppressAutoHyphens w:val="true"/>
        <w:ind w:firstLine="708"/>
        <w:jc w:val="both"/>
        <w:rPr/>
      </w:pPr>
      <w:bookmarkEnd w:id="2"/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>в сумме 1 982 726 073,27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размер дефицита бюджета Лесозаводского городского округа в сумме      29 000 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есозаводского городского округа на 2026 год и на 2027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Лесозаводского городского округа на 2026 год - в сумме 1 774 222 757,64 рублей, </w:t>
      </w:r>
      <w:bookmarkStart w:id="3" w:name="_Hlk149132868"/>
      <w:r>
        <w:rPr>
          <w:sz w:val="26"/>
          <w:szCs w:val="26"/>
        </w:rPr>
        <w:t>в том числе объем межбюджетных трансфертов, получаемых из других бюджетов бюджетной системы Российской Федерации, - в сумме 898 336 757,64 рублей</w:t>
      </w:r>
      <w:bookmarkEnd w:id="3"/>
      <w:r>
        <w:rPr>
          <w:sz w:val="26"/>
          <w:szCs w:val="26"/>
        </w:rPr>
        <w:t xml:space="preserve">, на 2027 год – </w:t>
        <w:br/>
        <w:t xml:space="preserve">в сумме 1 892 621 837,31 рублей, в том числе объем межбюджетных трансфертов, получаемых из других бюджетов бюджетной системы Российской Федерации, - </w:t>
        <w:br/>
        <w:t>в сумме 96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37,31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 xml:space="preserve">на 2026 год в сумме </w:t>
      </w:r>
      <w:bookmarkStart w:id="4" w:name="_Hlk152684759"/>
      <w:r>
        <w:rPr>
          <w:sz w:val="26"/>
          <w:szCs w:val="26"/>
        </w:rPr>
        <w:t xml:space="preserve">1 774 222 757,64 </w:t>
      </w:r>
      <w:bookmarkEnd w:id="4"/>
      <w:r>
        <w:rPr>
          <w:sz w:val="26"/>
          <w:szCs w:val="26"/>
        </w:rPr>
        <w:t xml:space="preserve">рублей, в том числе условно утверждённые расходы в сумме 22 000 000 рублей, и на 2027 год в сумме </w:t>
      </w:r>
      <w:bookmarkStart w:id="5" w:name="_Hlk152684798"/>
      <w:r>
        <w:rPr>
          <w:sz w:val="26"/>
          <w:szCs w:val="26"/>
        </w:rPr>
        <w:t xml:space="preserve">1 892 621 837,31 </w:t>
      </w:r>
      <w:bookmarkEnd w:id="5"/>
      <w:r>
        <w:rPr>
          <w:sz w:val="26"/>
          <w:szCs w:val="26"/>
        </w:rPr>
        <w:t>рублей, в том числе условно утверждённые расходы в сумме 47 000 00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Лесозаводского городского округа на 2026 год - в сумме 0,00 рублей и на 2027 год в сумме 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. Установить иные показатели бюджета Лесозаводского городского округа на 2024 год и плановый период 2026 и 2027 г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) верхний предел муниципального внутреннего долга Лесозаводского городского округа на 01 января 2026 года – </w:t>
      </w:r>
      <w:bookmarkStart w:id="6" w:name="_Hlk148963520"/>
      <w:r>
        <w:rPr>
          <w:sz w:val="26"/>
          <w:szCs w:val="26"/>
        </w:rPr>
        <w:t xml:space="preserve">69 245 573,08 </w:t>
      </w:r>
      <w:bookmarkEnd w:id="6"/>
      <w:r>
        <w:rPr>
          <w:sz w:val="26"/>
          <w:szCs w:val="26"/>
        </w:rPr>
        <w:t xml:space="preserve">рублей, в том числе верхний предел долга по муниципальным гарантиям - 0 рублей, верхний предел муниципального внутреннего долга Лесозаводского городского округа на 01 января 2027 года – 69 245 573,08 рублей, в том числе верхний предел долга </w:t>
        <w:br/>
        <w:t>по муниципальным гарантиям - 0 рублей и верхний предел муниципального внутреннего долга Лесозаводского городского округа на 01 января 2028 года – 69 245 573,08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объем муниципального внутреннего долга Лесозаводского городского округа на 2025 год в сумме 250 000 000 рублей, предельный объем муниципального внутреннего долга Лесозаводского городского округа на 2026 год - в сумме 250 000 000,0 рублей и на 2027 год - в сумме 250 000 000,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bookmarkStart w:id="7" w:name="_Hlk149131543"/>
      <w:r>
        <w:rPr>
          <w:sz w:val="26"/>
          <w:szCs w:val="26"/>
        </w:rPr>
        <w:t>предельный объем расходов на обслуживание муниципального внутреннего долга Лесозаводского городского округа на 2025 год в сумме</w:t>
        <w:br/>
      </w:r>
      <w:bookmarkStart w:id="8" w:name="_Hlk149209366"/>
      <w:r>
        <w:rPr>
          <w:sz w:val="26"/>
          <w:szCs w:val="26"/>
        </w:rPr>
        <w:t xml:space="preserve">2 965 000,00 </w:t>
      </w:r>
      <w:bookmarkEnd w:id="8"/>
      <w:r>
        <w:rPr>
          <w:sz w:val="26"/>
          <w:szCs w:val="26"/>
        </w:rPr>
        <w:t>руб.</w:t>
      </w:r>
      <w:bookmarkEnd w:id="7"/>
      <w:r>
        <w:rPr>
          <w:sz w:val="26"/>
          <w:szCs w:val="26"/>
        </w:rPr>
        <w:t xml:space="preserve">, </w:t>
      </w:r>
      <w:bookmarkStart w:id="9" w:name="_Hlk149131799"/>
      <w:r>
        <w:rPr>
          <w:sz w:val="26"/>
          <w:szCs w:val="26"/>
        </w:rPr>
        <w:t>на 2026 год - в сумме 2 965 000,00 руб. и на 2027 год - в сумме</w:t>
        <w:br/>
        <w:t>2 965 000,00 рублей</w:t>
      </w:r>
      <w:bookmarkEnd w:id="9"/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источники внутреннего финансирования дефицита бюджета Лесозаводского городского округа на 2025 и плановый период 2026 и 2027 годов год согласно приложению 1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становить общий объем бюджетных ассигнований на исполнение публичных нормативных обязательств на 2025 и плановый период 2026 и 2027 годов согласно приложению 2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2. Формирование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Установить, что доходы бюджета Лесозаводского городского округа, поступающие в 2025 году и плановом периоде 2026 и 2027 годов, формируются </w:t>
        <w:br/>
        <w:t>за сч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иональных налогов, местных налогов в соответствии с нормативами отчислений, установленными Бюджетным законодательством Российской Федерации, законодательством </w:t>
        <w:br/>
        <w:t>о налогах и сборах и законами Примор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неналоговых доходов в соответствии с нормативами отчислений, установленными Бюджетны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законами Приморского края и настоящим решением, в том числ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 прибыли муниципальных унитарных предприятий, остающейся после уплаты налогов и иных обязательных платежей в бюджет, - в размере, установленном решением Думы Лесозаводского городского округ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доходов от компенсации затрат бюджетов городских округов, - </w:t>
        <w:br/>
        <w:t>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ов от продажи земельных участков, которые находятся в федеральной собственности и осуществление полномочий Российской Федерации </w:t>
        <w:br/>
        <w:t>по управлению и распоряжению которыми передано органам государственной власти Приморского края, передачи в аренду таких земельных участков, продажи прав на заключение договоров аренды таких земельных участков –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ов от продажи объектов недвижимого имущества одновременно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- по нормативу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ы от возмещения ущерба при возникновении страховых случаев </w:t>
        <w:br/>
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неналоговых доходов бюджетов городских округов, - по нормативу 100 процентов;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>оходов в виде безвозмездных поступ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Лесозаводского городского округа зачис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ы задолженности и перерасчеты по отмененным налогам, сборам </w:t>
        <w:br/>
        <w:t>и иным обязательным платежам, поступающие от налогоплательщиков, по нормативам отчислений в соответствии с бюджетны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ства, поступающие на лицевые счета получателей средств бюджета Лесозаводского городского округа в погашение дебиторской задолженности прошлых лет, - в размере 100 процентов доход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. Объемы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Учесть в бюджете Лесозаводского городского округа на 2025 год и на плановый период 2026 и 2027 годов доходы в объемах согласно приложению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3 к настоящему бюджету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4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 и органам администрации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и органам администрации Лесозаводского городского округа </w:t>
        <w:br/>
        <w:t>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 Лесозаводского городского округа, учитываются на лицевых счетах, открытых ими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из бюджета Лесозаводского городского округа на 2025год и плановый период 2026 и 2027 год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. Утвердить в пределах общего объема расходов, установленного частью 1 статьи 1 настоящего бюджета, распределение бюджетных ассигнований </w:t>
        <w:br/>
        <w:t xml:space="preserve">из бюджета Лесозаводского городского округа на 2025 год по разделам, подразделам, целевым статьям (муниципальным программам городского округа </w:t>
        <w:br/>
        <w:t xml:space="preserve">и непрограммным направлениям деятельности), группам (группам и подгруппам) видов расходов классификации расходов бюджетов согласно приложению 4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. Утвердить в пределах общего объема расходов, установленного  частью 2 статьи 1 настоящего бюджета, распределение бюджетных ассигнований </w:t>
        <w:br/>
        <w:t>из бюджета Лесозаводского городского округа на плановый период 2026 и 2027 годов по разделам, подразделам,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5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3. Утвердить распределение бюджетных ассигнований из бюджета Лесозаводского городского округа на 2025 год в ведомственной структуре расходов бюджета Лесозаводского городского округа согласно приложению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4. Утвердить распределение бюджетных ассигнований из бюджета Лесозаводского городского округа на плановый период 2026 и 2027 годов </w:t>
        <w:br/>
        <w:t>в ведомственной структуре расходов бюджета Лесозаводского городского округа согласно приложению 7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твердить распределение бюджетных ассигнований из бюджета Лесозаводского городского округа на 2025 год по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8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6. Утвердить распределение бюджетных ассигнований из бюджета Лесозаводского городского округа на плановый период 2026 и 2027 годов </w:t>
        <w:br/>
        <w:t xml:space="preserve">по целевым статьям (муниципальным программам городского округа </w:t>
        <w:br/>
        <w:t>и непрограммным направлениям деятельности), группам (группам и подгруппам) видов расходов классификации расходов бюджетов согласно приложению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 xml:space="preserve">9 к настоящему бюджету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 xml:space="preserve">7. Утвердить распределение </w:t>
      </w:r>
      <w:r>
        <w:rPr>
          <w:color w:val="000000"/>
          <w:sz w:val="26"/>
          <w:szCs w:val="26"/>
        </w:rPr>
        <w:t>бюджетных ассигнований из бюджета городского округа, направленных на реализацию национальных проектов в Лесозаводском городском округе, на 2025 год и плановый период 2026 и 2027 годов согласно приложению 10 к настоящему бюджет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Статья 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6"/>
          <w:szCs w:val="26"/>
        </w:rPr>
        <w:t>Установить, что 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 (работ, услуг) в целях возмещения недополученных доходов и (или) финансового обеспечения (возмещения) затрат в связи</w:t>
        <w:br/>
        <w:t>с производством (реализацией) товаров, выполнением работ, оказанием услуг, предоставляются в порядке, установленном администрацией Лесозаводского городского округа,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bookmarkStart w:id="10" w:name="_Hlk180759114"/>
      <w:r>
        <w:rPr>
          <w:sz w:val="26"/>
          <w:szCs w:val="26"/>
        </w:rPr>
        <w:t>на возмещение части затрат</w:t>
      </w:r>
      <w:bookmarkEnd w:id="10"/>
      <w:r>
        <w:rPr>
          <w:sz w:val="26"/>
          <w:szCs w:val="26"/>
        </w:rPr>
        <w:t>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) на возмещение части затрат, связанных с обеспечением граждан твердым топливом.</w:t>
      </w:r>
    </w:p>
    <w:p>
      <w:pPr>
        <w:pStyle w:val="Normal"/>
        <w:widowControl w:val="false"/>
        <w:autoSpaceDE w:val="false"/>
        <w:ind w:right="-284" w:firstLine="720"/>
        <w:jc w:val="both"/>
        <w:rPr>
          <w:i/>
          <w:i/>
          <w:iCs/>
          <w:color w:val="FF0000"/>
          <w:sz w:val="18"/>
          <w:szCs w:val="18"/>
          <w:lang w:val="en-US"/>
        </w:rPr>
      </w:pPr>
      <w:r>
        <w:rPr>
          <w:i/>
          <w:iCs/>
          <w:color w:val="FF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right="-284" w:firstLine="709"/>
        <w:jc w:val="both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firstLine="709"/>
        <w:jc w:val="both"/>
        <w:outlineLvl w:val="1"/>
        <w:rPr/>
      </w:pPr>
      <w:r>
        <w:rPr>
          <w:b/>
          <w:sz w:val="26"/>
          <w:szCs w:val="26"/>
        </w:rPr>
        <w:t>Статья 7. Субсидии некоммерческим организациям, не являющимс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firstLine="709"/>
        <w:jc w:val="both"/>
        <w:outlineLvl w:val="1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 w:val="26"/>
          <w:szCs w:val="26"/>
        </w:rPr>
        <w:t>Установить следующие субсидии некоммерческим организациям,</w:t>
        <w:br/>
        <w:t xml:space="preserve">не являющимся муниципальными учреждениями, предоставляемые из бюджета </w:t>
      </w:r>
      <w:bookmarkStart w:id="11" w:name="_Hlk180759756"/>
      <w:r>
        <w:rPr>
          <w:sz w:val="26"/>
          <w:szCs w:val="26"/>
        </w:rPr>
        <w:t>Лесозаводского</w:t>
      </w:r>
      <w:bookmarkEnd w:id="11"/>
      <w:r>
        <w:rPr>
          <w:sz w:val="26"/>
          <w:szCs w:val="26"/>
        </w:rPr>
        <w:t xml:space="preserve"> городского округа в порядке, установленном администрацией Лесозаводского городского округ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частичное возмещение расходов по реализации общественно значимых программ (проектов) по приоритетным направлениям деятельности;</w:t>
      </w:r>
    </w:p>
    <w:p>
      <w:pPr>
        <w:pStyle w:val="Normal"/>
        <w:widowControl w:val="false"/>
        <w:autoSpaceDE w:val="false"/>
        <w:ind w:right="-284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) на реализацию проектов-победителей краевого конкурса проектов, проводимого в соответствии с постановлением администрации Приморского края</w:t>
        <w:br/>
        <w:t>от 21.03.2019 № 170-па «О грантах победителям конкурса проектов, инициируемых жителями муниципальных образований Приморского края, по решению вопросов местного значения»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8. Дорожный фонд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Лесозаводского городского округа на 2025 год и плановый период 2026 и 2027 годов согласно приложению 11 к настоящему бюджету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9. Объем безвозмездных поступлений от других бюджетов бюджетной системы Российской Федерации в бюджет Лесозаводского городского округа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rFonts w:eastAsia="Calibri"/>
          <w:sz w:val="25"/>
          <w:szCs w:val="25"/>
        </w:rPr>
        <w:t>Установить объем безвозмездных поступлений</w:t>
      </w:r>
      <w:r>
        <w:rPr>
          <w:sz w:val="26"/>
          <w:szCs w:val="26"/>
        </w:rPr>
        <w:t xml:space="preserve"> от других бюджетов бюджетной системы Российской Федерации</w:t>
      </w:r>
      <w:r>
        <w:rPr>
          <w:rFonts w:eastAsia="Calibri"/>
          <w:sz w:val="25"/>
          <w:szCs w:val="25"/>
        </w:rPr>
        <w:t xml:space="preserve"> в бюджет Лесозаводского городского округа в 2025 году и </w:t>
      </w:r>
      <w:r>
        <w:rPr>
          <w:sz w:val="26"/>
          <w:szCs w:val="26"/>
        </w:rPr>
        <w:t>в плановом периоде 2026 и 2027 годов</w:t>
      </w:r>
      <w:r>
        <w:rPr>
          <w:rFonts w:eastAsia="Calibri"/>
          <w:sz w:val="25"/>
          <w:szCs w:val="25"/>
        </w:rPr>
        <w:t xml:space="preserve"> согласно приложению</w:t>
      </w:r>
      <w:r>
        <w:rPr>
          <w:rFonts w:eastAsia="Calibri"/>
          <w:sz w:val="25"/>
          <w:szCs w:val="25"/>
          <w:lang w:val="en-US"/>
        </w:rPr>
        <w:br/>
      </w:r>
      <w:r>
        <w:rPr>
          <w:rFonts w:eastAsia="Calibri"/>
          <w:sz w:val="25"/>
          <w:szCs w:val="25"/>
        </w:rPr>
        <w:t>12 к настоящему бюджету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0. Муниципальные внутренние заимствования Лесозаводского городского округ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Лесозаводского городского округа на 2025 год и на плановый период 2026 и 2027 годов согласно приложению 13 к настоящему бюджету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1. Предоставление муниципальных гарантий Лесозаводского городского округа в валюте Российской Федерации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Лесозаводского городского округа в валюте Российской Федерации на 2025 год и плановый период 2026 и 2027 годов согласно приложению 14 к настоящему бюджет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Статья 12. Резервный фонд </w:t>
      </w:r>
      <w:r>
        <w:rPr>
          <w:b/>
          <w:sz w:val="26"/>
          <w:szCs w:val="26"/>
        </w:rPr>
        <w:t>администрации</w:t>
      </w:r>
      <w:r>
        <w:rPr>
          <w:b/>
          <w:color w:val="000000"/>
          <w:sz w:val="26"/>
          <w:szCs w:val="26"/>
        </w:rPr>
        <w:t xml:space="preserve"> Лесозаводского городского округа</w:t>
      </w:r>
    </w:p>
    <w:p>
      <w:pPr>
        <w:pStyle w:val="Normal"/>
        <w:suppressAutoHyphens w:val="true"/>
        <w:ind w:left="70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 xml:space="preserve">на 2025 год – 9 000 000,00 рублей и плановый период 2026 </w:t>
        <w:br/>
        <w:t>и 2027 годов ежегодно</w:t>
      </w:r>
      <w:r>
        <w:rPr>
          <w:sz w:val="26"/>
          <w:szCs w:val="26"/>
        </w:rPr>
        <w:t xml:space="preserve"> в размере 3 000 000,00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Статья 13. Оплата труда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12" w:name="_Hlk149141734"/>
      <w:bookmarkEnd w:id="12"/>
      <w:r>
        <w:rPr>
          <w:sz w:val="26"/>
          <w:szCs w:val="26"/>
        </w:rPr>
        <w:t>1. Провести с 1 октября 2025 года, с 1 октября 2026 года индексацию путем увеличения в 1,045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Лесозаводского городского округа и главы Лесозаводского городск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должностных окладов лиц, замещающих должности муниципальной службы Лесозавод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размеров должностных окладов работников, замещающих должности, не являющихся должностями муниципальной службы   Лесозаводского городск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змеров должностных окладов работников муниципальных учре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,  что в целях реализации указов Президента Российской Федерации от 7 мая 2012 года № 597 « О мероприятиях по реализации государственной социальной политики», от 1 июня 2012 года №761 «О Национальной стратегии в интересах детей на 2012-2017 годы», повышение оплаты труда отдельных категорий работников муниципальных учреждений осуществляется в 2025 году и плановом периоде 2026 2027 годов в соответствии с темпами роста средней заработной платы, установленными планами мероприятий, утвержденными правовыми актами Правительства Приморского края.   </w:t>
      </w:r>
    </w:p>
    <w:p>
      <w:pPr>
        <w:pStyle w:val="Normal"/>
        <w:suppressAutoHyphens w:val="true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  <w:bookmarkStart w:id="13" w:name="_Hlk149141734"/>
      <w:bookmarkStart w:id="14" w:name="_Hlk149141734"/>
      <w:bookmarkEnd w:id="14"/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4. Особенности исполнения бюджета Лесозаводского городского округа в 2025 год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становить в соответствии с пунктами 3, 8 статьи 217 Бюджетного кодекса Российской Федерации, что основанием для внесения в 2025 году изменений в показатели сводной бюджетной росписи бюджета Лесозаводского городского округа, связанные с особенностями исполнения бюджета Лесозаводского городского округа и (или) перераспределения бюджетных ассигнований между главными распорядителями средств бюджета Лесозаводского городского округа без внесения изменений в решение о бюджете Лесозаводского городского округа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ерераспределение бюджетных ассигнований между главными распорядителями средств бюджета Лесозаводского городского округа, 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, предусмотренных на реализацию мероприятий в рамках каждой муниципальной программы Лесозавод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доведенных  главному распорядителю средств бюджета Лесозавод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 на исполнение судебных актов, предусматривающих обращение взыскания на средства бюджета Лесозаводского городского округа, на основании исполнительных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есозаводского городского округа на 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 том числе возврата остатков средств 2024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shd w:fill="FFFFFF" w:val="clear"/>
        </w:rPr>
        <w:t xml:space="preserve">в случае изменения </w:t>
      </w:r>
      <w:r>
        <w:rPr>
          <w:sz w:val="26"/>
          <w:szCs w:val="26"/>
        </w:rPr>
        <w:t>Указаний о порядке применения бюджетной классификации Российской Федерации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7) перераспределение бюджетных ассигнований на исполнение расходных обязательств Лесозаводского городского округа, софинансируемых </w:t>
        <w:br/>
        <w:t xml:space="preserve">из вышестоящих бюдже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, что не использованные по состоянию на 1 января </w:t>
        <w:br/>
        <w:t xml:space="preserve">2025 года остатки межбюджетных трансфертов, предоставленных из краевого бюджета в форме субвенций, субсидий, иных межбюджетных трансфертов, имеющих целевое назначение, подлежат возврату в доход краевого бюджета </w:t>
        <w:br/>
        <w:t>в течение первых 15 рабочих дней 2025 года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5930900" cy="1651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Стиль в законе Знак Знак"/>
    <w:qFormat/>
    <w:rPr>
      <w:rFonts w:eastAsia="Calibri"/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Style24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eastAsia="Calibri"/>
      <w:sz w:val="28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C0CE968825B5A171668828565AE1DB39BAD765CFACBAB0D26744AE9EAh2X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4:59:00Z</dcterms:created>
  <dc:creator>Пользователь</dc:creator>
  <dc:description/>
  <cp:keywords/>
  <dc:language>en-US</dc:language>
  <cp:lastModifiedBy>Fin</cp:lastModifiedBy>
  <cp:lastPrinted>2024-10-31T10:52:00Z</cp:lastPrinted>
  <dcterms:modified xsi:type="dcterms:W3CDTF">2024-10-31T00:53:00Z</dcterms:modified>
  <cp:revision>33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47CD20A7F4EE4AD1327C34A1C532A</vt:lpwstr>
  </property>
  <property fmtid="{D5CDD505-2E9C-101B-9397-08002B2CF9AE}" pid="3" name="KSOProductBuildVer">
    <vt:lpwstr>1049-11.2.0.11341</vt:lpwstr>
  </property>
</Properties>
</file>