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>Приложение 13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городского округа на 2025 год 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и плановый период 2026 и 2027 годов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5 год и плановый период 2026 и 2027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  <w:gridCol w:w="2115"/>
        <w:gridCol w:w="2115"/>
        <w:gridCol w:w="2006"/>
      </w:tblGrid>
      <w:tr>
        <w:trPr/>
        <w:tc>
          <w:tcPr>
            <w:tcW w:w="8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3"/>
            <w:r>
              <w:rPr>
                <w:sz w:val="22"/>
                <w:szCs w:val="22"/>
              </w:rPr>
              <w:t>Перечень муниципальных внутренних заимствований</w:t>
            </w:r>
            <w:bookmarkEnd w:id="0"/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>
          <w:trHeight w:val="283" w:hRule="atLeast"/>
        </w:trPr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ы, полученные Лесозаводским городским округом от кредитных организаций: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 562 186,4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 562 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 200,00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62 186,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124 372,8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45 572,88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48 562 186,4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8 124 372,88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9 562 186,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19 562 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 121 200,00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9 562 186,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19 562 1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 121 200,0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униципальных внутренних заимствован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заимствований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62 186,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124 372,8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45 572,88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19 562 186,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68 124 372,8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69 245 572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30:00Z</dcterms:created>
  <dc:creator>Гладышенко</dc:creator>
  <dc:description/>
  <cp:keywords/>
  <dc:language>en-US</dc:language>
  <cp:lastModifiedBy>Fin</cp:lastModifiedBy>
  <cp:lastPrinted>2023-10-24T14:42:00Z</cp:lastPrinted>
  <dcterms:modified xsi:type="dcterms:W3CDTF">2024-10-28T05:38:00Z</dcterms:modified>
  <cp:revision>3</cp:revision>
  <dc:subject/>
  <dc:title>Перечень муниципальных  внутренних заимствований</dc:title>
</cp:coreProperties>
</file>