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Лесозаводского городского округа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от 30.09.2021 № 1410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ind w:right="-104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</w:t>
      </w:r>
    </w:p>
    <w:p>
      <w:pPr>
        <w:pStyle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ной и налоговой политики </w:t>
      </w:r>
      <w:r>
        <w:rPr>
          <w:rFonts w:cs="Times New Roman" w:ascii="Times New Roman" w:hAnsi="Times New Roman"/>
          <w:b/>
          <w:bCs/>
          <w:sz w:val="26"/>
          <w:szCs w:val="26"/>
        </w:rPr>
        <w:t>Лесозаводского городского округа</w:t>
      </w:r>
    </w:p>
    <w:p>
      <w:pPr>
        <w:pStyle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 и плановый период 2023 и 2024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6"/>
          <w:szCs w:val="26"/>
        </w:rPr>
        <w:t xml:space="preserve">Лесозаводского </w:t>
        <w:br/>
        <w:t>городского округа</w:t>
      </w:r>
      <w:r>
        <w:rPr>
          <w:rFonts w:cs="Times New Roman" w:ascii="Times New Roman" w:hAnsi="Times New Roman"/>
          <w:sz w:val="26"/>
          <w:szCs w:val="26"/>
        </w:rPr>
        <w:t xml:space="preserve"> на 2022 год и плановый период 2023 и 2024 годов (далее – </w:t>
        <w:br/>
        <w:t xml:space="preserve">Основные направления) подготовлены в соответствии со статьями 172, 184.2 </w:t>
        <w:br/>
        <w:t xml:space="preserve">Бюджетного кодекса Российской Федерации, статьей 10  Положения о бюджетном процессе в Лесозаводском городском округе, утвержденного решением Думы </w:t>
        <w:br/>
        <w:t>Лесозаводского городского округа от 25.07.2019 года № 107-НПА.</w:t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ой формирования Основных направлений являются положения Указов </w:t>
        <w:br/>
        <w:t>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.</w:t>
      </w:r>
    </w:p>
    <w:p>
      <w:pPr>
        <w:pStyle w:val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Основных направлений является определение условий, используемых при составлении проекта бюджета Лесозаводского городского округа (далее - </w:t>
        <w:br/>
        <w:t xml:space="preserve">городской округ) на 2022 год и на плановый период 2023 и 2024 годов,  основных подходов к его формированию, общего порядка разработки основных характеристик и прогнозируемых параметров бюджета городского округа, а также обеспечение </w:t>
        <w:br/>
        <w:t>прозрачности и открытости бюджетного планир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ормированный на основе Основных направлений проект бюджета </w:t>
        <w:br/>
        <w:t xml:space="preserve">городского округа на 2022-2024 годы должен стать одним из ключевых инструментов </w:t>
        <w:br/>
        <w:t xml:space="preserve">экономической политики, направленной на обеспечение макроэкономической </w:t>
        <w:br/>
        <w:t xml:space="preserve">стабильности и сбалансированного развития городского округа.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Итоги реализации бюджетной и налоговой политики в 2020 году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В 2020 году  бюджетная политика городского округа осуществлялась в </w:t>
        <w:br/>
        <w:t xml:space="preserve">условиях преемственности целей и задач, поставленных в предыдущие годы, и  была </w:t>
        <w:br/>
        <w:t xml:space="preserve">ориентирована на  обеспечение сбалансированности и устойчивости бюджета </w:t>
        <w:br/>
        <w:t xml:space="preserve">городского округа, повышение качества бюджетного планирования и исполнения </w:t>
        <w:br/>
        <w:t>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исполнении бюджета городского округа в 2020 году администрация </w:t>
        <w:br/>
        <w:t>городского округа руководствовалась следующими приоритет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сбалансированности доходов и расходов  бюджета городского </w:t>
        <w:br/>
        <w:t>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оказания качественных муниципальных услуг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ыполнение социальных обязательств, принятых органами местного </w:t>
        <w:br/>
        <w:t>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открытости и прозрачности бюджета и бюджетного процесс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безопасного уровня дефицита бюджета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безопасного уровня муниципального внутреннего долг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граничение роста расходов бюджета городского округа, не обеспеченных </w:t>
        <w:br/>
        <w:t>стабильными доходными источникам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Сбалансированная политика городского округа в области финансов обеспечила в 2020 году исполнение  бюджета городского округа по доходам - в объеме 1 275,7 млн. руб. (при плане 1 312,7 млн. руб.) или на 97,2 % к плановым показателям, в том числе по налоговым и неналоговым доходам – в объеме 562,8 млн. руб. (при плане – 552,1 млн. руб.) или на 101,9 %, по расходам  - 1 263,9 млн. руб. (при плане – 1 320,6 млн. руб.) или на 95,7 % к плановым показателям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сокий уровень исполнения доходной части бюджета городского округа </w:t>
        <w:br/>
        <w:t xml:space="preserve">позволил осуществлять финансирование в рамках реализации мероприятий </w:t>
        <w:br/>
        <w:t xml:space="preserve">муниципальных программ и непрограммных направлений деятельности органов </w:t>
        <w:br/>
        <w:t xml:space="preserve">местного самоуправления в необходимых объемах при наличии подтверждающих </w:t>
        <w:br/>
        <w:t>платежных документов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Как и в предыдущие годы, бюджет городского округа имел социальную </w:t>
        <w:br/>
        <w:t>направленность.</w:t>
      </w:r>
      <w:r>
        <w:rPr>
          <w:color w:val="000000"/>
          <w:sz w:val="26"/>
          <w:szCs w:val="26"/>
        </w:rPr>
        <w:t xml:space="preserve"> На социально-культурную сферу в 2020 году направлено 913 млн. руб. или 72,2 % общих </w:t>
      </w:r>
      <w:r>
        <w:rPr>
          <w:sz w:val="26"/>
          <w:szCs w:val="26"/>
        </w:rPr>
        <w:t xml:space="preserve">расходов бюджета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основных направлений бюджетной политики по-прежнему остается </w:t>
        <w:br/>
        <w:t>повышение эффективности бюджетных расходов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повышения эффективности бюджетных расходов бюджет 2020 года </w:t>
        <w:br/>
        <w:t xml:space="preserve">исполнялся в разрезе утвержденных 14 муниципальных программ. Доля </w:t>
        <w:br/>
        <w:t xml:space="preserve">«программных» расходов составила порядка 82,8 % от общего объема расходов. </w:t>
      </w: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вуя в программах и вложив свою долю, городской округ получил </w:t>
        <w:br/>
        <w:t>дополнительные средства из краевого бюджета в сумме 136,9 млн. руб.</w:t>
      </w:r>
    </w:p>
    <w:p>
      <w:pPr>
        <w:pStyle w:val="Lis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году продолжена работа по выполнению Указов Президента в </w:t>
        <w:br/>
        <w:t xml:space="preserve">части доведения средней заработной платы в сфере образования и культуры до </w:t>
        <w:br/>
        <w:t xml:space="preserve">средне краевого уровня, переселения жителей городского округа из ветхого и </w:t>
        <w:br/>
        <w:t xml:space="preserve">аварийного жилья. </w:t>
      </w:r>
    </w:p>
    <w:p>
      <w:pPr>
        <w:pStyle w:val="List"/>
        <w:ind w:left="0" w:firstLine="708"/>
        <w:jc w:val="both"/>
        <w:rPr/>
      </w:pPr>
      <w:r>
        <w:rPr>
          <w:sz w:val="26"/>
          <w:szCs w:val="26"/>
        </w:rPr>
        <w:t xml:space="preserve">Изыскание внутренних ресурсов для исполнения Указов Президента </w:t>
        <w:br/>
        <w:t xml:space="preserve">Российской Федерации и решения иных приоритетных задач осуществлялось путем: </w:t>
      </w:r>
    </w:p>
    <w:p>
      <w:pPr>
        <w:pStyle w:val="Heading"/>
        <w:ind w:right="-57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широкого использования практики муниципального заказа. Экономический</w:t>
      </w:r>
    </w:p>
    <w:p>
      <w:pPr>
        <w:pStyle w:val="Heading"/>
        <w:ind w:right="-57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эффект от проведения торгов оценивается  примерно в 12,6 млн. руб.;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дения мероприятий  по изысканию дополнительных доходов и </w:t>
        <w:br/>
        <w:t xml:space="preserve">оптимизации расходов бюджета городского округа в соответствии с постановлением администрации городского округа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19.10.2018 № 1559 «Об утверждении плана </w:t>
        <w:br/>
        <w:t>мероприятий по увеличению доходного потенциала и оптимизации расходов бюджета Лесозавод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родского округа на 2018 - 2024 годы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овышения качества и результативности контрольных мероприятий за </w:t>
        <w:br/>
        <w:t xml:space="preserve">расходованием бюджетных средств входе проведения внутреннего муниципального </w:t>
        <w:br/>
        <w:t>финансового контроля.</w:t>
      </w:r>
    </w:p>
    <w:p>
      <w:pPr>
        <w:pStyle w:val="Style21"/>
        <w:spacing w:lineRule="auto" w:line="240"/>
        <w:ind w:firstLine="709"/>
        <w:rPr>
          <w:iCs/>
          <w:szCs w:val="26"/>
          <w:highlight w:val="yellow"/>
        </w:rPr>
      </w:pPr>
      <w:r>
        <w:rPr>
          <w:szCs w:val="26"/>
        </w:rPr>
        <w:t xml:space="preserve">В результате проведенной работы в 2020 году удалось достигнуть не </w:t>
        <w:br/>
        <w:t xml:space="preserve">допущения дефицита бюджета. По итогам года бюджет исполнен с профицитом в 11,8 млн. руб. при плановом </w:t>
      </w:r>
      <w:r>
        <w:rPr>
          <w:iCs/>
          <w:szCs w:val="26"/>
        </w:rPr>
        <w:t>дефиците в сумме 7,7 млн. руб.</w:t>
      </w:r>
    </w:p>
    <w:p>
      <w:pPr>
        <w:pStyle w:val="Style21"/>
        <w:spacing w:lineRule="auto" w:line="240"/>
        <w:ind w:firstLine="709"/>
        <w:rPr/>
      </w:pPr>
      <w:r>
        <w:rPr>
          <w:bCs/>
          <w:szCs w:val="26"/>
        </w:rPr>
        <w:t xml:space="preserve">С целью снижения  просроченной кредиторской задолженности бюджета </w:t>
        <w:br/>
        <w:t xml:space="preserve">городского округа администрацией городского округа  подписан с Министерством </w:t>
        <w:br/>
        <w:t xml:space="preserve">финансов Приморского края график гашения просроченной кредиторской </w:t>
        <w:br/>
        <w:t xml:space="preserve">задолженности бюджета Лесозаводского городского округа, согласно которому </w:t>
      </w:r>
      <w:r>
        <w:rPr>
          <w:szCs w:val="26"/>
        </w:rPr>
        <w:t xml:space="preserve">до 01.01.2021 года администрация обязана погасить всю просроченную кредиторскую </w:t>
        <w:br/>
        <w:t xml:space="preserve">задолженность. В результате реализации плана мероприятий полностью погашена просроченная кредиторская задолженность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ая политика  в 2020 году осуществлялась в  соответствии с </w:t>
        <w:br/>
        <w:t xml:space="preserve">постановлением администрации городского округа от 15.12.2020 № 1548 «Об </w:t>
        <w:br/>
        <w:t xml:space="preserve">утверждении долговой политики Лесозаводского городского округа на 2020 год и плановый период 2021  и 2022 годов». </w:t>
      </w:r>
    </w:p>
    <w:p>
      <w:pPr>
        <w:pStyle w:val="Normal"/>
        <w:ind w:right="-57" w:firstLine="709"/>
        <w:jc w:val="both"/>
        <w:rPr/>
      </w:pPr>
      <w:r>
        <w:rPr>
          <w:sz w:val="26"/>
          <w:szCs w:val="26"/>
        </w:rPr>
        <w:t xml:space="preserve">В целях снижения долговой нагрузки на бюджет в 2018 году городским </w:t>
        <w:br/>
        <w:t xml:space="preserve">округом заключено Соглашение с департаментом финансов Приморского края о </w:t>
        <w:br/>
        <w:t>реструктуризации задолженности по бюджетному кредиту, в соответствии с которым снижена процентная ставка по кредиту и гашение кредита продлено на три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 не менее, вопросы снижения уровня муниципального долга, кредиторской </w:t>
        <w:br/>
        <w:t xml:space="preserve">задолженности городского округа и погашения дефицита бюджета городского округа </w:t>
        <w:br/>
        <w:t xml:space="preserve">остаются актуальны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екущем 2021 году продолжена работа в вышеуказанных направлен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Основные направления бюджетной и налоговой политики</w:t>
      </w:r>
    </w:p>
    <w:p>
      <w:pPr>
        <w:pStyle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2 год и плановый период 2023 и 2024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Бюджетная и налоговая политика городского округ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22 год и плановый </w:t>
        <w:br/>
        <w:t xml:space="preserve">период 2023 и 2024 годов сохранит свою направленность на реализацию </w:t>
        <w:br/>
        <w:t>приоритетных задач социально-экономического развития городского округа.</w:t>
      </w:r>
    </w:p>
    <w:p>
      <w:pPr>
        <w:pStyle w:val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обходимым условием решения поставленных задач </w:t>
        <w:br/>
        <w:t xml:space="preserve">социально-экономического развития является реализация мер по обеспечению </w:t>
        <w:br/>
        <w:t xml:space="preserve">сбалансированности и финансовой устойчивости бюджета городского округа, </w:t>
        <w:br/>
        <w:t>повышение эффективности бюджетных расходов.</w:t>
      </w:r>
    </w:p>
    <w:p>
      <w:pPr>
        <w:pStyle w:val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этой связи будет продолжена работа, направленная на развитие доходной </w:t>
        <w:br/>
        <w:t xml:space="preserve">базы городского округа, оптимизацию расходов бюджета и совершенствование </w:t>
        <w:br/>
        <w:t>долговой политики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ероприятия бюджетной и налоговой политики городского округа в основной части  предусмотрены Планом мероприятий по увеличению доходного потенциала и </w:t>
        <w:br/>
        <w:t>оптимизации расходов бюджета Лесозаводского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родского округа на 2018 - 2024 </w:t>
        <w:br/>
        <w:t>годы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утвержденным постановлением администрации городского округа от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9.10.2018 № 1559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юджетная политика городского округа на трехлетний период продолжит </w:t>
        <w:br/>
        <w:t>последовательно реализовываться по следующим направле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изация бюджетных расходов с учетом обеспечения достижения целей в соответствии с Указами Президента Российской Федерации и необходимости </w:t>
        <w:br/>
        <w:t>реализации  на территории городского округа муниципальных программ по основным направлениям социально-экономического развития городского округа;</w:t>
      </w:r>
    </w:p>
    <w:p>
      <w:pPr>
        <w:pStyle w:val="Style20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вышение эффективности  бюджетных расходов, формирование бюджета </w:t>
        <w:br/>
        <w:t xml:space="preserve">городского округа исходя из необходимости безусловного исполнения действующих расходных обязательств, в том числе с учетом их оптимизации и эффективности </w:t>
        <w:br/>
        <w:t xml:space="preserve">исполнения, сокращения неэффективных бюджетных расходов, осуществления </w:t>
        <w:br/>
        <w:t xml:space="preserve">взвешенного подхода к принятию новых расходных обязательств, недопущения </w:t>
        <w:br/>
        <w:t>принятия расходных обязательств, не обеспеченных доходными источниками;</w:t>
      </w:r>
    </w:p>
    <w:p>
      <w:pPr>
        <w:pStyle w:val="Style20"/>
        <w:shd w:fill="FFFFFF" w:val="clear"/>
        <w:spacing w:lineRule="atLeast" w:line="253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овершенствование инструментов программно-целевого планирования и </w:t>
        <w:br/>
        <w:t xml:space="preserve">управления с учетом приоритетов социально-экономического развития городского </w:t>
        <w:br/>
        <w:t>округа и реальных финансовых возможностей городского округа, совершенствования системы оценки эффективности реализации муниципальных программ;</w:t>
      </w:r>
    </w:p>
    <w:p>
      <w:pPr>
        <w:pStyle w:val="Style20"/>
        <w:shd w:fill="FFFFFF" w:val="clear"/>
        <w:spacing w:lineRule="atLeast" w:line="253" w:before="0" w:after="0"/>
        <w:ind w:firstLine="708"/>
        <w:jc w:val="both"/>
        <w:rPr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иление внутреннего муниципального финансового контроля целевого и </w:t>
        <w:br/>
        <w:t xml:space="preserve">результативного использования бюджетных средств главными администраторами </w:t>
        <w:br/>
        <w:t>бюджетных средств;</w:t>
      </w:r>
    </w:p>
    <w:p>
      <w:pPr>
        <w:pStyle w:val="Style20"/>
        <w:shd w:fill="FFFFFF" w:val="clear"/>
        <w:spacing w:lineRule="atLeast" w:line="253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еспечение прозрачности и открытости бюджета и бюджетного процесса </w:t>
        <w:br/>
        <w:t xml:space="preserve">путем популяризации сайта городского округа в части </w:t>
        <w:br/>
        <w:t xml:space="preserve">предоставления информации об общественных финансах городского округа для </w:t>
        <w:br/>
        <w:t xml:space="preserve">понимания гражданами реализуемой в городском округе бюджетной и налоговой </w:t>
        <w:br/>
        <w:t xml:space="preserve">политике. </w:t>
      </w:r>
    </w:p>
    <w:p>
      <w:pPr>
        <w:pStyle w:val="Style20"/>
        <w:shd w:fill="FFFFFF" w:val="clear"/>
        <w:spacing w:lineRule="atLeast" w:line="253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нятые городским округом расходные обязательства, планы по созданию </w:t>
        <w:br/>
        <w:t>условий для устойчивого роста экономики  городского округа требуют проведения взвешенной налоговой политики.</w:t>
      </w:r>
    </w:p>
    <w:p>
      <w:pPr>
        <w:pStyle w:val="Style20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ой целью налоговой политики городского округа на долгосрочную </w:t>
        <w:br/>
        <w:t xml:space="preserve">перспективу является обеспечение  сбалансированности и устойчивости бюджета </w:t>
        <w:br/>
        <w:t>городского округа. В этой связи администрацией городского округа планируется: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должить практику сохранения, укрепления и развития доходного </w:t>
        <w:br/>
        <w:t>потенциала городского округа путем обеспечения стабильности и предсказуемости местных налогов и неналоговых платежей, содействия инвестиционным процессам в экономике городского округа и развитию малого и среднего предпринимательства,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легализации налоговой базы, включая легализацию «теневой» заработной платы и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</w:t>
        <w:br/>
        <w:t xml:space="preserve">государственную регистрации права собственности на объекты недвижимости, не </w:t>
        <w:br/>
        <w:t>охваченные налогообложением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явления бесхозяйного имущества, неиспользуемых или используемых не по назначению земельных участков и муниципального </w:t>
        <w:br/>
        <w:t xml:space="preserve">имущества с целью вовлечения их в хозяйственный оборот; </w:t>
      </w:r>
    </w:p>
    <w:p>
      <w:pPr>
        <w:pStyle w:val="Style20"/>
        <w:shd w:fill="FFFFFF" w:val="clear"/>
        <w:spacing w:lineRule="atLeast" w:line="253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нять меры по повышению уровня собираемости налогов и неналоговых </w:t>
        <w:br/>
        <w:t xml:space="preserve">платежей путем совершенствования механизмов администрирования доходных </w:t>
        <w:br/>
        <w:t xml:space="preserve">источников бюджета городского округа, привлечения граждан к своевременному  </w:t>
      </w: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</w:t>
        <w:br/>
        <w:t>декларированию полученных дохо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удет продолжена работа, направленная на повышение эффективности </w:t>
        <w:br/>
        <w:t xml:space="preserve">предоставляемых налоговых льгот и иных преференц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нятие решений о предоставлении налоговых льгот, установлении </w:t>
        <w:br/>
        <w:t xml:space="preserve">пониженных ставок по местным налогам должно быть направлено на стимулирование </w:t>
        <w:br/>
        <w:t xml:space="preserve">экономического роста и развитие </w:t>
      </w:r>
      <w:r>
        <w:rPr>
          <w:color w:val="000000"/>
          <w:sz w:val="26"/>
          <w:szCs w:val="26"/>
        </w:rPr>
        <w:t>доходной базы</w:t>
      </w:r>
      <w:r>
        <w:rPr>
          <w:sz w:val="26"/>
          <w:szCs w:val="26"/>
        </w:rPr>
        <w:t xml:space="preserve"> бюджета городского округа. При </w:t>
        <w:br/>
        <w:t xml:space="preserve">принятии такого решения необходимо предусматривать  финансовые источники </w:t>
        <w:br/>
        <w:t xml:space="preserve">покрытия выпадающих доходов бюджета, конечные сроки действия преференций и </w:t>
        <w:br/>
        <w:t>целевые индикаторы, проведение оценки эффективности налоговых льгот (налоговых расходов). В случае, если цели предоставления преференций не достигаются, должны быть приняты решения об их отмене.</w:t>
      </w:r>
    </w:p>
    <w:p>
      <w:pPr>
        <w:pStyle w:val="Style20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области муниципальных внутренних заимствований в предстоящем периоде планируется снижение дефицита бюджета городского округа, поддержание объема </w:t>
        <w:br/>
        <w:t xml:space="preserve">муниципального долга на экономически безопасном уровне, своевременное и </w:t>
        <w:br/>
        <w:t xml:space="preserve">безусловное исполнение принимаемых обязательств, минимизация затрат на </w:t>
        <w:br/>
        <w:t>обслуживание муниципального долга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ная и налоговая политика городского округа на долгосрочную </w:t>
        <w:br/>
        <w:t xml:space="preserve">перспективу позволит осуществить на более высоком уровне формирование и </w:t>
        <w:br/>
        <w:t xml:space="preserve">исполнение бюджета городского округа на 2022 год и плановый период 2023-2024 </w:t>
        <w:br/>
        <w:t xml:space="preserve">годов, гарантированно реализовать поставленные задачи и в конечном итоге достичь конечной цели политики городского округа, состоящей в улучшении условий и </w:t>
        <w:br/>
        <w:t xml:space="preserve">качества жизни населения городского округа, адресном решении социальных </w:t>
        <w:br/>
        <w:t xml:space="preserve">проблем, повышении качества муниципальных услуг.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20"/>
        <w:shd w:fill="FFFFFF" w:val="clear"/>
        <w:spacing w:lineRule="atLeast" w:line="253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highlight w:val="yellow"/>
        </w:rPr>
      </w:pPr>
      <w:r>
        <w:rPr>
          <w:rFonts w:cs="Times New Roman"/>
          <w:color w:val="000000"/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Фин. управление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23:06:00Z</dcterms:created>
  <dc:creator>МашБюро</dc:creator>
  <dc:description/>
  <cp:keywords/>
  <dc:language>en-US</dc:language>
  <cp:lastModifiedBy>user</cp:lastModifiedBy>
  <cp:lastPrinted>2020-10-07T17:03:00Z</cp:lastPrinted>
  <dcterms:modified xsi:type="dcterms:W3CDTF">2021-10-11T02:57:00Z</dcterms:modified>
  <cp:revision>25</cp:revision>
  <dc:subject/>
  <dc:title/>
</cp:coreProperties>
</file>