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Лесозаводского городского округа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>т</w:t>
      </w:r>
      <w:r>
        <w:rPr>
          <w:sz w:val="26"/>
          <w:szCs w:val="26"/>
          <w:lang w:val="ru-RU"/>
        </w:rPr>
        <w:t xml:space="preserve"> 20.09.2022</w:t>
      </w:r>
      <w:r>
        <w:rPr>
          <w:sz w:val="26"/>
          <w:szCs w:val="26"/>
        </w:rPr>
        <w:t xml:space="preserve">   № </w:t>
      </w:r>
      <w:r>
        <w:rPr>
          <w:sz w:val="26"/>
          <w:szCs w:val="26"/>
          <w:lang w:val="ru-RU"/>
        </w:rPr>
        <w:t>2066</w:t>
      </w:r>
      <w:r>
        <w:rPr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"/>
        <w:ind w:right="-104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направления</w:t>
      </w:r>
    </w:p>
    <w:p>
      <w:pPr>
        <w:pStyle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ной и налоговой политики </w:t>
      </w:r>
      <w:r>
        <w:rPr>
          <w:rFonts w:cs="Times New Roman" w:ascii="Times New Roman" w:hAnsi="Times New Roman"/>
          <w:b/>
          <w:bCs/>
          <w:sz w:val="26"/>
          <w:szCs w:val="26"/>
        </w:rPr>
        <w:t>Лесозаводского городского округа</w:t>
      </w:r>
    </w:p>
    <w:p>
      <w:pPr>
        <w:pStyle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3 год и плановый период 2024 и 2025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бюджетной и налоговой политики </w:t>
      </w:r>
      <w:r>
        <w:rPr>
          <w:rFonts w:cs="Times New Roman" w:ascii="Times New Roman" w:hAnsi="Times New Roman"/>
          <w:bCs/>
          <w:sz w:val="26"/>
          <w:szCs w:val="26"/>
        </w:rPr>
        <w:t xml:space="preserve">Лесозаводского </w:t>
        <w:br/>
        <w:t>городского округа</w:t>
      </w:r>
      <w:r>
        <w:rPr>
          <w:rFonts w:cs="Times New Roman" w:ascii="Times New Roman" w:hAnsi="Times New Roman"/>
          <w:sz w:val="26"/>
          <w:szCs w:val="26"/>
        </w:rPr>
        <w:t xml:space="preserve"> на 2023 год и плановый период 2024 и 2025 годов (далее – </w:t>
        <w:br/>
        <w:t xml:space="preserve">Основные направления) подготовлены в соответствии со статьями 172, 184.2 </w:t>
        <w:br/>
        <w:t xml:space="preserve">Бюджетного кодекса Российской Федерации, статьей 10  Положения о бюджетном процессе в Лесозаводском городском округе, утвержденного решением Думы </w:t>
        <w:br/>
        <w:t>Лесозаводского городского округа от 25.07.2019 года № 107-НПА.</w:t>
      </w:r>
    </w:p>
    <w:p>
      <w:pPr>
        <w:pStyle w:val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ой формирования Основных направлений являются положения Указов </w:t>
        <w:br/>
        <w:t>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.</w:t>
      </w:r>
    </w:p>
    <w:p>
      <w:pPr>
        <w:pStyle w:val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ью Основных направлений является определение условий, используемых при составлении проекта бюджета Лесозаводского городского округа (далее - </w:t>
        <w:br/>
        <w:t xml:space="preserve">городской округ) на 2023 год и на плановый период 2024 и 2025 годов,  основных подходов к его формированию, общего порядка разработки основных характеристик и прогнозируемых параметров бюджета городского округа, а также обеспечение </w:t>
        <w:br/>
        <w:t>прозрачности и открытости бюджетного планир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формированный на основе Основных направлений проект бюджета </w:t>
        <w:br/>
        <w:t xml:space="preserve">городского округа на 2023-2025 годы должен стать одним из ключевых инструментов </w:t>
        <w:br/>
        <w:t xml:space="preserve">экономической политики, направленной на обеспечение макроэкономической </w:t>
        <w:br/>
        <w:t xml:space="preserve">стабильности и сбалансированного развития городского округа. 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Итоги реализации бюджетной и налоговой политики в 2021 году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 бюджетная политика городского округа осуществлялась в </w:t>
        <w:br/>
        <w:t xml:space="preserve">условиях преемственности целей и задач, поставленных в предыдущие годы, и  была </w:t>
        <w:br/>
        <w:t xml:space="preserve">ориентирована на  обеспечение сбалансированности и устойчивости бюджета </w:t>
        <w:br/>
        <w:t xml:space="preserve">городского округа, повышение качества бюджетного планирования и исполнения </w:t>
        <w:br/>
        <w:t>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исполнении бюджета городского округа в 2021 году администрация </w:t>
        <w:br/>
        <w:t>городского округа руководствовалась следующими приоритет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сбалансированности доходов и расходов  бюджета городского </w:t>
        <w:br/>
        <w:t>ок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оказания качественных муниципальных услуг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социальных обязательств, принятых органами местного </w:t>
        <w:br/>
        <w:t>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открытости и прозрачности бюджета и бюджетного процес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безопасного уровня дефицита бюджета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безопасного уровня муниципального внутреннего долг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раничение роста расходов бюджета городского округа, не обеспеченных </w:t>
        <w:br/>
        <w:t>стабильными доходными источникам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балансированная политика городского округа в области финансов обеспечила в 2021 году исполнение  бюджета городского округа по доходам - в объеме 1 410,1 млн. руб. (при плане 1 443,9 млн. руб.) или на 97,7 % к плановым показателям, в том числе по налоговым и неналоговым доходам – в объеме 552,0 млн. руб. (при плане – 540,5 млн. руб.) или на 102,1 %, по расходам  - 1 369,4 млн. руб. (при плане – 1 455,2 млн. руб.) или на 94,1 % к плановым показателям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окий уровень исполнения доходной части бюджета городского округа </w:t>
        <w:br/>
        <w:t xml:space="preserve">позволил осуществлять финансирование в рамках реализации мероприятий </w:t>
        <w:br/>
        <w:t xml:space="preserve">муниципальных программ и непрограммных направлений деятельности органов </w:t>
        <w:br/>
        <w:t xml:space="preserve">местного самоуправления в необходимых объемах при наличии подтверждающих </w:t>
        <w:br/>
        <w:t>платежных документов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и в предыдущие годы, бюджет городского округа имел социальную </w:t>
        <w:br/>
        <w:t>направленность.</w:t>
      </w:r>
      <w:r>
        <w:rPr>
          <w:color w:val="000000"/>
          <w:sz w:val="26"/>
          <w:szCs w:val="26"/>
        </w:rPr>
        <w:t xml:space="preserve"> На социально-культурную сферу в 2021 году направлено 980 млн. руб. или 71,6 % общих </w:t>
      </w:r>
      <w:r>
        <w:rPr>
          <w:sz w:val="26"/>
          <w:szCs w:val="26"/>
        </w:rPr>
        <w:t xml:space="preserve">расходов бюджет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основных направлений бюджетной политики по </w:t>
      </w: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прежнему остается </w:t>
        <w:br/>
        <w:t>повышение эффективности бюджетных расходов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повышения эффективности бюджетных расходов бюджет 2021 года </w:t>
        <w:br/>
        <w:t xml:space="preserve">исполнялся в разрезе утвержденных 16 муниципальных программ. Доля </w:t>
        <w:br/>
        <w:t xml:space="preserve">«программных» расходов составила порядка 84,7 % от общего объема расходов. </w:t>
        <w:br/>
        <w:t xml:space="preserve">Участвуя в программах и вложив свою долю, городской округ получил </w:t>
        <w:br/>
        <w:t>дополнительные средства из краевого бюджета в сумме 245,7 млн. руб.</w:t>
      </w:r>
    </w:p>
    <w:p>
      <w:pPr>
        <w:pStyle w:val="Lis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четном году продолжена работа по выполнению Указов Президента в </w:t>
        <w:br/>
        <w:t xml:space="preserve">части доведения средней заработной платы в сфере образования и культуры до </w:t>
        <w:br/>
        <w:t xml:space="preserve">средне краевого уровня, переселения жителей городского округа из ветхого и </w:t>
        <w:br/>
        <w:t xml:space="preserve">аварийного жилья. </w:t>
      </w:r>
    </w:p>
    <w:p>
      <w:pPr>
        <w:pStyle w:val="Lis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ыскание внутренних ресурсов для исполнения Указов Президента </w:t>
        <w:br/>
        <w:t xml:space="preserve">Российской Федерации и решения иных приоритетных задач осуществлялось путем: </w:t>
      </w:r>
    </w:p>
    <w:p>
      <w:pPr>
        <w:pStyle w:val="Heading"/>
        <w:ind w:right="-57" w:firstLine="708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широкого использования практики муниципального заказа;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ведения мероприятий  по изысканию дополнительных доходов и </w:t>
        <w:br/>
        <w:t xml:space="preserve">оптимизации расходов бюджета городского округа в соответствии с постановлением администрации городского округа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05.02.2021 № 126 «Об утверждении плана </w:t>
        <w:br/>
        <w:t>мероприятий по увеличению доходного потенциала и оптимизации расходов бюджета Лесозаводск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ородского округа на 2021 - 2024 годы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»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я качества и результативности контрольных мероприятий за </w:t>
        <w:br/>
        <w:t xml:space="preserve">расходованием бюджетных средств входе проведения внутреннего муниципального </w:t>
        <w:br/>
        <w:t>финансового контроля.</w:t>
      </w:r>
    </w:p>
    <w:p>
      <w:pPr>
        <w:pStyle w:val="Style21"/>
        <w:spacing w:lineRule="auto" w:line="240"/>
        <w:ind w:firstLine="709"/>
        <w:rPr>
          <w:iCs/>
          <w:szCs w:val="26"/>
          <w:highlight w:val="yellow"/>
        </w:rPr>
      </w:pPr>
      <w:r>
        <w:rPr>
          <w:szCs w:val="26"/>
        </w:rPr>
        <w:t xml:space="preserve">В результате проведенной работы в 2021 году удалось достигнуть не </w:t>
        <w:br/>
        <w:t xml:space="preserve">допущения дефицита бюджета. По итогам года бюджет исполнен с профицитом в 40,7 млн. руб. при плановом </w:t>
      </w:r>
      <w:r>
        <w:rPr>
          <w:iCs/>
          <w:szCs w:val="26"/>
        </w:rPr>
        <w:t>дефиците в сумме 29,1 млн. руб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лговая политика  в 2021 году осуществлялась в  соответствии с </w:t>
        <w:br/>
        <w:t xml:space="preserve">постановлением администрации городского округа от 16.10.2020 № 1303 «Об </w:t>
        <w:br/>
        <w:t xml:space="preserve">утверждении долговой политики Лесозаводского городского округа на 2021 год и плановый период 2022  и 2023 годов». </w:t>
      </w:r>
    </w:p>
    <w:p>
      <w:pPr>
        <w:pStyle w:val="Normal"/>
        <w:ind w:right="-5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нижения долговой нагрузки на бюджет в 2021 году городским </w:t>
        <w:br/>
        <w:t xml:space="preserve">округом заключено Соглашение с 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инистерством финансов Приморского края о </w:t>
        <w:br/>
        <w:t>получении  двух бюджетных кредитов, в соответствии с которым процентная ставка по кредиту составляет 0,1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 не менее, вопросы снижения уровня муниципального долга, кредиторской </w:t>
        <w:br/>
        <w:t xml:space="preserve">задолженности городского округа и погашения дефицита бюджета городского округа </w:t>
        <w:br/>
        <w:t xml:space="preserve">остаются актуальны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кущем 2022 году продолжена работа в вышеуказанных направлениях, с 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инистерством финансов Приморского края заключены три дополнительных </w:t>
        <w:br/>
        <w:t xml:space="preserve">соглашения о реструктуризации задолженности по бюджетным кредитам.  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сновные направления бюджетной и налоговой политики</w:t>
      </w:r>
    </w:p>
    <w:p>
      <w:pPr>
        <w:pStyle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3 год и плановый период 2024 и 2025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и налоговая политика городского округ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2023 год и плановый </w:t>
        <w:br/>
        <w:t xml:space="preserve">период 2024 и 2025 годов сохранит свою направленность на реализацию </w:t>
        <w:br/>
        <w:t>приоритетных задач социально-экономического развития городского округа.</w:t>
      </w:r>
    </w:p>
    <w:p>
      <w:pPr>
        <w:pStyle w:val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еобходимым условием решения поставленных задач </w:t>
        <w:br/>
        <w:t xml:space="preserve">социально-экономического развития является реализация мер по обеспечению </w:t>
        <w:br/>
        <w:t xml:space="preserve">сбалансированности и финансовой устойчивости бюджета городского округа, </w:t>
        <w:br/>
        <w:t>повышение эффективности бюджетных расходов.</w:t>
      </w:r>
    </w:p>
    <w:p>
      <w:pPr>
        <w:pStyle w:val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этой связи будет продолжена работа, направленная на развитие доходной </w:t>
        <w:br/>
        <w:t xml:space="preserve">базы городского округа, оптимизацию расходов бюджета и совершенствование </w:t>
        <w:br/>
        <w:t>долговой политики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Мероприятия бюджетной и налоговой политики городского округа в основной части  предусмотрены Планом мероприятий по увеличению доходного потенциала и </w:t>
        <w:br/>
        <w:t>оптимизации расходов бюджета Лесозаводск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ородского округа на 2021 - 2024 </w:t>
        <w:br/>
        <w:t>годы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жденным постановлением администрации городского округа от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05.02.2021 № 126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ая политика городского округа на трехлетний период продолжит </w:t>
        <w:br/>
        <w:t>последовательно реализовываться по следующим направле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оритизация бюджетных расходов с учетом обеспечения достижения целей в соответствии с Указами Президента Российской Федерации и необходимости </w:t>
        <w:br/>
        <w:t>реализации  на территории городского округа муниципальных программ по основным направлениям социально-экономического развития городского округа;</w:t>
      </w:r>
    </w:p>
    <w:p>
      <w:pPr>
        <w:pStyle w:val="Style18"/>
        <w:shd w:fill="FFFFFF" w:val="clear"/>
        <w:spacing w:lineRule="atLeast" w:line="253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вышение эффективности  бюджетных расходов, формирование бюджета </w:t>
        <w:br/>
        <w:t xml:space="preserve">городского округа исходя из необходимости безусловного исполнения действующих расходных обязательств, в том числе с учетом их оптимизации и эффективности </w:t>
        <w:br/>
        <w:t xml:space="preserve">исполнения, сокращения неэффективных бюджетных расходов, осуществления </w:t>
        <w:br/>
        <w:t xml:space="preserve">взвешенного подхода к принятию новых расходных обязательств, недопущения </w:t>
        <w:br/>
        <w:t>принятия расходных обязательств, не обеспеченных доходными источниками;</w:t>
      </w:r>
    </w:p>
    <w:p>
      <w:pPr>
        <w:pStyle w:val="Style18"/>
        <w:shd w:fill="FFFFFF" w:val="clear"/>
        <w:spacing w:lineRule="atLeast" w:line="253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вершенствование инструментов программно-целевого планирования и </w:t>
        <w:br/>
        <w:t xml:space="preserve">управления с учетом приоритетов социально-экономического развития городского </w:t>
        <w:br/>
        <w:t>округа и реальных финансовых возможностей городского округа, совершенствования системы оценки эффективности реализации муниципальных программ;</w:t>
      </w:r>
    </w:p>
    <w:p>
      <w:pPr>
        <w:pStyle w:val="Style18"/>
        <w:shd w:fill="FFFFFF" w:val="clear"/>
        <w:spacing w:lineRule="atLeast" w:line="253" w:before="0" w:after="0"/>
        <w:ind w:firstLine="708"/>
        <w:jc w:val="both"/>
        <w:rPr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силение внутреннего муниципального финансового контроля целевого и </w:t>
        <w:br/>
        <w:t xml:space="preserve">результативного использования бюджетных средств главными администраторами </w:t>
        <w:br/>
        <w:t>бюджетных средств;</w:t>
      </w:r>
    </w:p>
    <w:p>
      <w:pPr>
        <w:pStyle w:val="Style18"/>
        <w:shd w:fill="FFFFFF" w:val="clear"/>
        <w:spacing w:lineRule="atLeast" w:line="253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еспечение прозрачности и открытости бюджета и бюджетного процесса </w:t>
        <w:br/>
        <w:t>путем популяризации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официальн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айта городского округа в части </w:t>
      </w: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ления информации об общественных финансах городского округа для </w:t>
        <w:br/>
        <w:t xml:space="preserve">понимания гражданами реализуемой в городском округе бюджетной и налоговой </w:t>
        <w:br/>
        <w:t xml:space="preserve">политике. </w:t>
      </w:r>
    </w:p>
    <w:p>
      <w:pPr>
        <w:pStyle w:val="Style18"/>
        <w:shd w:fill="FFFFFF" w:val="clear"/>
        <w:spacing w:lineRule="atLeast" w:line="253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нятые городским округом расходные обязательства, планы по созданию </w:t>
        <w:br/>
        <w:t>условий для устойчивого роста экономики  городского округа требуют проведения взвешенной налоговой политики.</w:t>
      </w:r>
    </w:p>
    <w:p>
      <w:pPr>
        <w:pStyle w:val="Style18"/>
        <w:shd w:fill="FFFFFF" w:val="clear"/>
        <w:spacing w:lineRule="atLeast" w:line="253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ной целью налоговой политики городского округа на долгосрочную </w:t>
        <w:br/>
        <w:t xml:space="preserve">перспективу является обеспечение  сбалансированности и устойчивости бюджета </w:t>
        <w:br/>
        <w:t>городского округа. В этой связи администрацией городского округа планируется: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должить практику сохранения, укрепления и развития доходного </w:t>
        <w:br/>
        <w:t>потенциала городского округа путем обеспечения стабильности и предсказуемости местных налогов и неналоговых платежей, содействия инвестиционным процессам в экономике городского округа и развитию малого и среднего предпринимательства,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легализации налоговой базы, включая легализацию «теневой» заработной платы и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</w:t>
        <w:br/>
        <w:t xml:space="preserve">государственную регистрации права собственности на объекты недвижимости, не </w:t>
        <w:br/>
        <w:t>охваченные налогообложением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ыявления бесхозяйного имущества, неиспользуемых или используемых не по назначению земельных участков и муниципального </w:t>
        <w:br/>
        <w:t xml:space="preserve">имущества с целью вовлечения их в хозяйственный оборот; </w:t>
      </w:r>
    </w:p>
    <w:p>
      <w:pPr>
        <w:pStyle w:val="Style18"/>
        <w:shd w:fill="FFFFFF" w:val="clear"/>
        <w:spacing w:lineRule="atLeast" w:line="253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нять меры по повышению уровня собираемости налогов и неналоговых </w:t>
        <w:br/>
        <w:t xml:space="preserve">платежей путем совершенствования механизмов администрирования доходных </w:t>
        <w:br/>
        <w:t xml:space="preserve">источников бюджета городского округа, привлечения граждан к своевременному 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</w:t>
        <w:br/>
        <w:t>декларированию полученных до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ет продолжена работа, направленная на повышение эффективности </w:t>
        <w:br/>
        <w:t xml:space="preserve">предоставляемых налоговых льгот и иных преференц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решений о предоставлении налоговых льгот, установлении </w:t>
        <w:br/>
        <w:t xml:space="preserve">пониженных ставок по местным налогам должно быть направлено на стимулирование </w:t>
        <w:br/>
        <w:t xml:space="preserve">экономического роста и развитие </w:t>
      </w:r>
      <w:r>
        <w:rPr>
          <w:color w:val="000000"/>
          <w:sz w:val="26"/>
          <w:szCs w:val="26"/>
        </w:rPr>
        <w:t>доходной базы</w:t>
      </w:r>
      <w:r>
        <w:rPr>
          <w:sz w:val="26"/>
          <w:szCs w:val="26"/>
        </w:rPr>
        <w:t xml:space="preserve"> бюджета городского округа. При </w:t>
        <w:br/>
        <w:t xml:space="preserve">принятии такого решения необходимо предусматривать  финансовые источники </w:t>
        <w:br/>
        <w:t xml:space="preserve">покрытия выпадающих доходов бюджета, конечные сроки действия преференций и </w:t>
        <w:br/>
        <w:t>целевые индикаторы, проведение оценки эффективности налоговых льгот (налоговых расходов). В случае, если цели предоставления преференций не достигаются, должны быть приняты решения об их отмене.</w:t>
      </w:r>
    </w:p>
    <w:p>
      <w:pPr>
        <w:pStyle w:val="Style18"/>
        <w:shd w:fill="FFFFFF" w:val="clear"/>
        <w:spacing w:lineRule="atLeast" w:line="253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области муниципальных внутренних заимствований в предстоящем периоде планируется снижение дефицита бюджета городского округа, поддержание объема </w:t>
        <w:br/>
        <w:t xml:space="preserve">муниципального долга на экономически безопасном уровне, своевременное и </w:t>
        <w:br/>
        <w:t xml:space="preserve">безусловное исполнение принимаемых обязательств, минимизация затрат на </w:t>
        <w:br/>
        <w:t>обслуживание муниципального долга городск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ая и налоговая политика городского округа на долгосрочную </w:t>
        <w:br/>
        <w:t xml:space="preserve">перспективу позволит осуществить на более высоком уровне формирование и </w:t>
        <w:br/>
        <w:t xml:space="preserve">исполнение бюджета городского округа на 2023 год и плановый период 2024-2025 </w:t>
        <w:br/>
        <w:t xml:space="preserve">годов, гарантированно реализовать поставленные задачи и в конечном итоге достичь конечной цели политики городского округа, состоящей в улучшении условий и </w:t>
        <w:br/>
        <w:t xml:space="preserve">качества жизни населения городского округа, адресном решении социальных </w:t>
        <w:br/>
        <w:t xml:space="preserve">проблем, повышении качества муниципальных услуг. 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333333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eastAsia="ru-RU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1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21">
    <w:name w:val="Фин. управление"/>
    <w:basedOn w:val="Normal"/>
    <w:qFormat/>
    <w:pPr>
      <w:spacing w:lineRule="auto" w:line="360"/>
      <w:ind w:firstLine="720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3:06:00Z</dcterms:created>
  <dc:creator>МашБюро</dc:creator>
  <dc:description/>
  <dc:language>en-US</dc:language>
  <cp:lastModifiedBy>user</cp:lastModifiedBy>
  <cp:lastPrinted>2022-09-14T11:21:00Z</cp:lastPrinted>
  <dcterms:modified xsi:type="dcterms:W3CDTF">2022-09-20T23:49:09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2E9FC8353347BABE7CDEE23E35D464</vt:lpwstr>
  </property>
  <property fmtid="{D5CDD505-2E9C-101B-9397-08002B2CF9AE}" pid="3" name="KSOProductBuildVer">
    <vt:lpwstr>1049-11.2.0.11306</vt:lpwstr>
  </property>
</Properties>
</file>