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4 795 06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81 377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81 377,3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  <w:highlight w:val="yellow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 5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еральный проект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  <w:highlight w:val="yellow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  <w:highlight w:val="yellow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1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2509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3 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081 377,3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081 377,3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081 377,3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81 377,3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81 377,3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81 377,3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102 475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 102 475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9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 010 101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92 374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897 537,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81 377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81 377,3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35:00Z</dcterms:created>
  <dc:creator>Keysystems.DWH.ReportDesigner</dc:creator>
  <dc:description/>
  <cp:keywords/>
  <dc:language>en-US</dc:language>
  <cp:lastModifiedBy>Fin</cp:lastModifiedBy>
  <dcterms:modified xsi:type="dcterms:W3CDTF">2023-10-26T22:56:00Z</dcterms:modified>
  <cp:revision>6</cp:revision>
  <dc:subject>РЎРѕР·РґР°РЅ: taskadmin3 05.03.2016 13:48:53; РР·РјРµРЅРµРЅ: tais 20.01.2022 16:30:43</dc:subject>
  <dc:title/>
</cp:coreProperties>
</file>