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>Лесозаводского городского округа</w:t>
      </w:r>
    </w:p>
    <w:p>
      <w:pPr>
        <w:pStyle w:val="Normal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6.10.2023 № 1764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направления</w:t>
      </w:r>
    </w:p>
    <w:p>
      <w:pPr>
        <w:pStyle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ной и налоговой политики </w:t>
      </w:r>
      <w:r>
        <w:rPr>
          <w:rFonts w:cs="Times New Roman" w:ascii="Times New Roman" w:hAnsi="Times New Roman"/>
          <w:b/>
          <w:bCs/>
          <w:sz w:val="26"/>
          <w:szCs w:val="26"/>
        </w:rPr>
        <w:t>Лесозаводского городского округа</w:t>
      </w:r>
    </w:p>
    <w:p>
      <w:pPr>
        <w:pStyle w:val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4 год и плановый период 2025 и 2026 годов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е направления бюджетной и налоговой политики </w:t>
      </w:r>
      <w:r>
        <w:rPr>
          <w:rFonts w:cs="Times New Roman" w:ascii="Times New Roman" w:hAnsi="Times New Roman"/>
          <w:bCs/>
          <w:sz w:val="26"/>
          <w:szCs w:val="26"/>
        </w:rPr>
        <w:t>Лесозаводского городского округа</w:t>
      </w:r>
      <w:r>
        <w:rPr>
          <w:rFonts w:cs="Times New Roman" w:ascii="Times New Roman" w:hAnsi="Times New Roman"/>
          <w:sz w:val="26"/>
          <w:szCs w:val="26"/>
        </w:rPr>
        <w:t xml:space="preserve"> на 2024 год и плановый период 2025 и 2026 годов (далее – Основные направления) подготовлены в соответствии со статьями 172, 184.2 Бюджетного кодекса Российской Федерации, статьей 10 Положения о бюджетном процессе в Лесозаводском городском округе, утвержденного решением Думы Лесозаводского городского округа от 25.07.2019 года № 107-НПА.</w:t>
      </w:r>
    </w:p>
    <w:p>
      <w:pPr>
        <w:pStyle w:val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ой формирования Основных направлений являются положения Указов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от 21 июля 2020 года № 474 «О национальных целях развития Российской Федерации на период до 2030 года».</w:t>
      </w:r>
    </w:p>
    <w:p>
      <w:pPr>
        <w:pStyle w:val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Целью Основных направлений является определение условий, используемых при составлении проекта бюджета Лесозаводского городского округа (далее - городской округ) на </w:t>
      </w:r>
      <w:bookmarkStart w:id="0" w:name="_Hlk147139508"/>
      <w:r>
        <w:rPr>
          <w:rFonts w:cs="Times New Roman" w:ascii="Times New Roman" w:hAnsi="Times New Roman"/>
          <w:sz w:val="26"/>
          <w:szCs w:val="26"/>
        </w:rPr>
        <w:t>2024 год и на плановый период 2025 и 2026 годов</w:t>
      </w:r>
      <w:bookmarkEnd w:id="0"/>
      <w:r>
        <w:rPr>
          <w:rFonts w:cs="Times New Roman" w:ascii="Times New Roman" w:hAnsi="Times New Roman"/>
          <w:sz w:val="26"/>
          <w:szCs w:val="26"/>
        </w:rPr>
        <w:t>, основных подходов к его формированию, общего порядка разработки основных характеристик и прогнозируемых параметров бюджета городского округа, а также обеспечение прозрачности и открытости бюджетного планир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формированный на основе Основных направлений проект бюджета городского округа на 2024 год и на плановый период 2025 и 2026 годов должен стать одним из ключевых инструментов экономической политики, направленной на обеспечение макроэкономической стабильности и сбалансированного развития городского округа. 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Итоги реализации бюджетной и налоговой политики в 2022 году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В 2022 году бюджетная политика городского округа осуществлялась в условиях преемственности целей и задач, поставленных в предыдущие годы, и была ориентирована на обеспечение сбалансированности и устойчивости бюджета городского округа, повышение качества бюджетного планирования и исполнения бюдж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исполнении бюджета городского округа в 2022 году администрация городского округа руководствовалась следующими приоритета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сбалансированности доходов и расходов бюджета городского округ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оказания качественных муниципальных услуг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социальных обязательств, принятых органами местного самоупра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открытости и прозрачности бюджета и бюджетного процесс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безопасного уровня дефицита бюджета городск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безопасного уровня муниципального внутреннего долг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граничение роста расходов бюджета городского округа, не обеспеченных стабильными доходными источник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Сбалансированная политика городского округа в области финансов обеспечила в 2022 году исполнение бюджета городского округа по доходам - в объеме 1 642,6 млн. руб. (при плане 1 586,2 млн. руб.) или 103,6 % к плановым показателям, в том числе по налоговым и неналоговым доходам – в объеме 726,5 млн. руб. (при плане – 655,3 млн. руб.) или на 110,9 %, по расходам - 1 609,8 млн. руб. (при плане – 1 644,0 млн. руб.) или 97,9 % к плановым показателям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Высокий уровень исполнения доходной части бюджета городского округа позволил осуществлять финансирование в рамках реализации мероприятий муниципальных программ и непрограммных направлений деятельности органов местного самоуправления в необходимых объемах, при наличии подтверждающих платежных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Как и в предыдущие годы, бюджет городского округа имел социальную направленность.</w:t>
      </w:r>
      <w:r>
        <w:rPr>
          <w:color w:val="000000"/>
          <w:sz w:val="26"/>
          <w:szCs w:val="26"/>
        </w:rPr>
        <w:t xml:space="preserve"> На социально-культурную сферу в 2022 году направлено 1 161,5 млн. руб. или 72,2 % общих </w:t>
      </w:r>
      <w:r>
        <w:rPr>
          <w:sz w:val="26"/>
          <w:szCs w:val="26"/>
        </w:rPr>
        <w:t xml:space="preserve">расходов бюджета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им из основных направлений бюджетной политики по-прежнему остается повышение эффективности бюджетных расходов.</w:t>
      </w:r>
    </w:p>
    <w:p>
      <w:pPr>
        <w:pStyle w:val="Style1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целях повышения эффективности бюджетных расходов бюджет 2022 года исполнялся в разрезе утвержденных 15 муниципальных программ. Доля «программных» расходов составила порядка 85,2 % от общего объема расходов. Участвуя в программах и вложив свою долю, городской округ получил дополнительные средства из краевого бюджета в сумме 260,9 млн. руб.</w:t>
      </w:r>
    </w:p>
    <w:p>
      <w:pPr>
        <w:pStyle w:val="List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тчетном году продолжена работа по выполнению Указов Президента в части доведения средней заработной платы в сфере образования и культуры до средне краевого уровня, переселения жителей городского округа из ветхого и аварийного жилья. </w:t>
      </w:r>
    </w:p>
    <w:p>
      <w:pPr>
        <w:pStyle w:val="List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ыскание внутренних ресурсов для исполнения Указов Президента Российской Федерации и решения иных приоритетных задач осуществлялось путем: </w:t>
      </w:r>
    </w:p>
    <w:p>
      <w:pPr>
        <w:pStyle w:val="Heading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широкого использования практики муниципального заказа;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оведения мероприятий по изысканию дополнительных доходов и оптимизации расходов бюджета городского округа в соответствии с постановлением администрации городского округа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05.02.2021 № 126 «Об утверждении плана мероприятий по увеличению доходного потенциала и оптимизации расходов бюджета Лесозаводского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городского округа на 2021 - 2024 годы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»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ышения качества и результативности контрольных мероприятий за расходованием бюджетных средств входе проведения внутреннего муниципального финансового контроля.</w:t>
      </w:r>
    </w:p>
    <w:p>
      <w:pPr>
        <w:pStyle w:val="Style22"/>
        <w:spacing w:lineRule="auto" w:line="240"/>
        <w:ind w:firstLine="709"/>
        <w:rPr/>
      </w:pPr>
      <w:r>
        <w:rPr>
          <w:szCs w:val="26"/>
        </w:rPr>
        <w:t xml:space="preserve">В результате проведенной работы в 2022 году удалось достигнуть не допущения дефицита бюджета. По итогам года бюджет исполнен с профицитом в 32,8 млн. руб. при плановом </w:t>
      </w:r>
      <w:r>
        <w:rPr>
          <w:iCs/>
          <w:szCs w:val="26"/>
        </w:rPr>
        <w:t>дефиците в сумме 60,4 млн. руб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лговая политика в 2022 году осуществлялась в соответствии с постановлением администрации городского округа от 01.12.2021 № 1741 «Об утверждении долговой политики Лесозаводского городского округа на 2022 год и плановый период 2023 и 2024 годов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снижения долговой нагрузки на бюджет в 2022 году городским округом заключены Соглашения с министерством финансов Приморского края о реструктуризации задолженности по бюджетным кредита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м не менее, вопросы снижения уровня муниципального долга, кредиторской задолженности городского округа и погашения дефицита бюджета городского округа остаются актуальными. 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Основные направления бюджетной и налоговой политики</w:t>
      </w:r>
    </w:p>
    <w:p>
      <w:pPr>
        <w:pStyle w:val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4 год и плановый период 2025 и 2026 годов</w:t>
      </w:r>
    </w:p>
    <w:p>
      <w:pPr>
        <w:pStyle w:val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Бюджетная и налоговая политика городского округ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24 год и плановый период 2025 и 2026 годов сохранит свою направленность на реализацию приоритетных задач социально-экономического развития городского округа.</w:t>
      </w:r>
    </w:p>
    <w:p>
      <w:pPr>
        <w:pStyle w:val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ым условием решения поставленных задач социально-экономического развития является реализация мер по обеспечению сбалансированности и финансовой устойчивости бюджета городского округа, повышение эффективности бюджетных расходов.</w:t>
      </w:r>
    </w:p>
    <w:p>
      <w:pPr>
        <w:pStyle w:val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этой связи будет продолжена работа, направленная на развитие доходной базы городского округа, оптимизацию расходов бюджета и совершенствование долговой политики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Мероприятия бюджетной и налоговой политики городского округа в основной части предусмотрены Планом мероприятий по увеличению доходного потенциала и оптимизации расходов бюджета Лесозаводского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городского округа на 2021-2024 годы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,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утвержденным постановлением администрации городского округа от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05.02.2021 № 126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ая политика городского округа на трехлетний период продолжит последовательно реализовываться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оритезация бюджетных расходов с учетом обеспечения достижения целей в соответствии с Указами Президента Российской Федерации и необходимости реализации на территории городского округа муниципальных программ по основным направлениям социально-экономического развития городского округа;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вышение эффективности бюджетных расходов, формирование бюджета городского округа исходя из необходимости безусловного исполнения действующих расходных обязательств, в том числе с учетом их оптимизации и эффективности исполнения, сокращения неэффективных бюджетных расходов, осуществления взвешенного подхода к принятию новых расходных обязательств, недопущения принятия расходных обязательств, не обеспеченных доходными источниками;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вершенствование инструментов программно-целевого планирования и управления с учетом приоритетов социально-экономического развития городского округа и реальных финансовых возможностей городского округа, совершенствования системы оценки эффективности реализации муниципальных программ;</w:t>
      </w:r>
    </w:p>
    <w:p>
      <w:pPr>
        <w:pStyle w:val="Style19"/>
        <w:shd w:fill="FFFFFF" w:val="clear"/>
        <w:spacing w:before="0" w:after="0"/>
        <w:ind w:firstLine="708"/>
        <w:jc w:val="both"/>
        <w:rPr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силение внутреннего муниципального финансового контроля целевого и результативного использования бюджетных средств главными администраторами бюджетных средств;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еспечение прозрачности и открытости бюджета и бюджетного процесса путем популяризации официального сайта городского округа в части предоставления информации об общественных финансах городского округа для понимания гражданами реализуемой в городском округе бюджетной и налоговой политике. 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нятые городским округом расходные обязательства, планы по созданию условий для устойчивого роста экономики городского округа требуют проведения взвешенной налоговой политики.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ой целью налоговой политики городского округа на долгосрочную перспективу является обеспечение сбалансированности и устойчивости бюджета городского округа. В этой связи администрацией городского округа планируется: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должить практику сохранения, укрепления и развития доходного потенциала городского округа путем обеспечения стабильности и предсказуемости местных налогов и неналоговых платежей, содействия инвестиционным процессам в экономике городского округа и развитию малого и среднего предпринимательства,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легализации налоговой базы, включая легализацию «теневой» заработной платы и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государственную регистрации права собственности на объекты недвижимости, не охваченные налогообложением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ыявления бесхозяйного имущества, неиспользуемых или используемых не по назначению земельных участков и муниципального имущества с целью вовлечения их в хозяйственный оборот; 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нять меры по повышению уровня собираемости налогов и неналоговых платежей путем совершенствования механизмов администрирования доходных источников бюджета городского округа, привлечения граждан к своевременному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>декларированию полученных доходов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области муниципальных внутренних заимствований в предстоящем периоде планируется снижение дефицита бюджета городского округа, поддержание объема муниципального долга на экономически безопасном уровне, своевременное и безусловное исполнение принимаемых обязательств, минимизация затрат на обслуживание муниципального долга городского округ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юджетная и налоговая политика городского округа на долгосрочную перспективу позволит осуществить на более высоком уровне формирование и исполнение бюджета городского округа на 2024 год и плановый период 2025 и 2026 годов, гарантированно реализовать поставленные задачи и в конечном итоге достичь конечной цели политики городского округа, состоящей в улучшении условий и качества жизни населения городского округа, адресном решении социальных проблем, повышении качества муниципальных услуг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Заголовок Знак"/>
    <w:qFormat/>
    <w:rPr>
      <w:b/>
      <w:bCs/>
      <w:sz w:val="28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Tahoma" w:hAnsi="Tahoma" w:cs="Tahoma"/>
      <w:color w:val="333333"/>
    </w:rPr>
  </w:style>
  <w:style w:type="paragraph" w:styleId="Style20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Стиль1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Фин. управление"/>
    <w:basedOn w:val="Normal"/>
    <w:qFormat/>
    <w:pPr>
      <w:spacing w:lineRule="auto" w:line="360"/>
      <w:ind w:firstLine="720"/>
      <w:jc w:val="both"/>
    </w:pPr>
    <w:rPr>
      <w:sz w:val="26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23:06:00Z</dcterms:created>
  <dc:creator>МашБюро</dc:creator>
  <dc:description/>
  <cp:keywords/>
  <dc:language>en-US</dc:language>
  <cp:lastModifiedBy>МашБюро</cp:lastModifiedBy>
  <cp:lastPrinted>2023-10-12T14:06:00Z</cp:lastPrinted>
  <dcterms:modified xsi:type="dcterms:W3CDTF">2023-10-17T00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2E9FC8353347BABE7CDEE23E35D464</vt:lpwstr>
  </property>
  <property fmtid="{D5CDD505-2E9C-101B-9397-08002B2CF9AE}" pid="3" name="KSOProductBuildVer">
    <vt:lpwstr>1049-11.2.0.11306</vt:lpwstr>
  </property>
</Properties>
</file>