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за 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53"/>
        <w:gridCol w:w="1925"/>
        <w:gridCol w:w="1729"/>
        <w:gridCol w:w="993"/>
      </w:tblGrid>
      <w:tr>
        <w:trPr>
          <w:trHeight w:val="169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целевой стать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1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2021 год</w:t>
            </w: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. к годовым назначениям</w:t>
            </w: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1 239 884,4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9 64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3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 409,3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 439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 159,4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43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116,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4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3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3,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6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3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3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0,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08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9,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6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9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культуры на территори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548,8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57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548,8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57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262,9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848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0,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1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6,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87,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8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39,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24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9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Профилактика экстремизма и терроризма, минимизация последствий проявлений экстремизма и терроризма на территор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от чрезвычайных ситуаций и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82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8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82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8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9,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9,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0,9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0,9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85,6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35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Управление муниципальными финансам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6,6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5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9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1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3,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2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4,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59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5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Нет наркотикам" на 2021 - 2027 г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муниципальной программы "Нет наркотикам" на 2021-2027 годы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 343,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 74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0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343,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74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0</w:t>
            </w:r>
          </w:p>
        </w:tc>
      </w:tr>
      <w:tr>
        <w:trPr>
          <w:trHeight w:val="345" w:hRule="atLeast"/>
        </w:trPr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сего расходов:   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455 228,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69 389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2:51:00Z</dcterms:created>
  <dc:creator>Вадим Баранов</dc:creator>
  <dc:description/>
  <cp:keywords/>
  <dc:language>en-US</dc:language>
  <cp:lastModifiedBy>Синюкова</cp:lastModifiedBy>
  <cp:lastPrinted>2016-04-19T12:16:00Z</cp:lastPrinted>
  <dcterms:modified xsi:type="dcterms:W3CDTF">2022-03-14T03:44:00Z</dcterms:modified>
  <cp:revision>4</cp:revision>
  <dc:subject/>
  <dc:title>ГОРОДСКАЯ  ДУМА</dc:title>
</cp:coreProperties>
</file>