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firstLine="5387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158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960"/>
      </w:tblGrid>
      <w:tr>
        <w:trPr>
          <w:trHeight w:val="300" w:hRule="atLeast"/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эффективности деятельност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одского округа (муниципального района</w:t>
            </w:r>
            <w:r>
              <w:rPr/>
              <w:t>) Приморского края</w:t>
            </w:r>
          </w:p>
          <w:tbl>
            <w:tblPr>
              <w:tblW w:w="17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7947"/>
              <w:gridCol w:w="2130"/>
              <w:gridCol w:w="822"/>
              <w:gridCol w:w="2461"/>
              <w:gridCol w:w="819"/>
              <w:gridCol w:w="1981"/>
            </w:tblGrid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 </w:t>
                  </w:r>
                </w:p>
              </w:tc>
              <w:tc>
                <w:tcPr>
                  <w:tcW w:w="7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Лесозаводский городской округ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4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 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160" w:type="dxa"/>
                  <w:gridSpan w:val="6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</w:t>
                  </w:r>
                  <w:r>
                    <w:rPr>
                      <w:color w:val="000000"/>
                    </w:rPr>
                    <w:t>официальное наименование городского округа (муниципального района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/>
      </w:pPr>
      <w:r>
        <w:rPr/>
      </w:r>
    </w:p>
    <w:tbl>
      <w:tblPr>
        <w:tblW w:w="156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"/>
        <w:gridCol w:w="21"/>
        <w:gridCol w:w="5221"/>
        <w:gridCol w:w="28"/>
        <w:gridCol w:w="1629"/>
        <w:gridCol w:w="967"/>
        <w:gridCol w:w="966"/>
        <w:gridCol w:w="9"/>
        <w:gridCol w:w="1106"/>
        <w:gridCol w:w="993"/>
        <w:gridCol w:w="924"/>
        <w:gridCol w:w="18"/>
        <w:gridCol w:w="50"/>
        <w:gridCol w:w="782"/>
        <w:gridCol w:w="68"/>
        <w:gridCol w:w="900"/>
        <w:gridCol w:w="93"/>
        <w:gridCol w:w="1292"/>
      </w:tblGrid>
      <w:tr>
        <w:trPr>
          <w:tblHeader w:val="true"/>
          <w:trHeight w:val="389" w:hRule="atLeast"/>
          <w:cantSplit w:val="true"/>
        </w:trPr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тчет 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1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Экономическое развитие</w:t>
            </w:r>
          </w:p>
        </w:tc>
      </w:tr>
      <w:tr>
        <w:trPr>
          <w:trHeight w:val="971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малого и среднего           предпринимательства в расчете на 10 тыс. человек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7,95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28,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93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4,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7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5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реднесписочной   численности          работников (без внешних совместителей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х и средних предприятий 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ой численности                     работников (без внешних совместителей) всех предприятий и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14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42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(за исключением бюджетных средств) в  расчете на 1 жи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89,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541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95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30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76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35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земельных  участков,  являющихся объектами налогообложения земельным налогом, в общей площади  территории городского округа                    (муниципального район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88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8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8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 автомобильных       дорог общего пользования местного         значения, не отвечающих нормативным требованиям, в общей протяженности          автомобильных дорог общего  пользования местного знач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 в  населенных пунктах, не имеющих регулярного автобусного и (или)  железнодорожного сообщения с                   административным центром городского округа (муниципального района),  в общей численности населения  городского округа (муниципального  район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  начисленная заработная плата  работников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х и средних предприятий и           некоммерческих 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744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814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5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74,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12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141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99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дошкольных                  образовате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879,2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367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6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1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243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756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834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общеобразовате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84,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348,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824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559,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063,4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640,3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137,79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й муниципальных                        общеобразовательных учрежд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520,2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513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17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44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779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048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483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культуры и искус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411,9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299,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35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0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779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048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483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 физической культуры и спо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817,9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14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866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33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646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099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816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Дошко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 лет,  получающих дошкольную   образовательную услугу и  (или) услугу по их содержанию в муниципальных    образовательных учреждениях в общей численности детей в возрасте 1 - 6 л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8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85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85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360" w:right="-187" w:hanging="360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 муниципальные дошкольные                       образовательные  учреждения, в общей             численности детей в возрасте 1 - 6 л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87" w:hanging="10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7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4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3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1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1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   образовательных учреждений, здания    которых находятся в аварийном               состоянии или требуют капитального  ремонта, в  общем числе муниципальных дошкольных образовательных    учреждений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Общее и дополните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                               общеобразовательных учреждений,           соответствующих современным  требованиям обучения, в общем  количестве муниципальных                         общеобразовательных учреждений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                                     общеобразовательных учреждений,   здания которых находятся в аварийном состоянии или требуют капитального  ремонта, в общем количестве муниципальных общеобразовательных учреждениях ремонта, в  общем количестве муниципальных общеобразовательных учреждений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первой и второй  групп  здоровья в общей численности  обучающихся в муниципальных                     общеобразовательных учреждениях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 муниципальных             общеобразовательных учреждениях,   занимающихся во вторую (третью)  смену, в общей численности                обучающихся в муниципальных             общеобразовательных   учреждениях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 образования на общее образование   в расчете на 1 обучающегося в                  муниципальных общеобразовательных   учреждениях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40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4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7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1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,96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5 - 18  лет,  получающих услуги по дополнительному образованию в организациях различной  организационно-правовой формы и  формы собственности, в общей  численности детей данной возрастной группы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Культура</w:t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клубами и учреждениями клубного тип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,3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,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,5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,1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,10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,10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библиотекам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парками культуры и отдых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 учреждений    культуры, здания которых находятся в  аварийном состоянии или требуют             капитального ремонта, в общем   количестве муниципальных учреждений культуры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3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0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,33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57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культурного  наследия,   находящихся в муниципальной  собственности  и требующих                 консервации или реставрации, в общем количестве объектов культурного   наследия,  находящихся в муниципальной   собственност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,857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,85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85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85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Физическая культура и спорт</w:t>
            </w:r>
          </w:p>
        </w:tc>
      </w:tr>
      <w:tr>
        <w:trPr>
          <w:trHeight w:val="487" w:hRule="atLeast"/>
          <w:cantSplit w:val="true"/>
        </w:trPr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30.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                   занимающегося физической культурой и спортом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2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1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85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2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rPr/>
            </w:pPr>
            <w:r>
              <w:rPr/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 (процентов)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6,19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7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,9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5,29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7</w:t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. Жилищное строительство и обеспечение граждан жильем</w:t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,8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2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7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в том числе введенная в действие за год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ых участков,                       предоставленных для строительства в          расчете на 10 тыс. человек населения, - 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екта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74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1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емельных участков,               предоставленных для жилищного      строительства, индивидуального           строительства и комплексного            освоения в целях жилищного           строительств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екта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ых участков,                      предоставленных для строительства, в           отношении которых с даты принятия               решения о предоставлении земельного  участка или подписания протокола о               результатах торгов (конкурсов,           аукционов) не было получено              разрешение на ввод в эксплуатацию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жилищного строительства - в течение 3 л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449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3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4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4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47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473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473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х объектов капитального  строительства  в течение 5 л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91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50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1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0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Жилищно-коммунальное хозяйство</w:t>
            </w:r>
          </w:p>
        </w:tc>
      </w:tr>
      <w:tr>
        <w:trPr>
          <w:trHeight w:val="2576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5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торых собственники помещений  должны выбрать способ управления  данными домам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0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,0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 расположенных на земельных участках,  в  отношении которых осуществлен                   государственный кадастровый уч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лучившего жилые   помещения и улучшившего жилищные   условия в отчетном году, в общей   численности населения, состоящего на  учете в качестве нуждающегося в жилых помещениях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2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1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2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6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98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0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382" w:leader="none"/>
                <w:tab w:val="left" w:pos="11375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. Организация муниципального управления</w:t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34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оля основных фондов организаций муниципальной формы собственности, находящихся в стадии банкротства,  в основных фондах организаций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6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униципальной формы собственности (на конец года, по полной учетной стоимости)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8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ъем не завершенного в 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сроченной кредиторской  задолженности по оплате труда (включая начисления на оплату труда)                          муниципальных учреждений в общем объеме расходов  муниципального  образования на оплату труда (включая  начисления на оплату труда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 образования на содержание работников  органов местного самоуправления в     расчете на одного жителя                          муниципального образова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,04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,4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0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,7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7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городском округе  (муниципальном районе) утвержденного генерального плана городского округа  (схемы территориального планирования муниципального района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/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 деятельностью органов местного самоуправления городского округа             (муниципального  района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от чис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прошенн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78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4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5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09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5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. Энергосбережение и повышение энергетической эффективности</w:t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электрическая энерг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D1D1D"/>
              </w:rPr>
            </w:pPr>
            <w:r>
              <w:rPr>
                <w:color w:val="1D1D1D"/>
              </w:rPr>
              <w:t>кВт/ч на 1 проживающ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75,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,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,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,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пловая энерг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7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8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рячая вод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 xml:space="preserve">куб. метров </w:t>
            </w:r>
          </w:p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>на 1 проживающ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4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6,4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4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5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54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холодная вод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/>
            </w:pPr>
            <w:r>
              <w:rPr/>
              <w:t xml:space="preserve">куб. метров </w:t>
              <w:br/>
              <w:t>на 1 проживающ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,8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,7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6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19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19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иродный газ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куб. метров  на 1 проживающ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электрическая энерг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color w:val="1D1D1D"/>
              </w:rPr>
              <w:t>кВт/ч на 1 человека 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,9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7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47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пловая энерг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Гкал на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кв. метр общей площад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0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рячая вод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 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4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7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холодная вод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уб. метров </w:t>
              <w:br/>
              <w:t>на 1 человека 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0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0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58.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иродный газ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 на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5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Независимая оценка качества условий оказания муниципальными организациями</w:t>
            </w:r>
          </w:p>
        </w:tc>
      </w:tr>
      <w:tr>
        <w:trPr>
          <w:trHeight w:val="195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59.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сфере культуры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60.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 сфере образова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61.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 сфере здоровь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62.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 сфере социального обслужива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/>
      </w:pPr>
      <w:r>
        <w:rPr/>
        <w:t>* n - отчетный год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09" w:right="6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мечания: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09" w:right="68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Показатели эффективности деятельности органов местного самоуправления </w:t>
      </w:r>
      <w:r>
        <w:rPr>
          <w:rFonts w:cs="Times New Roman" w:ascii="Times New Roman" w:hAnsi="Times New Roman"/>
          <w:sz w:val="20"/>
          <w:lang w:val="en-US" w:eastAsia="en-US"/>
        </w:rPr>
        <w:t>городских округов и муниципальных районов Приморского края</w:t>
      </w:r>
      <w:r>
        <w:rPr>
          <w:rFonts w:cs="Times New Roman" w:ascii="Times New Roman" w:hAnsi="Times New Roman"/>
          <w:color w:val="000000"/>
          <w:sz w:val="20"/>
        </w:rPr>
        <w:t xml:space="preserve"> представляются в отдел экономики и работы с предпринимателями в электронном  виде  и на бумажном носителе в одном экземпляре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09" w:right="68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 заполнении формы 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доклад</w:t>
      </w:r>
      <w:r>
        <w:rPr>
          <w:rFonts w:cs="Times New Roman" w:ascii="Times New Roman" w:hAnsi="Times New Roman"/>
          <w:color w:val="000000"/>
          <w:sz w:val="20"/>
        </w:rPr>
        <w:t>а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глав</w:t>
      </w:r>
      <w:r>
        <w:rPr>
          <w:rFonts w:cs="Times New Roman" w:ascii="Times New Roman" w:hAnsi="Times New Roman"/>
          <w:color w:val="000000"/>
          <w:sz w:val="20"/>
        </w:rPr>
        <w:t>ы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дминистрации городского округа не допускаются изменения наименований показателей и их единиц измерения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09" w:right="6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Цифровые значения указываются с тремя знаками после запятой, при отсутствии значения ставится «0», в графе «Примечание» дается пояснение.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09" w:right="68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Текстовая часть соответствует структуре формы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доклад</w:t>
      </w:r>
      <w:r>
        <w:rPr>
          <w:rFonts w:cs="Times New Roman" w:ascii="Times New Roman" w:hAnsi="Times New Roman"/>
          <w:color w:val="000000"/>
          <w:sz w:val="20"/>
        </w:rPr>
        <w:t>а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глав</w:t>
      </w:r>
      <w:r>
        <w:rPr>
          <w:rFonts w:cs="Times New Roman" w:ascii="Times New Roman" w:hAnsi="Times New Roman"/>
          <w:color w:val="000000"/>
          <w:sz w:val="20"/>
        </w:rPr>
        <w:t>ы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администрации городского округа и включает: </w:t>
      </w:r>
    </w:p>
    <w:p>
      <w:pPr>
        <w:pStyle w:val="Normal"/>
        <w:rPr/>
      </w:pPr>
      <w:r>
        <w:rPr/>
        <w:t xml:space="preserve">анализ показателей и их динамики в отчетном году; </w:t>
      </w:r>
    </w:p>
    <w:p>
      <w:pPr>
        <w:pStyle w:val="ListParagraph"/>
        <w:suppressAutoHyphens w:val="true"/>
        <w:spacing w:lineRule="auto" w:line="240" w:before="0" w:after="0"/>
        <w:ind w:left="709" w:right="680" w:firstLine="4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характеристику реализованных мер, с помощью которых обеспечено улучшение значения показателей по сравнению с предыдущими годами; </w:t>
      </w:r>
    </w:p>
    <w:p>
      <w:pPr>
        <w:pStyle w:val="ListParagraph"/>
        <w:suppressAutoHyphens w:val="true"/>
        <w:spacing w:lineRule="auto" w:line="240" w:before="0" w:after="0"/>
        <w:ind w:left="709" w:right="680" w:firstLine="4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нализ выявленных проблем, причины негативных тенденций развития, объяснение причин снижения значений показателей;</w:t>
      </w:r>
    </w:p>
    <w:p>
      <w:pPr>
        <w:pStyle w:val="ListParagraph"/>
        <w:suppressAutoHyphens w:val="true"/>
        <w:spacing w:lineRule="auto" w:line="240" w:before="0" w:after="0"/>
        <w:ind w:left="709" w:right="680" w:firstLine="425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перечень основных целей и задач, стоящих перед органами местного самоуправления </w:t>
      </w:r>
      <w:r>
        <w:rPr>
          <w:rFonts w:cs="Times New Roman" w:ascii="Times New Roman" w:hAnsi="Times New Roman"/>
          <w:sz w:val="20"/>
        </w:rPr>
        <w:t>городских округов и муниципальных районов Приморского края</w:t>
      </w:r>
      <w:r>
        <w:rPr>
          <w:rFonts w:cs="Times New Roman" w:ascii="Times New Roman" w:hAnsi="Times New Roman"/>
          <w:color w:val="000000"/>
          <w:sz w:val="20"/>
        </w:rPr>
        <w:t xml:space="preserve"> по повышению эффективности деятельности и пути их решения;</w:t>
      </w:r>
    </w:p>
    <w:p>
      <w:pPr>
        <w:pStyle w:val="ListParagraph"/>
        <w:suppressAutoHyphens w:val="true"/>
        <w:spacing w:lineRule="auto" w:line="240" w:before="0" w:after="0"/>
        <w:ind w:left="709" w:right="680" w:firstLine="4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ланируемые меры на прогнозируемый период по достижению целевых значений показателей на 3-летний период, обоснование необходимого объема ресурсов для достижения этих значений.</w:t>
      </w:r>
    </w:p>
    <w:sectPr>
      <w:type w:val="nextPage"/>
      <w:pgSz w:orient="landscape" w:w="16838" w:h="11906"/>
      <w:pgMar w:left="709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5040" w:firstLine="720"/>
      <w:outlineLvl w:val="3"/>
    </w:pPr>
    <w:rPr>
      <w:rFonts w:ascii="Arial" w:hAnsi="Arial" w:cs="Arial"/>
      <w:sz w:val="28"/>
      <w:szCs w:val="28"/>
      <w:lang w:val="en-US" w:eastAsia="en-US"/>
    </w:rPr>
  </w:style>
  <w:style w:type="character" w:styleId="WW8Num1z0">
    <w:name w:val="WW8Num1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6"/>
      <w:sz w:val="26"/>
      <w:vertAlign w:val="baseline"/>
    </w:rPr>
  </w:style>
  <w:style w:type="character" w:styleId="WW8Num4z1">
    <w:name w:val="WW8Num4z1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Symbol" w:hAnsi="Symbol" w:cs="Times New Roman"/>
      <w:sz w:val="16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Arial" w:hAnsi="Arial" w:cs="Arial"/>
      <w:sz w:val="28"/>
      <w:szCs w:val="28"/>
      <w:lang w:val="ru-RU" w:eastAsia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sz w:val="28"/>
      <w:lang w:val="en-US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концевой сноски Знак"/>
    <w:basedOn w:val="Style12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20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ヒラギノ角ゴ Pro W3;Times New Roman" w:cs="Arial"/>
      <w:color w:val="000000"/>
      <w:sz w:val="20"/>
      <w:szCs w:val="20"/>
      <w:lang w:val="ru-RU" w:bidi="ar-SA" w:eastAsia="zh-CN"/>
    </w:rPr>
  </w:style>
  <w:style w:type="paragraph" w:styleId="A">
    <w:name w:val="Свободная форма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1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27:00Z</dcterms:created>
  <dc:creator>Лубенец</dc:creator>
  <dc:description/>
  <cp:keywords/>
  <dc:language>en-US</dc:language>
  <cp:lastModifiedBy>Ирина</cp:lastModifiedBy>
  <cp:lastPrinted>2022-04-13T17:41:00Z</cp:lastPrinted>
  <dcterms:modified xsi:type="dcterms:W3CDTF">2022-04-28T01:20:00Z</dcterms:modified>
  <cp:revision>20</cp:revision>
  <dc:subject/>
  <dc:title/>
</cp:coreProperties>
</file>