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6237"/>
        <w:rPr/>
      </w:pPr>
      <w:r>
        <w:rPr>
          <w:b/>
          <w:color w:val="000000"/>
          <w:sz w:val="26"/>
          <w:szCs w:val="26"/>
        </w:rPr>
        <w:t xml:space="preserve">                                                                                              </w:t>
      </w:r>
      <w:r>
        <w:rPr>
          <w:color w:val="000000"/>
          <w:sz w:val="26"/>
          <w:szCs w:val="26"/>
        </w:rPr>
        <w:t>Приложение 4</w:t>
      </w:r>
    </w:p>
    <w:p>
      <w:pPr>
        <w:pStyle w:val="Normal"/>
        <w:ind w:left="6237" w:hanging="623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к решению </w:t>
      </w:r>
    </w:p>
    <w:p>
      <w:pPr>
        <w:pStyle w:val="Normal"/>
        <w:ind w:left="6237" w:hanging="14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умы Лесозаводского</w:t>
      </w:r>
    </w:p>
    <w:p>
      <w:pPr>
        <w:pStyle w:val="Normal"/>
        <w:ind w:left="6237" w:hanging="623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</w:t>
      </w:r>
      <w:r>
        <w:rPr>
          <w:color w:val="000000"/>
          <w:sz w:val="26"/>
          <w:szCs w:val="26"/>
        </w:rPr>
        <w:t>муниципального округа</w:t>
      </w:r>
    </w:p>
    <w:p>
      <w:pPr>
        <w:pStyle w:val="Normal"/>
        <w:ind w:left="6237" w:hanging="14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морского края</w:t>
      </w:r>
    </w:p>
    <w:p>
      <w:pPr>
        <w:pStyle w:val="Normal"/>
        <w:ind w:left="6237" w:hanging="623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   </w:t>
      </w:r>
      <w:r>
        <w:rPr>
          <w:color w:val="000000"/>
          <w:sz w:val="26"/>
          <w:szCs w:val="26"/>
        </w:rPr>
        <w:t xml:space="preserve">от    2025 №  </w:t>
      </w:r>
    </w:p>
    <w:p>
      <w:pPr>
        <w:pStyle w:val="Normal"/>
        <w:ind w:left="6237" w:hanging="6237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казатели расходов бюджета Лесозаводского городского округа по муниципальным программам городского округа и непрограммным направлениям деятельности за 2024 год</w:t>
      </w:r>
    </w:p>
    <w:p>
      <w:pPr>
        <w:pStyle w:val="Normal"/>
        <w:jc w:val="center"/>
        <w:rPr/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bCs/>
        </w:rPr>
        <w:t>в</w:t>
      </w:r>
      <w:r>
        <w:rPr/>
        <w:t xml:space="preserve"> рублях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701"/>
        <w:gridCol w:w="1701"/>
        <w:gridCol w:w="1701"/>
        <w:gridCol w:w="850"/>
      </w:tblGrid>
      <w:tr>
        <w:trPr>
          <w:trHeight w:val="8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целевой стать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 за</w:t>
            </w:r>
          </w:p>
          <w:p>
            <w:pPr>
              <w:pStyle w:val="Normal"/>
              <w:jc w:val="center"/>
              <w:rPr/>
            </w:pPr>
            <w:r>
              <w:rPr/>
              <w:t>2024 год</w:t>
            </w:r>
            <w:r>
              <w:rPr>
                <w:color w:val="000000"/>
              </w:rPr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ис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</w:tr>
      <w:tr>
        <w:trPr>
          <w:trHeight w:val="49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</w:rPr>
              <w:t>Муниципальные программы Лесозаводского городского округа -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73 377 894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 630 524 460,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,4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образова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11 708 674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4 519 978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3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Развитие системы дошкольно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2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327 398 233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21 149 597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8,0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4 150 602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9 294 312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 508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8 508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 из вышестоящего бюджет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3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204 642 339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 642 33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из вышестоящего бюджета на компенсацию части родительской платы за содержание ребенка (присмотр и уход за ребёнком) в 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3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00 0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717 301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9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1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6 761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7 135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9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Развитие системы общего образова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2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617 281 32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07 927 862,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8,4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по обеспечению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Приморского края,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50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6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0 597,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0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53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800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 658 155,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9 484 801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8 725 411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4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6 121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6 121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из краевого бюджета на капитальный ремонт зданий муниципальных общеобразовате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2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42 2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342 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, дополнительного образования детей в муниципальных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3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 622 82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4 622 82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из вышестоящего бюджета на осуществление отдельных государственных полномочий по обеспечению бесплатным питанием детей, обучающихся в муниципальных общеобразовательных организациях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220093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119 7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126 266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,4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819 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98 8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R3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138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 067 679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1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 на капитальный ремонт зданий муниципальных общеобразовательных учреждени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S2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70 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170 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проектов инициативного бюджетирования по направлению "Твой проект" (От баскетбола до мини-футбол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S23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9 538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09 538,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проектов инициативного бюджетирования по направлению "Молодежный бюджет" (Новые дорожки для стади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S2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9 783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99 783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проектов инициативного бюджетирования по направлению "Молодежный бюджет" (Школьный ЭКО-дв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00S27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9 88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49 889,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E193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6 77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46 7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2EВ517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283 91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33 34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4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Развитие системы дополнительного образования, отдыха, оздоровления и занятости детей и подростков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2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7 029 110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5 442 519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7,6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242 4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 998 638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,7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из вышестоящего бюджета на организацию и обеспечение оздоровления детей Приморского края (за исключением организации отдыха детей в каникулярное врем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3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41 495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341 495,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82 55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 55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отдыха, оздоровления и занятости детей и подрост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4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4 574,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8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персонифицированного финансирования дополнительного образования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00962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966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26 628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7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существление отдельных государственных полномочий по обеспечению мер социальной поддержки педагогическим работникам муниципальных образовательных организац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23E193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 6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8 63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нергосбережение и повышение энергетической эффективност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3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 094 10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 719 33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8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Развитие наружного освеще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i/>
                <w:color w:val="000000"/>
              </w:rPr>
              <w:t>038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 892 61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 517 846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5,7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личное освещ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80093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11 82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711 822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и реконструкция и ремонт наружного осве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800934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80 793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06 023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2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Повышение энергетической эффективност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3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 201 48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 201 485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из вышестоящего бюджета на мероприятия по энергосбережению и повышению энергетической эффективности систем коммунальной инфраструк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90092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7 852 693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852 693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й ремонт тепловых с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390093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 924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 924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энергосбережению и повышению энергетической эффективности систем коммунальной инфраструктуры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color w:val="000000"/>
              </w:rPr>
              <w:t>03900S2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 86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2 866,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 919 161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4 140 38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Обеспечение населения Лесозаводского городского округа чистой питьевой водой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 04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 135 644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8,8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онструкция, текущий и капитальный ремонт, строительство сетей, систем, сооружений 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93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 173 143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67 86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2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онструкция, текущий и капитальный ремонт, строительство сетей, систем, сооружений децентрализованного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93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8 1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68 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онструкция, текущий и капитальный ремонт, строительство канализацион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93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775 85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299 622,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8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проектирование и (или) строительство, реконструкцию (модернизацию), капитальный ремонт объектов водопроводно-канализационного хозяйств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100S2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27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Капитальный ремонт жилищного фон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 152 03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 152 035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й ремонт муниципального  жилого фон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400935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2 035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152 035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Благоустройство Лесозаводского городского округа 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5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8 017 10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7 644 475,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0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я из вышестоящего бюджета на мероприятия по инвентаризации кладбищ, стен скорби, крематориев, а также мест захоронений на кладбищах и в стенах скорби, расположенных на территории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50092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 8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 8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50093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 101 705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 732 422,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8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ритуальных услуг и содержание мест захоро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50093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1 5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инвентаризации кладбищ, стен скорби, крематориев, а также мест захоронений на кладбищах и в стенах скорби, расположенных на территории Приморского края за счет средств местного бюджета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500S2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669 22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5 87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5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проектов инициативного бюджетирования по направлению "Твой проект" (Благоустрой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500S2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 303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0 303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Организация обеспечения населения твёрдым топливом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6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 849 58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 817 45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8,2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из вышестоящего бюджета на обеспечение граждан твердым топливом (дровам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60092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9 849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2 930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6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граждан твердым топливом (дровами)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600S2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 73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 523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3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Организация мероприятий при осуществлении деятельности по обращению с животными без владельцев на территории Лесозаводского городского округа" на 2023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7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 503 43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i/>
                <w:color w:val="000000"/>
              </w:rPr>
              <w:t>3 038 77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6,7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, предоставляемые бюджетам муниципальных образований на реализацию государственных полномочий Приморского кра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70093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bCs/>
                <w:color w:val="000000"/>
              </w:rPr>
              <w:t>3 503 43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38 770,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7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Обеспечение доступными и качественными услугами жилищно-коммунального комплекса населен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4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5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ее содержание, обслуживание, ремонт водозащитны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4900933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2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культуры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 341 48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5 258 67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Обеспечение деятельности муниципальных учреждений культуры, муниципальных образовательных учреждений в сфере культуры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5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5 341 48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5 258 67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9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747 120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747 120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 4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4 45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из вышестоящего бюджета на комплектование книжных фондов и обеспечение информационно-техническим оборудованием библиот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0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8 00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 157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4 157,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проведение мероприятий, направленных на патриотическое воспитание и поддержку талантливой молодёж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4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0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 877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24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проведения социально-значимых культурно-массовых мероприятий, направленных на сохранение, создание, популяризацию культурных ценностей, патриотическое воспитание, в том числе мероприятий, приуроченных к празднованию государственных празд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94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5 74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25 075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8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ализация проектов инициативного бюджетирования по направлению "Твой проект" (Благоустройство пришкольной территории Детской школы искусств Лесозаводского городского ок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S2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 78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78 787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омплектование книжных фондов и обеспечение информационно-техническим оборудованием библиотек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5900S2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96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96,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еспечение доступным жильём отдельных категорий граждан и стимулирование развития жилищного строительства на территории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6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7 572 145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 866 009,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4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Обеспечение земельных участков, предоставляемых на бесплатной основе гражданам, имеющим трёх и более детей, под строительство индивидуальных жилых домов, инженерной и транспорт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2 658 020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7 008 231,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6,7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из краевого бюджета на обеспечение земельных участков предоставленных на бесплатной основе гражданам, имеющим трёх и более детей, инженерной инфраструктур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09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378 279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113 424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2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земельных участков, предоставленным (предоставляемым) на бесплатной основе гражданам, имеющим трех и более детей, инженерной инфраструктурой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100S2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79 740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4 807,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9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Обеспечение жильем молодых семей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2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 964 16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 907 81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5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циальные выплаты молодым семьям для приобретения (строительства) стандартного жилья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200L4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64 16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907 819,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5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Обеспечение детей-сирот и детей, оставшихся без попечения родителей, лиц из числа детей-сирот и детей, оставшихся без попечения родителей жилыми помещения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6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2 949 95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2 949 959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жилыми помещениями детей-сирот и детей, оставшихся без попечения родителей, лиц из их числа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40093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41 95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41 959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6400R08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 20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Защита населения и территории от чрезвычайных ситуаций, обеспечение пожарной безопасности и безопасности людей на водных объектах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08 20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808 20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Обеспечение безопасности жизнедеятельности населения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7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 808 20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6 808 20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в области обеспечения безопасности жизнедеятельности насе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7100935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08 200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 808 200,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Модернизация дорожной сет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0 132 3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7 121 07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8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Модернизация дорожной сет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8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60 132 3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47 121 079,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1,8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из краевого бюджета на капитальный ремонт и ремонт автомобильных дорог общего пользования населённых пунктов за счёт средств дорожного фонда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92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641 3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420 718,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9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вышение уровня безопасности дорожного движения в Лесозаводском городском округ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93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741 302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 337 094,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,47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екущее содержание и ремонт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936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224 64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 838 214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2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питальный ремонт и ремонт автомобильных дорог общего пользования за счёт средств дорожного фонда Лесозаводского городского округа в целях софинансирования краевым субсид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8900S23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25 05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525 053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140 76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 036 67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Лесозаводского городского округа "Развитие физической культуры и спорта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9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4 140 764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44 036 676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7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64 138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364 138,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крепление материально-технической базы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0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 2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1 2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2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 001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3 9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2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6 8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136 8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2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699 999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595 987,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9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массовой физической культуры  и спорта на территор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4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 46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8 46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ирование, строительство многофункциональной спортивной площадки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94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 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0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физкультурно-спортивной работы по месту жительств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S2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 6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иобретение и поставка спортивного инвентаря, спортивного оборудования и иного имущества для развития массового спорта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S22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звитие спортивной инфраструктуры, находящейся в муниципальной собственности за счет средств мест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9900S26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6 783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26 783,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94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 670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Обращение с твердыми коммунальными отходами в Лесозаводском городском округе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 94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3 670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3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чистка земель, используемых под несанкционированные свал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90093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4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14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олнение работ по составлению схемы расположения контейнерных площадок для накопления ТКО, их установке и содерж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90096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42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56 75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,8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Информатизац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3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Информатизация Лесозаводского городского округа" на 2021-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1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 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 3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беспечение функционирования и развития информационных систем и сетевых ресур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90093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5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Экономическое развитие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 064 6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 990 167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2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Управление муниципальными финансам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3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 087 8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 083 742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9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центные платежи по обслуживанию муниципального долг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30090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 854,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,9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3009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19 88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 019 887,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Управление имуществом, находящимся в собственности и веден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4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5 976 72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2 906 425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88,1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ценка недвижимости, признание прав и регулирование отношений с муниципальной собствен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00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260 154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98 826,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1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0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5 338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4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75 718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 975 718,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работ по межеванию, паспортизации и постановке на кадастровый учет земельного участка, мелиоративных систем и отдельно стоящих гидротехнических сооружений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92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7 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3 472,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5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подготовке проектов межевания земельных участков и по проведению кадастровы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L59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9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 97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е работ по межеванию, паспортизации и постановке на кадастровый учет земельного участка, мелиоративных систем и отдельно стоящих гидротехнических сооружений за счет средств местного бюджета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400S2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9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 097,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Развитие муниципальной службы в администрации Лесозаводского городского округа"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Развитие муниципальной службы в администрац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фессиональное развитие муниципальных служащих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90093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541 61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91 613,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76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Доступная среда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 08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 08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по обеспечению доступности пользования помещениями муниципальных учреждений для людей с ограниченными возможностями, осуществляемые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100L0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8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 08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Формирование доступной среды, организация и осуществление мероприятий, направленных на поддержку общественных организаций ветеранов и инвалидов, других категорий граждан на территории Лесозаводского городского округа" на 2021 - 201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5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 442 53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 392 53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6,5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оставление мер социальной поддержки гражданам, удостоенным звания «Почётный житель Лесозаводского городского округ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10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здание условий для оказания медицинской помощи населению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1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казание финансовой поддержки социально ориентированным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1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финансирование муниципальных программ по поддержке социально ориентированных некоммерческих организаций по итогам конкурсного от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590092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2 53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2 532,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575 809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1 364 596,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8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Подпрограмма "Благоустройство дворовых территорий, территорий детских и спортивных площадок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1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5 762 092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25 550 879,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18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из вышестоящего бюджета на поддержку муниципальных программ по благоустройству территорий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10092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84 353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 784 353,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благоустройство территории Лесозаводского городского округа, осуществляемые за счет средств местного бюджета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100S2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77 73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6 526,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4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Формирование современной городской среды на территории Лесозаводского городского округа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6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5 813 717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5 813 717,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90093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2 34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82 342,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9F254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010 10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 010 101,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9F255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821 273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 821 273,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униципальная программа "Нет наркотикам" на 2021 - 2027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99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Мероприятия муниципальной программы "Нет наркотикам" на 2021-2027 го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7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116 99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и проведение мероприятий, направленных на формирование негативного отношения к потреблению наркот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900962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7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6 999,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епрограммные направления деятельности ОМСУ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6 947 82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30 316 39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0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непрограммных направлений деятельности органов местного самоуправления и казённых учреждений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999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 947 822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 316 399,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0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5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90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 90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из вышестоящего бюджета на осуществление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59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4 4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44 42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зервный фонд администрации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47 68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3 076,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6,1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, связанные с исполнением решений, принятых судебными и иными орган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240 491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 195 976,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7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е по мобилизационной и вневойсковой подготов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2 9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05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261 669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0 121 050,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лава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03 630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403 630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органов местного самоуправления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26 68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 025 780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Дум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 067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378 067,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уководство и управление в сфере установленных функций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101 834,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099 653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едседатель Контрольно-счётной палаты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3 165,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763 165,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енсия за выслугу лет муниципальных служащих Лесозаводского городского ок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1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77 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677 2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сидии из вышестоящего бюджета на организацию транспортного обслуживания населения в границах муниципальных образований Примо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2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26 706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26 70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из вышестоящего бюджета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0 4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690 40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из вышестоящего бюджета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8 13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8 13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реализацию государственных полномочий по социальной поддержке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 282 850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 911 773,9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,4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из вышестоящего бюджета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8 0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08 0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из вышестоящего бюджета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,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реализацию государственного полномочия по установлению регулируемых тарифов на регулярные перевозки пассажиров и багажа автомобильным и наземным электрическим общественным транспортом по муниципальным маршрутам в границах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 387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из вышестоящего бюджета на реализацию государственных полномочий органов опеки и попечительства в отношении несовершеннолетн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65 7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165 76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осуществление отдельного государственного полномочия по возмещению специализированным службам по вопросам похоронного дела стоимости услуг по погребению умерших, не подлежащих обязательному социальному страхованию на случай временной нетрудоспособности и в связи с материнством на день смерти и не являющихся пенсионерами, а также в случае рождения мертвого ребенка по истечении 154 дней беременности, предоставляемых согласно гарантированному перечню услуг по погреб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8 6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 353,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72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ационное освещение деятельности органов местного самоуправления в средствах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99 12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529 397,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,75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чие расходы, связанные с реализацией других обязанностей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8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908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ероприятия по обеспечению безопасности муниципаль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3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ые межбюджетные трансферты на выплату грантов в целях поддержки проектов, инициируемых жителями муниципального образования, по решению вопросов местного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40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8 33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 987 915,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,99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ыплаты по урегулированию задолженности по заработной плате перед работниками МУП ЛГО "Коммунальное хозяйств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96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0 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рганизация транспортного обслуживания населения в границах муниципальных образований Приморского края за счет средств местного бюджета на условиях со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00S2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881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76 001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51</w:t>
            </w:r>
          </w:p>
        </w:tc>
      </w:tr>
      <w:tr>
        <w:trPr>
          <w:trHeight w:val="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реализацию полномочий Российской Федерации на государственную регистрацию актов гражданского состояния за счет средств краев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999993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2 62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522 62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расходов: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10 325 71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960 840 860,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54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993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320" w:firstLine="72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19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i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529" w:hanging="0"/>
    </w:pPr>
    <w:rPr>
      <w:sz w:val="24"/>
    </w:rPr>
  </w:style>
  <w:style w:type="paragraph" w:styleId="31">
    <w:name w:val="Основной текст 3"/>
    <w:basedOn w:val="Normal"/>
    <w:qFormat/>
    <w:pPr/>
    <w:rPr>
      <w:sz w:val="16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Фин. управление"/>
    <w:basedOn w:val="Normal"/>
    <w:qFormat/>
    <w:pPr>
      <w:spacing w:lineRule="auto" w:line="360"/>
      <w:ind w:firstLine="720"/>
      <w:jc w:val="center"/>
    </w:pPr>
    <w:rPr>
      <w:rFonts w:ascii="Calibri" w:hAnsi="Calibri" w:cs="Calibri"/>
      <w:sz w:val="26"/>
      <w:szCs w:val="2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02:30:00Z</dcterms:created>
  <dc:creator>Вадим Баранов</dc:creator>
  <dc:description/>
  <cp:keywords/>
  <dc:language>en-US</dc:language>
  <cp:lastModifiedBy>Fin</cp:lastModifiedBy>
  <cp:lastPrinted>2025-03-26T09:13:00Z</cp:lastPrinted>
  <dcterms:modified xsi:type="dcterms:W3CDTF">2025-03-25T23:13:00Z</dcterms:modified>
  <cp:revision>15</cp:revision>
  <dc:subject/>
  <dc:title>ГОРОДСКАЯ  ДУМА</dc:title>
</cp:coreProperties>
</file>