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от    2024 №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635</wp:posOffset>
                </wp:positionV>
                <wp:extent cx="5940425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 решению Думы Лесозаводског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3.45pt;mso-wrap-distance-left:9pt;mso-wrap-distance-right:9pt;mso-wrap-distance-top:0pt;mso-wrap-distance-bottom:0pt;margin-top:3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к решению Думы Лесозаводского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казатели расходов бюджета Лесозаводского городского округа по муниципальным программам городского округа и непрограммным направлениям деятельности за 202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ыс. руб.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276"/>
        <w:gridCol w:w="1276"/>
        <w:gridCol w:w="898"/>
      </w:tblGrid>
      <w:tr>
        <w:trPr>
          <w:trHeight w:val="158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Утверждено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Исполнено за 2023 год</w:t>
            </w:r>
            <w:r>
              <w:rPr>
                <w:color w:val="000000"/>
              </w:rPr>
              <w:t> 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% исп. к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годовым назначениям</w:t>
            </w: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Лесозаводского городского округа - всего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3 3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25 392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 8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 371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5 4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6 276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1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812,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2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48 40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3 769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3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6 152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2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39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6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45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R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3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98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324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70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6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6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4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8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8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65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9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и ремонт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8009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ектирование, реконструкция, текущий и капитальный ремонт сетей теплоснабжения дата ввода в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009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1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766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0 9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7 772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1009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F55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67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531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униципального 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9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29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Подпрограмма "Организация мероприятий при осуществлении деятельности по обращению с животными без владельцев на территории Лесозаводского городского округа" на 2023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7009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15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Q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2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608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9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S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циальные выплаты молодым семьям для приобретения (строительства) стандартного жилья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0М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 18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967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8,2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6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4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1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1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5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ее содержание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77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6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6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S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2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роллердр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чистка земель, используемых под несанкционированные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Выполнение работ по составлению схемы расположения контейнерных площадок для накопления ТКО, их установке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6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9009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3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906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малого и среднего предпринимательств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 индивидуальным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28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082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6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 5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1 808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9,8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3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29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9009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00L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02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 44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5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9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S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9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F2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Нет наркотикам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формирование негативного отношения к потреблению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9009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выборов в Думу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е по мобилизационной и вневойсковой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7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402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лав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6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406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Дум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0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9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2 1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8 483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30:00Z</dcterms:created>
  <dc:creator>Вадим Баранов</dc:creator>
  <dc:description/>
  <cp:keywords/>
  <dc:language>en-US</dc:language>
  <cp:lastModifiedBy>Fin</cp:lastModifiedBy>
  <cp:lastPrinted>2024-03-27T11:00:00Z</cp:lastPrinted>
  <dcterms:modified xsi:type="dcterms:W3CDTF">2024-03-27T01:00:00Z</dcterms:modified>
  <cp:revision>12</cp:revision>
  <dc:subject/>
  <dc:title>ГОРОДСКАЯ  ДУМА</dc:title>
</cp:coreProperties>
</file>