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3.02.</w:t>
      </w:r>
      <w:r>
        <w:rPr>
          <w:color w:val="000000"/>
          <w:sz w:val="26"/>
          <w:szCs w:val="26"/>
        </w:rPr>
        <w:t>2023 года                                                                                                № 576 - 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23 год и плановый период 2024 и 2025 годов, утверждённый решением Думы Лесозаводского городского округа от 20.12.2022 №  572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3 год и плановый период 2024 и 2025 годов, утверждённый решением Думы Лесозаводского городского округа от 20.12.2022 № 572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3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 xml:space="preserve">1 580 358 580,84 </w:t>
      </w:r>
      <w:r>
        <w:rPr>
          <w:color w:val="000000"/>
          <w:sz w:val="26"/>
          <w:szCs w:val="26"/>
        </w:rPr>
        <w:t>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1 664 491 068,84 </w:t>
      </w:r>
      <w:r>
        <w:rPr>
          <w:color w:val="000000"/>
          <w:sz w:val="26"/>
          <w:szCs w:val="26"/>
        </w:rPr>
        <w:t>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84 132 488,00</w:t>
      </w:r>
      <w:r>
        <w:rPr>
          <w:color w:val="000000"/>
          <w:sz w:val="26"/>
          <w:szCs w:val="26"/>
        </w:rPr>
        <w:t xml:space="preserve"> рублей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.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5) объем межбюджетных трансфертов, получаемых из вышестоящего бюджета  в 2023 году – 978 182 580,84  рублей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в статье 6 «Бюджетные ассигнования из бюджета Лесозаводского городского округа на 2023 год и плановый период 2024 и 2025 годов»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пункт 7 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7.Утвердить субсидии юридическим лицам (кроме некоммерческих организаций) индивидуальным  предпринимателям и физическим лицам - производителям товаров (работ, услуг) на возмещение затрат, связанных с обеспечением граждан твердым топливом»;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 дополнить пунктами 8.1, 8.2 следующего содержания: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 8.1. Утвердить субсидии юридическим лицам (кроме некоммерческих организаций) индивидуальным  предпринимателям производителям товаров (работ, услуг) на возмещение затрат, связанных с созданием условий для обеспечения жителей малонаселенных и отдаленных населенных пунктов Лесозаводского городского округа услугами торговл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2. Утвердить 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»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риложение 4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5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6) приложение 7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7) приложение 9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8) приложение 11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9) приложение 12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0) приложение 15 к бюджету изложить в редакции приложения 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А. Шуль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0:22:00Z</dcterms:created>
  <dc:creator>Пользователь</dc:creator>
  <dc:description/>
  <cp:keywords/>
  <dc:language>en-US</dc:language>
  <cp:lastModifiedBy>Гранже</cp:lastModifiedBy>
  <cp:lastPrinted>2023-01-25T15:28:00Z</cp:lastPrinted>
  <dcterms:modified xsi:type="dcterms:W3CDTF">2023-02-16T23:37:00Z</dcterms:modified>
  <cp:revision>26</cp:revision>
  <dc:subject/>
  <dc:title>                               </dc:title>
</cp:coreProperties>
</file>