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2279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риложение 8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решению Думы Лесозавод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ородского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от       №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1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3 год </w:t>
                    <w:br/>
                    <w:t xml:space="preserve">и плановый период 2024 и 2025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 2023 год и плановый период 2024 и 2025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E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320 244,0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943 684,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 49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Успех каждого ребенк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 830 244,0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 143 684,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2509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0 244,0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3 684,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F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 897 011,2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 586 028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 147,2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 211 666,8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4 697 306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3 147,2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11 666,8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97 306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147,2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5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9 685 344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5 888 721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F5524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685 344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888 721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 217 255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 529 712,9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73 147,2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31:00Z</dcterms:created>
  <dc:creator>Keysystems.DWH.ReportDesigner</dc:creator>
  <dc:description/>
  <cp:keywords/>
  <dc:language>en-US</dc:language>
  <cp:lastModifiedBy>Шутова</cp:lastModifiedBy>
  <dcterms:modified xsi:type="dcterms:W3CDTF">2023-01-29T22:44:00Z</dcterms:modified>
  <cp:revision>26</cp:revision>
  <dc:subject>РЎРѕР·РґР°РЅ: taskadmin3 05.03.2016 13:48:53; РР·РјРµРЅРµРЅ: tais 20.01.2022 16:30:43</dc:subject>
  <dc:title/>
</cp:coreProperties>
</file>