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67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6"/>
          <w:szCs w:val="26"/>
          <w:u w:val="single"/>
        </w:rPr>
        <w:t>к Приказу от 29 декабря 2018 № 20-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лиц, имеющих право подписи первичных докумен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998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3169"/>
        <w:gridCol w:w="2835"/>
        <w:gridCol w:w="2126"/>
        <w:gridCol w:w="1418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Ф. И. О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документов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приказ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знакомлен</w:t>
            </w:r>
          </w:p>
        </w:tc>
      </w:tr>
      <w:tr>
        <w:trPr/>
        <w:tc>
          <w:tcPr>
            <w:tcW w:w="435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учета и отчетности </w:t>
              <w:b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бюджетного отдела </w:t>
              <w:br/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докумен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чальника управления  в его отсутств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1 разря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документы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начальника отдела учета и отчетности в его отсутств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34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23:41:00Z</dcterms:created>
  <dc:creator>Света</dc:creator>
  <dc:description>Подготовлено на базе материалов БСС «Система Главбух»</dc:description>
  <cp:keywords/>
  <dc:language>en-US</dc:language>
  <cp:lastModifiedBy>Мария</cp:lastModifiedBy>
  <cp:lastPrinted>2019-12-11T11:39:00Z</cp:lastPrinted>
  <dcterms:modified xsi:type="dcterms:W3CDTF">2020-06-01T07:47:00Z</dcterms:modified>
  <cp:revision>13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