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8</w:t>
      </w:r>
    </w:p>
    <w:p>
      <w:pPr>
        <w:pStyle w:val="ConsPlu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 Приказу от 29 декабря 2018 № 20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 принятия денежных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93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1. Обязательства (принятые, принимаемые, отложенные) принимаются к учету в пределах утвержденных плановых назначений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93"/>
        <w:rPr>
          <w:sz w:val="26"/>
          <w:szCs w:val="26"/>
        </w:rPr>
      </w:pPr>
      <w:r>
        <w:rPr>
          <w:sz w:val="26"/>
          <w:szCs w:val="26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93"/>
        <w:rPr/>
      </w:pPr>
      <w:r>
        <w:rPr>
          <w:sz w:val="26"/>
          <w:szCs w:val="26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93"/>
        <w:rPr>
          <w:sz w:val="26"/>
          <w:szCs w:val="26"/>
        </w:rPr>
      </w:pPr>
      <w:r>
        <w:rPr>
          <w:sz w:val="26"/>
          <w:szCs w:val="26"/>
        </w:rPr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2. Денежные обязательства отражаются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350"/>
        <w:gridCol w:w="2408"/>
        <w:gridCol w:w="2123"/>
        <w:gridCol w:w="2228"/>
        <w:gridCol w:w="736"/>
        <w:gridCol w:w="736"/>
        <w:gridCol w:w="1649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учет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документ</w:t>
            </w:r>
          </w:p>
        </w:tc>
        <w:tc>
          <w:tcPr>
            <w:tcW w:w="2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ая бюджетная смета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13.21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обязательное </w:t>
              <w:br/>
              <w:t xml:space="preserve">пенсионное (социальное, </w:t>
              <w:br/>
              <w:t xml:space="preserve">медицинское) страхование, </w:t>
              <w:br/>
              <w:t xml:space="preserve">взносы на страхование от </w:t>
              <w:br/>
              <w:t xml:space="preserve">несчастных случаев и </w:t>
              <w:br/>
              <w:t>профзаболеваний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>ведомости 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учета </w:t>
              <w:br/>
              <w:t xml:space="preserve">сумм начисленных выплат и </w:t>
              <w:br/>
              <w:t xml:space="preserve">иных вознаграждений и </w:t>
              <w:br/>
              <w:t xml:space="preserve">сумм начисленных </w:t>
              <w:br/>
              <w:t>страховых взносов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дня </w:t>
              <w:br/>
              <w:t xml:space="preserve">месяца, за который </w:t>
              <w:br/>
              <w:t>производится начисление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13.21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</w:t>
              <w:br/>
              <w:t xml:space="preserve">сотруднику на приобретение </w:t>
              <w:br/>
              <w:t xml:space="preserve">товаров (работ, услуг) за </w:t>
              <w:br/>
              <w:t>наличный рас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заявления </w:t>
              <w:br/>
              <w:t>руководителем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13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ача денег под отчет </w:t>
              <w:br/>
              <w:t>сотруднику при направлении в 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приказа </w:t>
              <w:br/>
              <w:t>руководителем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13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обязательств в </w:t>
              <w:br/>
              <w:t xml:space="preserve">момент 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2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экономии </w:t>
              <w:br/>
              <w:t>– в сторону уменьшения</w:t>
            </w:r>
          </w:p>
        </w:tc>
        <w:tc>
          <w:tcPr>
            <w:tcW w:w="3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13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13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исление налогов (транспортный налог, налог по охране окружающей среды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регистры, </w:t>
              <w:br/>
              <w:t>отражающие расчет налога</w:t>
            </w:r>
          </w:p>
        </w:tc>
        <w:tc>
          <w:tcPr>
            <w:tcW w:w="2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 (не </w:t>
              <w:br/>
              <w:t xml:space="preserve">позднее последнего дня </w:t>
              <w:br/>
              <w:t>текущего квартала)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13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Х0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1.23.291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29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2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1.13.29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1.23.29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292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13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а на </w:t>
              <w:br/>
              <w:t>сумму созданного резер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резерва, </w:t>
              <w:br/>
              <w:t xml:space="preserve">согласно положениям </w:t>
              <w:br/>
              <w:t>учетной политики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</w:t>
              <w:br/>
              <w:t xml:space="preserve">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93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Бухгалтерская 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в </w:t>
              <w:br/>
              <w:t xml:space="preserve">приказе об уменьшении </w:t>
              <w:br/>
              <w:t>размера резерва</w:t>
            </w:r>
          </w:p>
        </w:tc>
        <w:tc>
          <w:tcPr>
            <w:tcW w:w="2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</w:t>
              <w:br/>
              <w:t xml:space="preserve">отражается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  <w:br/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.501.93.ХХХ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5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5298"/>
        <w:gridCol w:w="2066"/>
        <w:gridCol w:w="1819"/>
        <w:gridCol w:w="2023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(социальное, медицинское) 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на приобретение товаров </w:t>
              <w:br/>
              <w:t>(работ, услуг) за наличный расчет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</w:t>
              <w:br/>
              <w:t xml:space="preserve">на выдачу денежных </w:t>
              <w:br/>
              <w:t>средств под отчет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при направлении в </w:t>
              <w:br/>
              <w:t>командировку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5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</w:t>
              <w:br/>
              <w:t xml:space="preserve">обязательств в момент принятия к учету </w:t>
              <w:br/>
              <w:t>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утвержденного </w:t>
              <w:br/>
              <w:t xml:space="preserve">перерасхода) отражать на 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транспортный налог, налог по охране окружающей среды)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сполнительный 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2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2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5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344" w:right="1344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46:00Z</dcterms:created>
  <dc:creator/>
  <dc:description>Подготовлено на базе материалов БСС «Система Главбух»</dc:description>
  <cp:keywords/>
  <dc:language>en-US</dc:language>
  <cp:lastModifiedBy>Мария</cp:lastModifiedBy>
  <cp:lastPrinted>2017-04-21T10:30:00Z</cp:lastPrinted>
  <dcterms:modified xsi:type="dcterms:W3CDTF">2020-06-01T07:46:00Z</dcterms:modified>
  <cp:revision>17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