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60" w:hanging="0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ind w:left="5160" w:hanging="0"/>
        <w:rPr>
          <w:sz w:val="24"/>
          <w:szCs w:val="24"/>
        </w:rPr>
      </w:pPr>
      <w:r>
        <w:rPr>
          <w:sz w:val="24"/>
          <w:szCs w:val="24"/>
        </w:rPr>
        <w:t>к решению Думы Лесозаводского</w:t>
      </w:r>
    </w:p>
    <w:p>
      <w:pPr>
        <w:pStyle w:val="Normal"/>
        <w:ind w:left="5160" w:hanging="0"/>
        <w:rPr>
          <w:sz w:val="24"/>
          <w:szCs w:val="24"/>
        </w:rPr>
      </w:pPr>
      <w:r>
        <w:rPr>
          <w:sz w:val="24"/>
          <w:szCs w:val="24"/>
        </w:rPr>
        <w:t>городского округа</w:t>
      </w:r>
    </w:p>
    <w:p>
      <w:pPr>
        <w:pStyle w:val="Normal"/>
        <w:ind w:left="5160" w:hanging="0"/>
        <w:rPr/>
      </w:pPr>
      <w:r>
        <w:rPr>
          <w:sz w:val="24"/>
          <w:szCs w:val="24"/>
        </w:rPr>
        <w:t>от 03.03.2021 № 283-НПА</w:t>
      </w:r>
    </w:p>
    <w:p>
      <w:pPr>
        <w:pStyle w:val="Normal"/>
        <w:ind w:left="5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60" w:hanging="0"/>
        <w:rPr>
          <w:sz w:val="24"/>
          <w:szCs w:val="24"/>
        </w:rPr>
      </w:pPr>
      <w:r>
        <w:rPr>
          <w:sz w:val="24"/>
          <w:szCs w:val="24"/>
        </w:rPr>
        <w:t>«Приложение 16</w:t>
      </w:r>
    </w:p>
    <w:p>
      <w:pPr>
        <w:pStyle w:val="Normal"/>
        <w:ind w:left="5160" w:hanging="0"/>
        <w:rPr>
          <w:sz w:val="24"/>
          <w:szCs w:val="24"/>
        </w:rPr>
      </w:pPr>
      <w:r>
        <w:rPr>
          <w:sz w:val="24"/>
          <w:szCs w:val="24"/>
        </w:rPr>
        <w:t xml:space="preserve">к бюджету Лесозаводского                                                                                              </w:t>
      </w:r>
    </w:p>
    <w:p>
      <w:pPr>
        <w:pStyle w:val="Normal"/>
        <w:ind w:left="5160" w:hanging="0"/>
        <w:rPr>
          <w:sz w:val="24"/>
          <w:szCs w:val="24"/>
        </w:rPr>
      </w:pPr>
      <w:r>
        <w:rPr>
          <w:sz w:val="24"/>
          <w:szCs w:val="24"/>
        </w:rPr>
        <w:t xml:space="preserve">городского округа на 2021 год                                                                                и плановый период 2022 и 2023 годов </w:t>
      </w:r>
    </w:p>
    <w:p>
      <w:pPr>
        <w:pStyle w:val="Normal"/>
        <w:ind w:left="538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бюджетных ассигнований по целевым статьям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(муниципальным программам городского округ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 непрограммным направлениям деятельности)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руппам (группам и подгруппам) видов расходов 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sz w:val="26"/>
          <w:szCs w:val="26"/>
        </w:rPr>
        <w:t>классификации расходов</w:t>
      </w:r>
      <w:r>
        <w:rPr>
          <w:b/>
          <w:bCs/>
          <w:color w:val="000000"/>
          <w:sz w:val="26"/>
          <w:szCs w:val="26"/>
        </w:rPr>
        <w:t xml:space="preserve"> бюдже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есозаводского городского округа в 2021 год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701"/>
        <w:gridCol w:w="850"/>
        <w:gridCol w:w="2127"/>
      </w:tblGrid>
      <w:tr>
        <w:trPr>
          <w:trHeight w:val="102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.с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мма н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1 год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лей</w:t>
            </w:r>
          </w:p>
        </w:tc>
      </w:tr>
      <w:tr>
        <w:trPr>
          <w:trHeight w:val="54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униципальные программы Лесозаводского городского округа -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015 486 523,27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Развитие образования Лесозаводского городского округа" на 2021-2027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2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10 554 201,14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Развитие системы дошкольного образования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2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71 068 533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6 421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6 421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6 421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 из вышестоящего бюджета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9 907 936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9 907 936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9 907 936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убвенции из вышестоящего бюджета на </w:t>
            </w:r>
            <w:r>
              <w:rPr>
                <w:sz w:val="24"/>
                <w:szCs w:val="24"/>
              </w:rPr>
              <w:t>компенсацию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0210093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889 597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889 597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889 597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0210093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12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12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12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E593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3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E593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3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E593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3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Развитие системы общего образования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22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94 509 657,26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Иные межбюджетные трансферты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5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 25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5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29 25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5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 25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2 973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2 973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2 973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краевого бюджета на капитальный ремонт зданий муниципальных общеобразовате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0220092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71 216,26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2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71 216,26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2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71 216,26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, дополнительного образования детей в муниципальных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0 070 841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0 070 841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0 070 841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1 758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58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58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бюджетам муниципальных образований Приморского края на осуществление отдельных государственных полномочий по обеспечению горячим питанием обучающихся, получающих начальное общее образование в муниципальных общеобразовательных организациях Приморского края, софинансируемые за счет средств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R30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 067 6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R30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 067 6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R30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 067 6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E593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319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E593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319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E593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319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Развитие системы дополнительного образования, отдыха, оздоровления и занятости детей и подростков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023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4 976 010,88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9 711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9 711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9 711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0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0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0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организацию и обеспечение оздоровления детей Приморского края (за исключением организации отдыха детей в каникулярное врем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0230093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199 010,88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99 010,88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99 010,88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рганизация отдыха, оздоровления и занятости детей и подро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4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4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4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E593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6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E593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6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023E593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6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Энергосбережение и повышение энергетической эффективности в Лесозаводском городском округе" на 2021-2027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3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 993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Развитие наружного освещения Лесозаводского городского округа" на 2021-2027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38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8 493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личное осв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80093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493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80093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493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80093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493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троительство и реконструкция и ремонт наружного осв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80093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0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80093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0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80093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0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Повышение энергетической эффективности в Лесозаводском городском округе" на 2021-2027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39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й ремонт тепловых с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93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93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93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Обеспечение доступными и качественными услугами жилищно-коммунального комплекса населения Лесозаводского городского округа" на 2021-2027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4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 191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населения Лесозаводского городского округа чистой питьевой водо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 45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конструкция, текущий и капитальный ремонт, строительство сетей, систем, сооружений централизованного водоснаб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5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5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5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конструкция, текущий и капитальный ремонт, строительство сетей, систем, сооружений децентрализованного водоснаб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конструкция, текущий и капитальный ремонт, строительство канализационной с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Капитальный ремонт жилищного фонда на территории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4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й ремонт муниципального  жил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400935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400935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400935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Благоустройство Лесозаводского городского округа 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5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9 2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0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0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0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рганизация ритуальных услуг и содержание мест захоро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рганизация обеспечения населения твёрдым топливом на территории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6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41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еспечение граждан твердым топливом (дровами)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600S2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1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600S2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1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, физическим лицам-производителям товаров, работ,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600S2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1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Обеспечение доступными и качественными услугами жилищно-коммунального комплекса населения Лесозаводского городского округа" на 2021-2027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9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Текущее содержание, обслуживание, ремонт водозащитных соору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90093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90093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90093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Развитие культуры на территории Лесозаводского городского округа" на 2021 - 2027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0 611 635,13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деятельности муниципальных учреждений культуры, муниципальных образовательных учреждений в сфере культуры" на 2021 - 2027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59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70 611 635,13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 448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 448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 448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86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86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86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вышестоящего бюджета на комплектование книжных фондов и обеспечение информационно-техническим оборудованием библиот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2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6 442,89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2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6 442,89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2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6 442,89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3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3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3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рганизация и проведение мероприятий, направленных на патриотическое воспитание и поддержку талантливой молодё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рганизация проведения социально-значимых культурно-массовых мероприятий, направленных на сохранение, создание, популяризацию культурных ценностей, патриотическое воспитание, в том числе мероприятий, приуроченных к празднованию государственных празд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5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5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5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Комплектование книжных фондов библиотек за счё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8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8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8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R4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92 784,08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R4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792 784,08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R4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92 784,08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на создание виртуальных концертных з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A354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20 408,16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A354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1 020 408,16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A354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20 408,16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Обеспечение доступным жильём отдельных категорий граждан и стимулирование развития жилищного строительства на территории Лесозаводского городского округа" на 2021-2027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6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1 007 325,61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земельных участков, предоставляемых на бесплатной основе гражданам, имеющим трёх и более детей, под строительство индивидуальных жилых домов, инженерной и транспортной инфраструктур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06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6 959 957,4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краевого бюджета на обеспечение земельных участков предоставленных на бесплатной основе гражданам, имеющим трёх и более детей, инженерной инфраструктур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9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 542 957,4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9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 542 957,4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9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 542 957,4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земельных участков, предоставленным (предоставляемым) на бесплатной основе гражданам, имеющим трех и более детей, инженерной инфраструктурой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S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8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S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8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S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8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оектирование, строительство подъездных автомобильных дорог, проездов к земельным участкам, предоставленным (предоставляемым) на бесплатной основе гражданам, имеющим трех и более детей,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06100S2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37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S2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37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S2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37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жильем молодых семей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62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6 293 7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молодым семьям для приобретения (строительства) жилья эконом-класса, осуществляемые на условиях софинанс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200L4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293 7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200L4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293 7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200L4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293 7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детей-сирот и детей, оставшихся без попечения родителей, лиц из числа детей-сирот и детей, оставшихся без попечения родителей жилыми помещениям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64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8 496 494,4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400R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 015 86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400R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 015 86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400R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 015 86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 за счет средств краев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400М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480 634,4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400М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480 634,4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400М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480 634,4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 переселении граждан из аварийного жилищного фонда Лесозаводского городского округа на 2019-2025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65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9 257 173,81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3674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 265 690,05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3674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14 265 690,05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3674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 265 690,05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краев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3674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944 483,76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3674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944 483,76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3674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944 483,76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на обеспечение мероприятий по переселению граждан из аварийного жилищного фонда, в том числе переселению граждан из аварийного жилищного фонда с учётом необходимости развития малоэтажного жилищного строительства, за счё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065F36748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7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36748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7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36748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7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Защита населения и территории от чрезвычайных ситуаций природного и техногенного характера, обеспечение пожарной безопасности и безопасности людей на водных объектах Лесозаводского городского округа" на 2021 - 2027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7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15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безопасности жизнедеятельности населения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в области обеспечения безопасности жизнедеятельности населения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10093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10093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10093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Профилактика экстремизма и терроризма, минимизация последствий проявлений экстремизма и терроризма на территории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2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профилактике экстремизма и терроризма, минимизации последствий проявлений экстремизна и террор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20093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20093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20093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Модернизация дорожной сети Лесозаводского городского округа" на 2021 - 2027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8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4 979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Модернизация дорожной сети Лесозаводского городского округа" на 2021 - 2027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89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4 979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краевого бюджета на капитальный ремонт и ремонт автомобильных дорог общего пользования населённых пунктов за счёт средств дорожного фонда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2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 0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2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 0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2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 0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екущее содержание и ремонт улично-дорожной с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 479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 479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 479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й ремонт и ремонт автомобильных дорог общего пользования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0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0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0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овышение уровня безопасности дорожного движения в Лесозаводском городском окр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зработка проектно-сметной документации, паспортизация автомобильных дорог общего пользования местного значения и инженерных соору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6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6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6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Развитие физической культуры и спорта на территории Лесозаводского городского округа" на 2021 - 2027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9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 909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Лесозаводского городского округа "Развитие физической культуры и спорта на территории Лесозаводского городского округа" на 2021 - 2027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99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8 909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 847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 847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 847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3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2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3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2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3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2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звитие массовой физической культуры  и спорта на территории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4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4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4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рганизация физкультурно-спортивной работы по месту жительства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P5S2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P5S2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P5S2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Обращение с твердыми коммунальными отходами в Лесозаводском городском округе" на 2021-2027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196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Обращение с твердыми коммунальными отходами в Лесозаводском городском округе" на 2021-2027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09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 196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чистка земель, используемых под несанкционированные свал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0093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196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0093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0093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0093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96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0093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96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Информатизация Лесозаводского городского округа" на 2021-2027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Информатизация Лесозаводского городского округа" на 2021-2027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19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функционирования и развития информационных систем и сетевых ресур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0093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0093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0093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Экономическое развитие Лесозаводского городского округа" на 2021 - 2027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2 485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Управление муниципальными финансами Лесозаводского городского" на 2021 - 2027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23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6 406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оцентные платежи по обслуживанию муниципального долга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468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468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468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1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938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1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928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1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928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1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1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Управление имуществом, находящимся в собственности и ведении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24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6 079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ценка недвижимости, признание прав и регулирование отношений с муниципальной собственнос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436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006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006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1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643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1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643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1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643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Развитие муниципальной службы в администрации Лесозаводского городского округа" 2021 - 2027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Развитие муниципальной службы в администрации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49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офессиональное развитие муниципальных служащих администрации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0093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0093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0093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Формирование доступной среды, организация и осуществление мероприятий, направленных на поддержку общественных организаций ветеранов и инвалидов, других категорий граждан на территории Лесозаводского городского округа" на 2021 - 2027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5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Доступная среда на территории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5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по обеспечению доступности пользования помещениями муниципальных учреждений для людей с ограниченными возможностями, осуществляемые на условиях софинанс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00L0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00L0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00L0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Формирование доступной среды, организация и осуществление мероприятий, направленных на поддержку общественных организаций ветеранов и инвалидов, других категорий граждан на территории Лесозаводского городского округа" на 2021 - 2027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59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7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мер социальной поддержки гражданам, удостоенным звания «Почётный житель Лесозаводского городского округ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091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091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091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оздание условий для оказания медицинской помощи населению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091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091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, физическим лицам-производителям товаров, работ,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091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Формирование современной городской среды на территории Лесозаводского городского округа" на 2021 - 2027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6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 815 361,39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Благоустройство дворовых территорий, территорий детских и спортивных площадок на территории Лесозаводского городского округа на 2019-2024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6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3 774 081,97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вышестоящего бюджета на поддержку муниципальных программ по благоустройству территорий муниципальных образований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92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 869 081,97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92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 847 376,78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92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 847 376,78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92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 021 705,19</w:t>
            </w:r>
          </w:p>
        </w:tc>
      </w:tr>
      <w:tr>
        <w:trPr>
          <w:trHeight w:val="24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, физическим лицам-производителям товаров, работ,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92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 021 705,19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благоустройство территории Лесозаводского городского округа, осуществляемые за счет средств местного бюджета на условиях софинанс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S2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5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S2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5 978,19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S2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5 978,19</w:t>
            </w:r>
          </w:p>
        </w:tc>
      </w:tr>
      <w:tr>
        <w:trPr>
          <w:trHeight w:val="32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</w:t>
            </w:r>
            <w:r>
              <w:rPr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color w:val="000000"/>
                <w:sz w:val="24"/>
                <w:szCs w:val="24"/>
              </w:rPr>
              <w:t>2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9 021,81</w:t>
            </w:r>
          </w:p>
        </w:tc>
      </w:tr>
      <w:tr>
        <w:trPr>
          <w:trHeight w:val="32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, физическим лицам-производителям товаров, работ,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</w:t>
            </w:r>
            <w:r>
              <w:rPr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color w:val="000000"/>
                <w:sz w:val="24"/>
                <w:szCs w:val="24"/>
              </w:rPr>
              <w:t>2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9 021,81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Формирование современной городской среды на территории Лесозаводского городского округа" на 2021 - 2027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69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4 041 279,42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F255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 041 279,42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F255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 041 279,42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F255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 041 279,42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ОМСУ и казённых учреждений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5 218 394,71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непрограммных направлений деятельности органов местного самоуправления и казённых учреждений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5 218 394,71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 849,6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 849,6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 849,6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на реализацию государственного полномочия по назначению и предоставлению выплаты единовременного пособия при передаче ребенка на воспитание в сем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2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7 939,37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2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7 939,37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2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7 939,37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на проведение Всероссийской переписи населения 2020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4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4 304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4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4 304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4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4 304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осуществление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722 325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387 525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387 525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34 8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34 8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зервный фонд администрации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, связанные с исполнением решений, принятых судебными и иными орган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 333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6 33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6 33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 589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 589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4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4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Глава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926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926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926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Депутаты Думы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31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21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21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 362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 271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 271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4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4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уководство и управление в сфере установленных функций Контрольно-счётной палаты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77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68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68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едседатель Контрольно-счётной палаты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23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18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18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енсия за выслугу лет муниципальных служащих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184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184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184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96 398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10 03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10 03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6 368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6 368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33 445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33 445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33 445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, предоставляемые бюджетам муниципальных образований на реализацию государственных полномочий Приморского края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9 761,94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9 761,94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9 761,94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на реализацию государственных полномочий по социальной поддержке детей, оставшихся без попечения родителей, и лиц, принявших на воспитание в семью детей, оставшихся без попечения род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8 471 591,82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 671 591,82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 977 591,82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694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70 096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82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82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8 096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8 096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регистрацию и учет граждан, имеющих право на получение жилищных субсидий в связи с переселением из районов Крайнего Севера и приравненных к ним местност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601,9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601,9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601,9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на реализацию государственного полномочия по установлению регулируемых тарифов на регулярные перевозки пассажиров и багажа автомобильным и наземным электрическим общественным транспортом по муниципальным маршрутам в границах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387,08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387,08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, физическим лицам-производителям товаров, работ,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387,08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реализацию государственных полномочий органов опеки и попечительства в отношении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731 695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644 97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644 97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86 725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86 725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организациям на частичное возмещение затрат, предоставляющим населению услуги ба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, физическим лицам-производителям товаров, работ,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организациям на возмещение недополученных доходов или затрат, возникающих в связи с установлением тарифов для населения, не обеспечивающих возмещения полных затр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, физическим лицам-производителям товаров, работ,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Информационное освещение деятельности органов местного самоуправления в средствах массовой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911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911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911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очие расходы, связанные с реализацией других обязанностей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5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5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5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0 000,00</w:t>
            </w:r>
          </w:p>
        </w:tc>
      </w:tr>
      <w:tr>
        <w:trPr>
          <w:trHeight w:val="255" w:hRule="atLeast"/>
        </w:trPr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Всего расходов: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220 704 917,98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560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20" w:firstLine="7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7">
    <w:name w:val="Нижний колонтитул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19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i/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5529" w:hanging="0"/>
    </w:pPr>
    <w:rPr>
      <w:sz w:val="24"/>
    </w:rPr>
  </w:style>
  <w:style w:type="paragraph" w:styleId="31">
    <w:name w:val="Основной текст 3"/>
    <w:basedOn w:val="Normal"/>
    <w:qFormat/>
    <w:pPr/>
    <w:rPr>
      <w:sz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Фин. управление"/>
    <w:basedOn w:val="Normal"/>
    <w:qFormat/>
    <w:pPr>
      <w:spacing w:lineRule="auto" w:line="360"/>
      <w:ind w:firstLine="720"/>
      <w:jc w:val="center"/>
    </w:pPr>
    <w:rPr>
      <w:rFonts w:ascii="Calibri" w:hAnsi="Calibri" w:cs="Calibri"/>
      <w:sz w:val="26"/>
      <w:szCs w:val="2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b/>
      <w:bCs/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rFonts w:ascii="Arial CYR" w:hAnsi="Arial CYR" w:cs="Arial CYR"/>
      <w:b/>
      <w:bCs/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</w:pBdr>
      <w:spacing w:before="100" w:after="100"/>
      <w:jc w:val="right"/>
    </w:pPr>
    <w:rPr>
      <w:rFonts w:ascii="Arial CYR" w:hAnsi="Arial CYR" w:cs="Arial CYR"/>
      <w:b/>
      <w:bCs/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</w:pBdr>
      <w:shd w:fill="FFFF99" w:val="clear"/>
      <w:spacing w:before="100" w:after="100"/>
      <w:jc w:val="right"/>
      <w:textAlignment w:val="top"/>
    </w:pPr>
    <w:rPr>
      <w:rFonts w:ascii="Arial CYR" w:hAnsi="Arial CYR" w:cs="Arial CYR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1:22:00Z</dcterms:created>
  <dc:creator>Вадим Баранов</dc:creator>
  <dc:description/>
  <cp:keywords/>
  <dc:language>en-US</dc:language>
  <cp:lastModifiedBy>Шутова</cp:lastModifiedBy>
  <cp:lastPrinted>2019-10-14T12:52:00Z</cp:lastPrinted>
  <dcterms:modified xsi:type="dcterms:W3CDTF">2021-03-18T06:27:00Z</dcterms:modified>
  <cp:revision>44</cp:revision>
  <dc:subject/>
  <dc:title>ГОРОДСКАЯ  ДУМА</dc:title>
</cp:coreProperties>
</file>