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3.03. 2021 года                                                                                                 № 283 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1 год и плановый период 2022 и 2023 годов, утверждённый решением Думы Лесозаводского городского округа от 25.12.2020  №  259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1 год и плановый период 2021 и 2022 годов (далее - бюджет), утверждённый решением Думы Лесозаводского городского округа от 25.12.2020 №  259-НПА, 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 статью 7 бюджета дополнить частью 3) следующего содержа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3) на возмещение затрат, связанных с выполнением работ по благоустройству дворовых территорий, детских и спортивных площадок.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2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14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16 к бюджету изложить в редакции приложения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С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 xml:space="preserve">Инициатор внесения проекта  </w:t>
    </w:r>
  </w:p>
  <w:p>
    <w:pPr>
      <w:pStyle w:val="Header"/>
      <w:ind w:left="5954" w:hanging="0"/>
      <w:rPr/>
    </w:pPr>
    <w:r>
      <w:rPr/>
      <w:t>глава Лесозаводского городского округа</w:t>
    </w:r>
  </w:p>
  <w:p>
    <w:pPr>
      <w:pStyle w:val="Header"/>
      <w:rPr/>
    </w:pPr>
    <w:r>
      <w:rPr/>
      <w:t xml:space="preserve">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44:00Z</dcterms:created>
  <dc:creator>Пользователь</dc:creator>
  <dc:description/>
  <cp:keywords/>
  <dc:language>en-US</dc:language>
  <cp:lastModifiedBy>user</cp:lastModifiedBy>
  <cp:lastPrinted>2019-09-19T15:39:00Z</cp:lastPrinted>
  <dcterms:modified xsi:type="dcterms:W3CDTF">2021-06-30T02:42:00Z</dcterms:modified>
  <cp:revision>10</cp:revision>
  <dc:subject/>
  <dc:title>                               </dc:title>
</cp:coreProperties>
</file>