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28.06.2016 № 496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</w:t>
      </w:r>
      <w:r>
        <w:rPr>
          <w:b/>
          <w:bCs/>
          <w:sz w:val="26"/>
          <w:szCs w:val="26"/>
        </w:rPr>
        <w:t xml:space="preserve"> бюджета Лесозаводского городского округа </w:t>
      </w:r>
      <w:r>
        <w:rPr>
          <w:b/>
          <w:color w:val="000000"/>
          <w:sz w:val="26"/>
          <w:szCs w:val="26"/>
        </w:rPr>
        <w:t xml:space="preserve">за 2015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 финансовому обеспечению муниципальных програм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есозаводского городского округ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559"/>
        <w:gridCol w:w="1418"/>
        <w:gridCol w:w="992"/>
      </w:tblGrid>
      <w:tr>
        <w:trPr>
          <w:trHeight w:val="8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целевой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верждено на 2015год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2015 год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% исп. к годовым назначениям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0100 «Общегосударственные расх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3,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0113 Другие общегосударственные вопро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3,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7 года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17 года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Экономическое развитие Лесозаводского городского округа" на 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3,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"Экономическое развитие Лесозаводского городского округа" на 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4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3,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3,7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0309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43,7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4-2016 год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,7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Обеспечение безопасности людей на водных объектах Лесозаводского городского округа" на 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Обеспечение пожарной безопасности на территории Лесозаводского городского округа" на 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37,6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Профилактика терроризма и экстремизма, а также минимизация последствий проявлений терроризма и экстремизма в границах Лесозаводского городского округа» на 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00 «Национальная эконом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8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8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0405 «Сельское хозяйство и рыболов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ельского хозяйства и регулирования рынков сельскохозяйственной продукции на территории Лесозаводского городского округа на 2014-202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0409 «Дорожное хозяйство (дорожные фонды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96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96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7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7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Модернизация дорожной сети Лесозаводского городского округа" на 2014 - 2017 годы и  на период до 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>Мероприятия муниципальной программы "Модернизация дорожной сети Лесозаводского городского округа" на 2014-2017 годы и на период до 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90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8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0412 «Другие вопросы в области национальной эконом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1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6"/>
                <w:szCs w:val="26"/>
              </w:rPr>
              <w:t>31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Устойчивое развитие сельских территорий Лесозаводского городского округа" на 2014-2020 год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Охрана здоровья матери и ребёнка на территории Лесозаводского городского округа на 2014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Экономическое развитие Лесозаводского городского округа" на 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Подпрограмма "Развитие малого и среднего предпринимательства на территории Лесозаводского городского округа" на 2014 - 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0500 «Жилищно-коммунальн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66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501 «Жилищн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6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82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5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7 годы "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</w:t>
            </w:r>
            <w:r>
              <w:rPr>
                <w:i/>
                <w:color w:val="000000"/>
                <w:sz w:val="26"/>
                <w:szCs w:val="26"/>
              </w:rPr>
              <w:t xml:space="preserve">Капитальный ремонт общего имущества собственников помещений в многоквартирных домах, выбравших форму управления - управление управляющей организацией, товариществом собственников жилья либо жилищным кооперативом или иным специализированным потребительским кооперативом, с привлечением средств бюджетов всех уровней на территории Лесозаводского городского округа» </w:t>
            </w:r>
            <w:r>
              <w:rPr>
                <w:bCs/>
                <w:i/>
                <w:iCs/>
                <w:sz w:val="26"/>
                <w:szCs w:val="26"/>
              </w:rPr>
              <w:t>на 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Капитальный ремонт жилищного фонда на территории Лесозаводского городского округа» на 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6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О переселении граждан из аварийного жилищного фонда Лесозаводского городского округа» на 2014 – 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4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67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4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502 «Коммунальн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87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6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Устойчивое развитие сельских территорий Лесозаводского городского округа" на 2014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истемы водоснабжения сельских территорий Лесозаводского городского округа на 2014-2018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униципальная программа "Энергоэффективность, развитие системы газоснабжения в Лесозаводском городском округе» на 2014 - 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6"/>
                <w:szCs w:val="26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8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Обеспечение населения Лесозаводского городского округа чистой питьевой водой на 2014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мероприятия м</w:t>
            </w:r>
            <w:r>
              <w:rPr>
                <w:bCs/>
                <w:i/>
                <w:sz w:val="26"/>
                <w:szCs w:val="26"/>
              </w:rPr>
              <w:t>униципальной программы "Обеспечение доступными и качественными услугами жилищно-коммунального комплекса населения Лесозаводского городского округа на 2014 - 2017 годы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и для снижения затрат на строительство жилых домов и улучшения жилищных условий указанной категории граждан» на 2014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503 «Благоустро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4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4 - 2017 годы"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Развитие наружного освещения Лесозаводского городского округа на 2014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«Благоустройство Лесозаводского городского округа на 2014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6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"Обращение с твёрдыми бытовыми и промышленными отходами в Лесозаводском городском округе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4-2016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00 «Образ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60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701 «Дошкольное образ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69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93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образования Лесозаводского городского округа на 2014-2017 годы "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9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3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истемы дошкольного образования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69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93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702 «Общее образ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48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08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образования Лесозаводского городского округа на 2014-2017 годы"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7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- подпрограмма  "Развитие системы общего образования Лесозаводского городского округа на 2014- 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63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57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7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Сохранение и развитие культуры  на территории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3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6"/>
                <w:szCs w:val="26"/>
              </w:rPr>
              <w:t>0705 «Профессиональная подготовка, переподготовка и повышение квалифик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й службы в администрации Лесозаводского городского округа на 2014-201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6"/>
                <w:szCs w:val="26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1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0707 «Молодёжная политика и оздоровление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7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образования Лесозаводского городского округа на 2014-2017 годы"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6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"Сохранение и развитие культуры на территории 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00 «Культура, кинематограф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0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801 «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0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1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Сохранение и развитие культуры на территории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Подпрограмма "Доступная среда" на 2014 - 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/>
                <w:color w:val="000000"/>
                <w:sz w:val="26"/>
                <w:szCs w:val="26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4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0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  <w:t>1000 «Социальная поли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sz w:val="26"/>
                <w:szCs w:val="26"/>
              </w:rPr>
              <w:t>1003 «Социальное обеспечение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8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Обеспечение жильем молодых семей Лесозаводского городского округа" на 2014 - 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89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4 Охрана семьи и де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Развитие образования Лесозаводского городского округа на 2014-2017 годы "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истемы дошкольного образования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п</w:t>
            </w:r>
            <w:r>
              <w:rPr>
                <w:bCs/>
                <w:i/>
                <w:iCs/>
                <w:sz w:val="26"/>
                <w:szCs w:val="26"/>
              </w:rPr>
              <w:t>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4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100 «Физическая культура и спорт» </w:t>
            </w:r>
            <w:r>
              <w:rPr>
                <w:sz w:val="26"/>
                <w:szCs w:val="26"/>
              </w:rPr>
              <w:t>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2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02 «Массовый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0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92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sz w:val="26"/>
                <w:szCs w:val="26"/>
              </w:rPr>
            </w:pPr>
            <w:r>
              <w:rPr>
                <w:bCs/>
                <w:i w:val="false"/>
                <w:sz w:val="26"/>
                <w:szCs w:val="26"/>
              </w:rPr>
              <w:t>Муниципальная программа "Развитие физической культуры и спорта на территории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/>
                <w:sz w:val="26"/>
                <w:szCs w:val="26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92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7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bCs/>
                <w:i w:val="false"/>
                <w:sz w:val="26"/>
                <w:szCs w:val="26"/>
              </w:rPr>
              <w:t>1300 «Обслуживание государственного и муниципального дол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bCs/>
                <w:sz w:val="26"/>
                <w:szCs w:val="26"/>
              </w:rPr>
              <w:t>1301 «Обслуживание государственного внутреннего и муниципального дол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4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Cs/>
                <w:i w:val="false"/>
                <w:sz w:val="26"/>
                <w:szCs w:val="26"/>
              </w:rPr>
              <w:t>Муниципальная программа "Экономическое развитие Лесозаводского городского округа" на 2014 - 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</w:t>
            </w:r>
            <w:r>
              <w:rPr>
                <w:bCs/>
                <w:iCs/>
                <w:color w:val="000000"/>
                <w:sz w:val="26"/>
                <w:szCs w:val="26"/>
              </w:rPr>
              <w:t>одпрограмма "Эффективное управление финансами и оптимизация муниципального долга Лесозаводского городского округа на 2014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4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i w:val="false"/>
                <w:sz w:val="26"/>
                <w:szCs w:val="26"/>
              </w:rPr>
              <w:t>Всего по  муниципаль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75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5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5,6</w:t>
            </w:r>
          </w:p>
        </w:tc>
      </w:tr>
    </w:tbl>
    <w:p>
      <w:pPr>
        <w:pStyle w:val="Heading8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23:28:00Z</dcterms:created>
  <dc:creator>Вадим Баранов</dc:creator>
  <dc:description/>
  <cp:keywords/>
  <dc:language>en-US</dc:language>
  <cp:lastModifiedBy>Гладышенко</cp:lastModifiedBy>
  <cp:lastPrinted>2016-02-24T14:51:00Z</cp:lastPrinted>
  <dcterms:modified xsi:type="dcterms:W3CDTF">2016-07-03T22:27:00Z</dcterms:modified>
  <cp:revision>42</cp:revision>
  <dc:subject/>
  <dc:title>ГОРОДСКАЯ  ДУМА</dc:title>
</cp:coreProperties>
</file>