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8.06.2016 года                            г. Лесозаводск                         </w:t>
        <w:tab/>
        <w:t xml:space="preserve">  № 496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Лесозаводского </w:t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округа за 2015 год </w:t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ма Лесозавод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1.Утвердить отчет об исполнении бюджета Лесозаводского городского округа за 2015 год по доходам – в сумме 858924 тыс. рублей, по расходам – в сумме 855314 тыс. рублей, с превышением доходов над расходами (профицит) – в сумме 3610 тыс. рублей;</w:t>
      </w:r>
    </w:p>
    <w:p>
      <w:pPr>
        <w:pStyle w:val="31"/>
        <w:spacing w:before="0" w:after="0"/>
        <w:ind w:left="0" w:hanging="0"/>
        <w:jc w:val="both"/>
        <w:rPr/>
      </w:pPr>
      <w:r>
        <w:rPr>
          <w:bCs/>
          <w:sz w:val="26"/>
          <w:szCs w:val="26"/>
        </w:rPr>
        <w:tab/>
        <w:t xml:space="preserve">2. Утвердить показатели доходов бюджета Лесозаводского городского округа за 2015 год по кодам классификации доходов бюджета, согласно приложению 1 к настоящему решению; </w:t>
      </w:r>
    </w:p>
    <w:p>
      <w:pPr>
        <w:pStyle w:val="31"/>
        <w:spacing w:before="0" w:after="0"/>
        <w:ind w:left="0" w:hanging="0"/>
        <w:jc w:val="both"/>
        <w:rPr/>
      </w:pPr>
      <w:r>
        <w:rPr>
          <w:bCs/>
          <w:sz w:val="26"/>
          <w:szCs w:val="26"/>
        </w:rPr>
        <w:tab/>
        <w:t xml:space="preserve">3. Утвердить показатели расходов бюджета Лесозаводского городского округа в ведомственной структуре расходов бюджета городского округа в 2015 году, согласно приложению 2 к настоящему решению; </w:t>
      </w:r>
    </w:p>
    <w:p>
      <w:pPr>
        <w:pStyle w:val="31"/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городского округа в 2015 году, согласно приложению 3 к настоящему решению; </w:t>
      </w:r>
    </w:p>
    <w:p>
      <w:pPr>
        <w:pStyle w:val="31"/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5. Утвердить показатели расходов бюджета Лесозаводского городского округа по финансовому обеспечению муниципальных программ городского округа в 2015 году, согласно приложению 4 к настоящему решению; </w:t>
      </w:r>
    </w:p>
    <w:p>
      <w:pPr>
        <w:pStyle w:val="31"/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6. Утвердить показатели источников финансирования дефицита бюджета Лесозаводского городского округа в 2015 году по кодам классификации источников финансирования дефицита бюджета, согласно приложению 5 к настоящему решению.</w:t>
      </w:r>
    </w:p>
    <w:p>
      <w:pPr>
        <w:pStyle w:val="31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7. Настоящее решение вступает в силу со дня его принятия и подлежит официальному опубликованию в сборнике муниципальных правовых актов Лесозаводского городск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-1"/>
        </w:rPr>
        <w:tab/>
      </w: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>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 xml:space="preserve">Лесозаводского городского округа                                                               О.Н.Павкин      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02:00Z</dcterms:created>
  <dc:creator>Пользователь</dc:creator>
  <dc:description/>
  <cp:keywords/>
  <dc:language>en-US</dc:language>
  <cp:lastModifiedBy>Гладышенко</cp:lastModifiedBy>
  <cp:lastPrinted>2014-03-28T09:39:00Z</cp:lastPrinted>
  <dcterms:modified xsi:type="dcterms:W3CDTF">2016-07-03T22:24:00Z</dcterms:modified>
  <cp:revision>7</cp:revision>
  <dc:subject/>
  <dc:title>                               </dc:title>
</cp:coreProperties>
</file>