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8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18.12.2019 № 139-НП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«Приложение 18</w:t>
      </w:r>
    </w:p>
    <w:p>
      <w:pPr>
        <w:pStyle w:val="Normal"/>
        <w:ind w:left="5387" w:hanging="0"/>
        <w:jc w:val="both"/>
        <w:rPr/>
      </w:pPr>
      <w:r>
        <w:rPr/>
        <w:t>к бюджету Лесозаводского городского округа на 2019 год и плановый период 2020 и 2021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9 году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932,0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99,3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6,9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546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6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9,53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551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1,9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41,15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706,5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за счет финансового резерва для ликвидации чрезвычайных ситуаций в Примо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943,8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844,2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0,0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846,54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6,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2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shd w:fill="FFFFFF" w:val="clear"/>
              </w:rPr>
              <w:t>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813,7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68,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2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shd w:fill="FFFFFF" w:val="clear"/>
              </w:rPr>
              <w:t>-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3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shd w:fill="FFFFFF" w:val="clear"/>
              </w:rPr>
              <w:t>-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4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9,56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3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- за счет резервного фонда Администрации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504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2818,8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796,7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,5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550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73016,5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6774,1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6,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,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3,0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986,14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37,7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415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750,9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7:00Z</dcterms:created>
  <dc:creator>Вадим Баранов</dc:creator>
  <dc:description/>
  <cp:keywords/>
  <dc:language>en-US</dc:language>
  <cp:lastModifiedBy>Гладких</cp:lastModifiedBy>
  <cp:lastPrinted>2019-07-08T14:19:00Z</cp:lastPrinted>
  <dcterms:modified xsi:type="dcterms:W3CDTF">2019-12-26T06:15:00Z</dcterms:modified>
  <cp:revision>4</cp:revision>
  <dc:subject/>
  <dc:title>Приложение №2</dc:title>
</cp:coreProperties>
</file>