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Приложение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8.12.2019 № 139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9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850"/>
        <w:gridCol w:w="1559"/>
      </w:tblGrid>
      <w:tr>
        <w:trPr>
          <w:trHeight w:val="96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19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1 439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 257,4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0 657,8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 594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 594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 594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4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4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4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95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95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95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5 706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 268,7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 268,7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 268,7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 774,1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 774,1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 774,1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455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455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455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9 893,0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81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81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81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569,7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569,7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8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8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8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4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4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4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451,7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4,8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2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41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02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3 702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151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9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9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011,6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011,6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 954,5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306,7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 935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935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935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935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43,1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36,1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6,1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0 23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788,5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53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678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8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8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8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22,2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,2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,2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,2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19,2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619,2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380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380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380,6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646,3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3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3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3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4,2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,2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,2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567,9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67,9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920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920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920,8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69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3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8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5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5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5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 338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 338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за счет резервного фонда Администрации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50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96,7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62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62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3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3,9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,2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,2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,2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68,2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17,7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163,2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543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543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56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56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,9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,9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94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912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912,8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1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9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97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3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6,8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6,8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3,1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3,1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3,1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3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4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4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1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1,0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39,9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39,9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75,6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6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6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3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36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76 777,6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12-26T06:15:00Z</dcterms:modified>
  <cp:revision>67</cp:revision>
  <dc:subject/>
  <dc:title>ГОРОДСКАЯ  ДУМА</dc:title>
</cp:coreProperties>
</file>