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к решению Думы Лесозаводского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городск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от 18.06.2018 № 735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Лесозаводского городского округа за 2017 год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финансовому обеспечению муниципальных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4"/>
          <w:szCs w:val="24"/>
        </w:rPr>
        <w:t>программ Лесозаводского городского округ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ыс. руб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276"/>
        <w:gridCol w:w="1276"/>
        <w:gridCol w:w="1134"/>
      </w:tblGrid>
      <w:tr>
        <w:trPr>
          <w:trHeight w:val="11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евой стат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% исп. к годовым назначениям</w:t>
            </w:r>
            <w:r>
              <w:rPr>
                <w:color w:val="000000"/>
                <w:sz w:val="24"/>
                <w:szCs w:val="24"/>
              </w:rPr>
              <w:t>  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Устойчивое развитие сельских территорий Лесозаводского городского округа на 2014-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,0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водоснабжения сельских территорий Лесозаводского городского округа на 2014-2018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1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2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1,0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0093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0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 на 2014-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6 89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2 53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0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 на 2014-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9 59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6 61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8,3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 57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 56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 7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 66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1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10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0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78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 "Развитие системы общего образования Лесозаводского городского округа на 2014- 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67 484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66 28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9,5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00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 94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4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приобретение школьных автобусов для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4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обучающихся в младших классах (1-4 включительно) бесплатным пит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2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2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9 39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3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иобретение школьных автобусов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9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 на 2014-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9 807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9 63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9,4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 70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 70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6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3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5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5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 на 2015 - 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001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95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6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 на 2015 - 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001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95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8,6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мероприятия по 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8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56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тепловых с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9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энергосбережению и повышению энергетической эффективности систем коммунальной инфраструктуры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4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 на 2014 - 2019 годы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54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 66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,0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 на 2014-2019 годы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04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7,1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,5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6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,0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на 2014-2019 годы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98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98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64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64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 на 2014-2019 годы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294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1,9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ногоквартирных домов в доле за муниципальную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4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,4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на 2014-2019 годы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 61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 39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6,0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370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15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8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Формирование современной городской среды на территории Лесозаводского городского округа на 2017 го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94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94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Формирование современной городской среды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L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4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поддержку муниципальных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R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498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49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 Лесозаводского городского округа на 2014-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 723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 72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 на 2014-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2 723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2 72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 18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 18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9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2 775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2 103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,0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нфраструктурой на 2014-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3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3 5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7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7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за счет средств дорожного фонда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, строительство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 на 2014 - 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 29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 29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жильём молодых семей за счё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социальные выплаты молодым семьям для приобретения (строительства) жилья эконом-кл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R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3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3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" на 2014 - 2017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52 92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42 25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5,7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поступивших от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09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3 49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2 626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5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краев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09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 91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 69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4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96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6300S9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 3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78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,6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 на 2016-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85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21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,7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безопасности людей на водных объектах Лесозаводского городского округа" на 2016-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6,7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7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 на 2016-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6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9,8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,8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 на 2016-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6,4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4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 на 2016-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4 00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3 71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7,9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51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90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71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5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4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 Лесозаводского городского округа" на 2014 - 2017 годы и на период  до 202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 008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 04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,9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 на 2014-2017 годы и на период до 202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4 008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2 04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6,9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из федерального бюджета на проведение мероприятий по восстановлению автомобильных дорог и мостов, поврежденных в результате паводка, произошедшего в 2016 году на территории Примо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54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 73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 18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8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7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84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6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1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7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 Лесозаводского городского округа на 2014-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123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12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 "Развитие физической культуры и спорта на территории Лесозаводского городского округа на 2014-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123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12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802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80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7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 на 2015-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,4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 на 2015-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2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2,4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,4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-2019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7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-2019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4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9,7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7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 на 2014-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716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713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 и оптимизация муниципального долга" на 2014-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1 8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1 82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2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кономическое развитие Лесозаводского городского округа" на 2014-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88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88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092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88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88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держание многофункционального центра предоставления государственных и муниципальных услуг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900S2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  на 2014-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,1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 на 2014- 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9,1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,1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 на 2017-2021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9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,6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 на 2017-2021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4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существление мероприятий по обеспечению доступности пользования помещениями муниципальных учреждений для людей с ограниченными возможностями за счё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100L0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мероприятия государственной программы Российской Федерации "Доступная среда" на 2011-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R0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9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 на 2017-2021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9,2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,27</w:t>
            </w:r>
          </w:p>
        </w:tc>
      </w:tr>
      <w:tr>
        <w:trPr>
          <w:trHeight w:val="23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9 081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9 71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,96</w:t>
            </w:r>
          </w:p>
        </w:tc>
      </w:tr>
    </w:tbl>
    <w:p>
      <w:pPr>
        <w:pStyle w:val="Normal"/>
        <w:tabs>
          <w:tab w:val="clear" w:pos="720"/>
          <w:tab w:val="left" w:pos="1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24:00Z</dcterms:created>
  <dc:creator>Вадим Баранов</dc:creator>
  <dc:description/>
  <cp:keywords/>
  <dc:language>en-US</dc:language>
  <cp:lastModifiedBy>Гладких</cp:lastModifiedBy>
  <cp:lastPrinted>2018-04-19T18:20:00Z</cp:lastPrinted>
  <dcterms:modified xsi:type="dcterms:W3CDTF">2018-08-27T06:48:00Z</dcterms:modified>
  <cp:revision>3</cp:revision>
  <dc:subject/>
  <dc:title>ГОРОДСКАЯ  ДУМА</dc:title>
</cp:coreProperties>
</file>