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т 12.07.2017 № 628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</w:t>
      </w:r>
      <w:r>
        <w:rPr>
          <w:b/>
          <w:bCs/>
          <w:sz w:val="26"/>
          <w:szCs w:val="26"/>
        </w:rPr>
        <w:t xml:space="preserve"> бюджета Лесозаводского городского округа </w:t>
      </w:r>
      <w:r>
        <w:rPr>
          <w:b/>
          <w:color w:val="000000"/>
          <w:sz w:val="26"/>
          <w:szCs w:val="26"/>
        </w:rPr>
        <w:t xml:space="preserve">за 2016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о финансовому обеспечению муниципальных програм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есозаводского городского округ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1559"/>
        <w:gridCol w:w="1418"/>
        <w:gridCol w:w="1417"/>
      </w:tblGrid>
      <w:tr>
        <w:trPr>
          <w:trHeight w:val="8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за 2016 год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% исп. к годовым назначениям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100 «</w:t>
            </w:r>
            <w:r>
              <w:rPr>
                <w:b/>
                <w:sz w:val="26"/>
                <w:szCs w:val="26"/>
              </w:rPr>
              <w:t>Общегосударственные расходы</w:t>
            </w:r>
            <w:r>
              <w:rPr>
                <w:b/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 8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 4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0113 «Другие общегосударственные вопрос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8 8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8 4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2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Экономическое развитие Лесозаводского городского округа" на 2014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 6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 1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Мероприятия муниципальной программы "Экономическое развитие Лесозаводского городского округа" на 2014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2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8 6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8 1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00 «</w:t>
            </w: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0309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2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4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6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400 «</w:t>
            </w:r>
            <w:r>
              <w:rPr>
                <w:b/>
                <w:sz w:val="26"/>
                <w:szCs w:val="26"/>
              </w:rPr>
              <w:t>Национальная экономика</w:t>
            </w:r>
            <w:r>
              <w:rPr>
                <w:b/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6 8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5 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0409 «Дорож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45 2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43 7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4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4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Модернизация дорожной сети  Лесозаводского городского округа" на 2014 - 2017 годы и на период  до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 7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 3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Мероприятия муниципальной программы "Модернизация дорожной сети Лесозаводского городского округа" на 2014-2017 годы и на период до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8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44 7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43 3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0412 «Другие вопросы в области национальной эконом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 6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 6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Устойчивое развитие сельских территорий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Охрана здоровья матери и ребёнка на территории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4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Экономическое развитие Лесозаводского городского округа" на 2014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6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6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Развитие малого и среднего предпринимательства на территории Лесозаводского городского округа" на 2014 - 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2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 6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 6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500 «</w:t>
            </w:r>
            <w:r>
              <w:rPr>
                <w:b/>
                <w:sz w:val="26"/>
                <w:szCs w:val="26"/>
              </w:rPr>
              <w:t>Жилищно-коммунальное хозяйство</w:t>
            </w:r>
            <w:r>
              <w:rPr>
                <w:b/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24 8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4 9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0501 «Жилищ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87 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497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9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6"/>
                <w:szCs w:val="26"/>
              </w:rPr>
              <w:t>04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6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Капитальный ремонт жилищного фонда на территории Лесозаводского городского округа" на 2014-2019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4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2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 6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4 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 1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О переселении граждан из аварийного жилищного фонда Лесозаводского городского округа" на 2014 -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84 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48 1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0502 «Коммуналь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27 6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26 2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Устойчивое развитие сельских территорий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Развитие системы водоснабжения сельских территорий Лесозаводского городского округа на 2014-2018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 1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 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20 1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20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9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1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1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Обеспечение населения Лесозаводского городского округа чистой питьевой водой на 2014-2019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 0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Развитие наружного освещения Лесозаводского городского округа на 2014-2019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3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0503 «Благоустро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0 0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8 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9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 5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7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Развитие наружного освещения Лесозаводского городского округа на 2014-2019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4 4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4 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Благоустройство Лесозаводского городского округа на 2014-2019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5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5 0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4 2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700 «</w:t>
            </w:r>
            <w:r>
              <w:rPr>
                <w:b/>
                <w:sz w:val="26"/>
                <w:szCs w:val="26"/>
              </w:rPr>
              <w:t>Образование</w:t>
            </w:r>
            <w:r>
              <w:rPr>
                <w:b/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98 3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1 6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0701 «Дошкольное обра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72 0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61 3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2 0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1 3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2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72 0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61 3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0702 «Общее обра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20 8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14 8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5 2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0 4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2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269 3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264 6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2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25 8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25 8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 5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 3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25 5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24 3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0705 «Профессиональная подготовка, переподготовка и повышение квалифик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0707 «Молодежная политика и оздоровление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5 4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5 4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4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4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2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5 4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5 4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800 «</w:t>
            </w:r>
            <w:r>
              <w:rPr>
                <w:b/>
                <w:sz w:val="26"/>
                <w:szCs w:val="26"/>
              </w:rPr>
              <w:t>Культура, кинематография</w:t>
            </w:r>
            <w:r>
              <w:rPr>
                <w:b/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 3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5 4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0801 «Культу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8 3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5 4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 3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 4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Доступная среда" на 2014 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6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6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37 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34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000 «</w:t>
            </w:r>
            <w:r>
              <w:rPr>
                <w:b/>
                <w:i/>
                <w:sz w:val="26"/>
                <w:szCs w:val="26"/>
              </w:rPr>
              <w:t>Социальная политика</w:t>
            </w:r>
            <w:r>
              <w:rPr>
                <w:b/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 9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 5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003 «Социальное обеспечение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 8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 7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 8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 7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 8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 7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004 «Охрана семьи и дет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1 0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8 7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 0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 7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2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 6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8 4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2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3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100 «</w:t>
            </w:r>
            <w:r>
              <w:rPr>
                <w:b/>
                <w:sz w:val="26"/>
                <w:szCs w:val="26"/>
              </w:rPr>
              <w:t>Физическая культура и спорт</w:t>
            </w:r>
            <w:r>
              <w:rPr>
                <w:b/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 5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 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102 «Массовый спо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2 5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0 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 5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 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2 5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 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300 «</w:t>
            </w: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  <w:r>
              <w:rPr>
                <w:b/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 9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301 «Обслуживание внутреннего государственного и муниципального дол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1 9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Экономическое развитие Лесозаводского городского округа" на 2014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 9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- подпрограмма "Эффективное управление финансами Лесозаводского городского округа  и оптимизация муниципального долга" на 2014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2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1 9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5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63 0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96 7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0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0:28:00Z</dcterms:created>
  <dc:creator>Вадим Баранов</dc:creator>
  <dc:description/>
  <cp:keywords/>
  <dc:language>en-US</dc:language>
  <cp:lastModifiedBy>Янина</cp:lastModifiedBy>
  <cp:lastPrinted>2016-02-24T14:51:00Z</cp:lastPrinted>
  <dcterms:modified xsi:type="dcterms:W3CDTF">2017-08-24T01:51:00Z</dcterms:modified>
  <cp:revision>48</cp:revision>
  <dc:subject/>
  <dc:title>ГОРОДСКАЯ  ДУМА</dc:title>
</cp:coreProperties>
</file>