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07.2017 года                                         г. Лесозаводск                         </w:t>
        <w:tab/>
        <w:t xml:space="preserve">                 № 628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округа за 2016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1.Утвердить отчет об исполнении бюджета Лесозаводского городского округа за 2016 год по доходам – в сумме 865202 тыс. рублей, по расходам – в сумме 824794 тыс. рублей, с превышением доходов над расходами (профицит) – в сумме 40408 тыс. рубле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за 2016 год по кодам классификации доходов бюджета, согласно приложению 1 к настоящему решению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3. Утвердить показатели расходов бюджета Лесозаводского городского округа в ведомственной структуре расходов бюджета городского округа в 2016 году, согласно приложению 2 к настоящему решению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16 году, согласно приложению 3 к настоящему решению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16 году, согласно приложению 4 к настоящему решению;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Утвердить показатели источников финансирования дефицита бюджета Лесозаводского городского округа в 2016 году по кодам классификации источников финансирования дефицита бюджета, согласно приложению 5 к настоящему решению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 в Сборнике муниципальных правовых актов Лесозавод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главы Лесозаводского городского округа                                                В.В. Гершун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2:00Z</dcterms:created>
  <dc:creator>Пользователь</dc:creator>
  <dc:description/>
  <cp:keywords/>
  <dc:language>en-US</dc:language>
  <cp:lastModifiedBy>Гладких</cp:lastModifiedBy>
  <cp:lastPrinted>2017-04-27T15:13:00Z</cp:lastPrinted>
  <dcterms:modified xsi:type="dcterms:W3CDTF">2018-08-27T06:41:00Z</dcterms:modified>
  <cp:revision>15</cp:revision>
  <dc:subject/>
  <dc:title>                               </dc:title>
</cp:coreProperties>
</file>