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   .2021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з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93"/>
        <w:gridCol w:w="717"/>
        <w:gridCol w:w="1559"/>
        <w:gridCol w:w="1701"/>
        <w:gridCol w:w="992"/>
      </w:tblGrid>
      <w:tr>
        <w:trPr>
          <w:trHeight w:val="1598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Исполнено за 2020 год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% исп. к годовым назначениям</w:t>
            </w: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1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46 57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1 84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7 8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2 42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5 73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93 7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1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1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 13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 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4 9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7 85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2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9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 6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15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05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4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45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30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77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1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75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12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0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16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03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18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2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4,2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0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0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7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6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8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9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1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9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16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49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48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2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2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1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9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6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 11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9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21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5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 01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 00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6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4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4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45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8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3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5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1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8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6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8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6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8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18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4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2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41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2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8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6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63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81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5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34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0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0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9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7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4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4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5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2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3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9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3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3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2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9 23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0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68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68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68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2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 4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 2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 42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 2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8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8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3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8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9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8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5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4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88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0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8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0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 89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67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67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5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2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4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48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1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27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01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27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01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2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9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55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6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6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8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3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9587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9587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9587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6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6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70</w:t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20 57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3 87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7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1:00Z</dcterms:created>
  <dc:creator>Вадим Баранов</dc:creator>
  <dc:description/>
  <cp:keywords/>
  <dc:language>en-US</dc:language>
  <cp:lastModifiedBy>Шутова</cp:lastModifiedBy>
  <cp:lastPrinted>2016-04-19T12:16:00Z</cp:lastPrinted>
  <dcterms:modified xsi:type="dcterms:W3CDTF">2021-03-16T07:08:00Z</dcterms:modified>
  <cp:revision>77</cp:revision>
  <dc:subject/>
  <dc:title>ГОРОДСКАЯ  ДУМА</dc:title>
</cp:coreProperties>
</file>