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4"/>
        <w:gridCol w:w="5942"/>
      </w:tblGrid>
      <w:tr>
        <w:trPr>
          <w:trHeight w:val="1720" w:hRule="atLeast"/>
        </w:trPr>
        <w:tc>
          <w:tcPr>
            <w:tcW w:w="366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ind w:left="14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4 </w:t>
            </w:r>
          </w:p>
          <w:p>
            <w:pPr>
              <w:pStyle w:val="Normal"/>
              <w:tabs>
                <w:tab w:val="clear" w:pos="720"/>
                <w:tab w:val="left" w:pos="291" w:leader="none"/>
              </w:tabs>
              <w:ind w:left="1439" w:hanging="0"/>
              <w:jc w:val="both"/>
              <w:rPr/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ind w:left="14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озаводского городского округа</w:t>
            </w:r>
          </w:p>
          <w:p>
            <w:pPr>
              <w:pStyle w:val="Normal"/>
              <w:ind w:left="1439" w:hanging="0"/>
              <w:jc w:val="both"/>
              <w:rPr/>
            </w:pPr>
            <w:r>
              <w:rPr>
                <w:sz w:val="26"/>
                <w:szCs w:val="26"/>
              </w:rPr>
              <w:t xml:space="preserve">от 30.06.2015 № 351 </w:t>
            </w:r>
          </w:p>
          <w:p>
            <w:pPr>
              <w:pStyle w:val="Normal"/>
              <w:ind w:left="14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Об исполнении бюджета </w:t>
            </w:r>
          </w:p>
          <w:p>
            <w:pPr>
              <w:pStyle w:val="Normal"/>
              <w:ind w:left="14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озаводского городского округа</w:t>
            </w:r>
          </w:p>
          <w:p>
            <w:pPr>
              <w:pStyle w:val="Normal"/>
              <w:ind w:left="14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2014 год»</w:t>
            </w:r>
          </w:p>
          <w:p>
            <w:pPr>
              <w:pStyle w:val="Normal"/>
              <w:ind w:left="14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</w:t>
      </w:r>
      <w:r>
        <w:rPr>
          <w:b/>
          <w:bCs/>
          <w:sz w:val="26"/>
          <w:szCs w:val="26"/>
        </w:rPr>
        <w:t xml:space="preserve"> бюджета Лесозаводского городского округа </w:t>
      </w:r>
      <w:r>
        <w:rPr>
          <w:b/>
          <w:color w:val="000000"/>
          <w:sz w:val="26"/>
          <w:szCs w:val="26"/>
        </w:rPr>
        <w:t xml:space="preserve">за 2014 год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по финансовому обеспечению муниципальных программ городского округ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.руб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276"/>
        <w:gridCol w:w="1323"/>
        <w:gridCol w:w="1323"/>
        <w:gridCol w:w="1323"/>
      </w:tblGrid>
      <w:tr>
        <w:trPr>
          <w:trHeight w:val="8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д целевой стать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тверждено на 2014год, тыс.руб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за 2014 год, тыс.руб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% исп. к годовым назначениям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0100 «Общегосударственные расходы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863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047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,7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0113 Другие общегосударственные вопрос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0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1863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047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,7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 в 2014 - 2017 год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00                                                                                                                                                                                        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,0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Cs/>
                <w:i w:val="false"/>
                <w:sz w:val="26"/>
                <w:szCs w:val="26"/>
              </w:rPr>
              <w:t>Муниципальная программа "Экономическое развитие Лесозаводского городского округа" на 2014 - 201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13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5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,6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0300 «Национальная безопасность и правоохранительная деятельн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5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,5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0309 «Защита населения и территории от чрезвычайных ситуаций природного и техногенного характера, гражданская обор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0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6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95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,5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Защита населения и территории Лесозаводского городского округа от чрезвычайных ситуаций природного и техногенного характера, обеспечение пожарной безопасности и безопасности людей на водных объектах Лесозаводского городского округа" на 2014-2016 годы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,5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п</w:t>
            </w:r>
            <w:r>
              <w:rPr>
                <w:bCs/>
                <w:i/>
                <w:iCs/>
                <w:sz w:val="26"/>
                <w:szCs w:val="26"/>
              </w:rPr>
              <w:t>одпрограмма "Обеспечение безопасности людей на водных объектах Лесозаводского городского округа" на 2014-201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1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,8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п</w:t>
            </w:r>
            <w:r>
              <w:rPr>
                <w:bCs/>
                <w:i/>
                <w:iCs/>
                <w:sz w:val="26"/>
                <w:szCs w:val="26"/>
              </w:rPr>
              <w:t>одпрограмма "Обеспечение пожарной безопасности на территории Лесозаводского городского округа" на 2014-201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2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5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п</w:t>
            </w:r>
            <w:r>
              <w:rPr>
                <w:bCs/>
                <w:i/>
                <w:iCs/>
                <w:sz w:val="26"/>
                <w:szCs w:val="26"/>
              </w:rPr>
              <w:t>одпрограмма «Профилактика терроризма и экстремизма, а также минимизация последствий проявлений терроризма и экстремизма в границах Лесозаводского городского округа» на 2014-201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4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6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,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0400 «Национальная экономик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3693,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710,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0405 «Сельское хозяйство и рыболов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0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4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Устойчивое развитие сельских территорий Лесозаводского городского округа" на 2014-2020 годы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п</w:t>
            </w:r>
            <w:r>
              <w:rPr>
                <w:bCs/>
                <w:i/>
                <w:iCs/>
                <w:sz w:val="26"/>
                <w:szCs w:val="26"/>
              </w:rPr>
              <w:t>одпрограмма "Развитие сельского хозяйства и регулирования рынков сельскохозяйственной продукции на территории Лесозаводского городского округа на 2014-2020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012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4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0409 «Дорожное хозяйство (дорожные фонды)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0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808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5134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,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 на 2014 - 2017 годы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,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,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- п</w:t>
            </w:r>
            <w:r>
              <w:rPr>
                <w:bCs/>
                <w:i/>
                <w:iCs/>
                <w:sz w:val="26"/>
                <w:szCs w:val="26"/>
              </w:rPr>
              <w:t>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нфраструктурой и для снижения затрат на строительство жилых домов и улучшения жилищных условий указанной категории граждан» на 2014-201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61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9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68,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,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Модернизация дорожной сети Лесозаводского городского округа" на 2014 - 2017 годы и  на период до 2025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748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66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,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0412 «Другие вопросы в области национальной эконом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0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5572,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5535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Устойчивое развитие сельских территорий Лесозаводского городского округа" на 2014-2020 годы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п</w:t>
            </w:r>
            <w:r>
              <w:rPr>
                <w:bCs/>
                <w:i/>
                <w:iCs/>
                <w:sz w:val="26"/>
                <w:szCs w:val="26"/>
              </w:rPr>
              <w:t>одпрограмма «Охрана здоровья матери и ребёнка на территории Лесозаводского городского округа на 2014-2017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3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 на 2014 - 2017 годы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,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- п</w:t>
            </w:r>
            <w:r>
              <w:rPr>
                <w:bCs/>
                <w:i/>
                <w:iCs/>
                <w:sz w:val="26"/>
                <w:szCs w:val="26"/>
              </w:rPr>
              <w:t>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нфраструктурой и для снижения затрат на строительство жилых домов и улучшения жилищных условий указанной категории граждан» на 2014-201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61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23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29,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Экономическое развитие Лесозаводского городского округа" на 2014 - 201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306,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306,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 xml:space="preserve"> </w:t>
            </w:r>
            <w:r>
              <w:rPr>
                <w:bCs/>
                <w:i/>
                <w:sz w:val="26"/>
                <w:szCs w:val="26"/>
              </w:rPr>
              <w:t xml:space="preserve">- подпрограмма </w:t>
            </w:r>
            <w:r>
              <w:rPr>
                <w:bCs/>
                <w:i/>
                <w:iCs/>
                <w:sz w:val="26"/>
                <w:szCs w:val="26"/>
              </w:rPr>
              <w:t>"Развитие малого и среднего предпринимательства на территории Лесозаводского городского округа" на 2014 - 201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22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306,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306,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0500 «Жилищно-коммунальное хозяйство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1946,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511,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501 «Жилищное хозяй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0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4603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69588,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,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 на 2014 - 2017 годы "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91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91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п</w:t>
            </w:r>
            <w:r>
              <w:rPr>
                <w:bCs/>
                <w:i/>
                <w:iCs/>
                <w:sz w:val="26"/>
                <w:szCs w:val="26"/>
              </w:rPr>
              <w:t>одпрограмма «</w:t>
            </w:r>
            <w:r>
              <w:rPr>
                <w:i/>
                <w:color w:val="000000"/>
                <w:sz w:val="26"/>
                <w:szCs w:val="26"/>
              </w:rPr>
              <w:t xml:space="preserve">Капитальный ремонт общего имущества собственников помещений в многоквартирных домах, выбравших форму управления - управление управляющей организацией, товариществом собственников жилья либо жилищным кооперативом или иным специализированным потребительским кооперативом, с привлечением средств бюджетов всех уровней на территории Лесозаводского городского округа» </w:t>
            </w:r>
            <w:r>
              <w:rPr>
                <w:bCs/>
                <w:i/>
                <w:iCs/>
                <w:sz w:val="26"/>
                <w:szCs w:val="26"/>
              </w:rPr>
              <w:t>на 2014-201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3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4559,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4559,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п</w:t>
            </w:r>
            <w:r>
              <w:rPr>
                <w:bCs/>
                <w:i/>
                <w:iCs/>
                <w:sz w:val="26"/>
                <w:szCs w:val="26"/>
              </w:rPr>
              <w:t>одпрограмма «Капитальный ремонт жилищного фонда на территории Лесозаводского городского округа» на 2014-201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4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31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31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 на 2014 - 2017 годы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12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97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п</w:t>
            </w:r>
            <w:r>
              <w:rPr>
                <w:bCs/>
                <w:i/>
                <w:iCs/>
                <w:sz w:val="26"/>
                <w:szCs w:val="26"/>
              </w:rPr>
              <w:t>одпрограмма «О переселении граждан из аварийного жилищного фонда Лесозаводского городского округа» на 2014 – 201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63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9712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4697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502 «Коммунальное хозяй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0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4482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1629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,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Устойчивое развитие сельских территорий Лесозаводского городского округа" на 2014-2020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п</w:t>
            </w:r>
            <w:r>
              <w:rPr>
                <w:bCs/>
                <w:i/>
                <w:iCs/>
                <w:sz w:val="26"/>
                <w:szCs w:val="26"/>
              </w:rPr>
              <w:t>одпрограмма "Развитие системы водоснабжения сельских территорий Лесозаводского городского округа на 2014-2018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013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9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75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униципальная программа "Энергоэффективность, развитие системы газоснабжения в Лесозаводском городском округе» на 2014 - 201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59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11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 на 2014 - 2017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8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3,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п</w:t>
            </w:r>
            <w:r>
              <w:rPr>
                <w:bCs/>
                <w:i/>
                <w:iCs/>
                <w:sz w:val="26"/>
                <w:szCs w:val="26"/>
              </w:rPr>
              <w:t>одпрограмма «Обеспечение населения Лесозаводского городского округа чистой питьевой водой на 2014-2017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1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765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400,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мероприятия м</w:t>
            </w:r>
            <w:r>
              <w:rPr>
                <w:bCs/>
                <w:i/>
                <w:sz w:val="26"/>
                <w:szCs w:val="26"/>
              </w:rPr>
              <w:t>униципальной программы "Обеспечение доступными и качественными услугами жилищно-коммунального комплекса населения Лесозаводского городского округа на 2014 - 2017 годы 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9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3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3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 на 2014 - 2017 годы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,5</w:t>
            </w:r>
          </w:p>
        </w:tc>
      </w:tr>
      <w:tr>
        <w:trPr>
          <w:trHeight w:val="48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- п</w:t>
            </w:r>
            <w:r>
              <w:rPr>
                <w:bCs/>
                <w:i/>
                <w:iCs/>
                <w:sz w:val="26"/>
                <w:szCs w:val="26"/>
              </w:rPr>
              <w:t>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нфраструктурой и для снижения затрат на строительство жилых домов и улучшения жилищных условий указанной категории граждан» на 2014-201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61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4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78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,5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503 «Благоустрой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0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2861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293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,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 на 2014 - 2017 годы"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61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40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,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- п</w:t>
            </w:r>
            <w:r>
              <w:rPr>
                <w:bCs/>
                <w:i/>
                <w:iCs/>
                <w:sz w:val="26"/>
                <w:szCs w:val="26"/>
              </w:rPr>
              <w:t>одпрограмма «Развитие наружного освещения Лесозаводского городского округа на 2014-2017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2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195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696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п</w:t>
            </w:r>
            <w:r>
              <w:rPr>
                <w:bCs/>
                <w:i/>
                <w:iCs/>
                <w:sz w:val="26"/>
                <w:szCs w:val="26"/>
              </w:rPr>
              <w:t>одпрограмма «Благоустройство Лесозаводского городского округа на 2014-2017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5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166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143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Муниципальная программа "Обращение с твёрдыми бытовыми и промышленными отходами в Лесозаводском городском округе на 2014-2016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0700 «Образование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5295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65996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701 «Дошкольное образова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0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4246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72546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Развитие образования Лесозаводского городского округа на 2014-2017 годы "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246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72546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п</w:t>
            </w:r>
            <w:r>
              <w:rPr>
                <w:bCs/>
                <w:i/>
                <w:iCs/>
                <w:sz w:val="26"/>
                <w:szCs w:val="26"/>
              </w:rPr>
              <w:t>одпрограмма "Развитие системы дошкольного образования Лесозаводского городского округа на 2014-2017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21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174246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72546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702 «Общее образова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0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95560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87979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,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униципальная программа "Развитие образования Лесозаводского городского округа на 2014-2017 годы", в т.ч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1322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4273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,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- подпрограмма  "Развитие системы общего образования Лесозаводского городского округа на 2014- 2017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22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45578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39093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,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п</w:t>
            </w:r>
            <w:r>
              <w:rPr>
                <w:bCs/>
                <w:i/>
                <w:iCs/>
                <w:sz w:val="26"/>
                <w:szCs w:val="26"/>
              </w:rPr>
              <w:t>одпрограмма "Развитие системы дополнительного образования, отдыха, оздоровления и занятости детей и подростков Лесозаводского городского округа на 2014-2017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23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5744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5178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Сохранение и развитие культуры  на территории Лесозаводского городского округа на 2014-2017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38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05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6"/>
                <w:szCs w:val="26"/>
              </w:rPr>
              <w:t>0705 «Профессиональная подготовка, переподготовка и повышение квалифик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0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1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4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,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муниципальной службы в администрации Лесозаводского городского округа на 2014-2016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,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0707 «Молодёжная политика и оздоровление д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0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5467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5456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униципальная программа "Развитие образования Лесозаводского городского округа на 2014-2017 годы", в т.ч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7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6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п</w:t>
            </w:r>
            <w:r>
              <w:rPr>
                <w:bCs/>
                <w:i/>
                <w:iCs/>
                <w:sz w:val="26"/>
                <w:szCs w:val="26"/>
              </w:rPr>
              <w:t>одпрограмма "Развитие системы дополнительного образования, отдыха, оздоровления и занятости детей и подростков Лесозаводского городского округа на 2014-2017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23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467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456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0800 «Культура, кинематография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7024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069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,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801 «Культу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0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7024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5069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,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Сохранение и развитие культуры на территории Лесозаводского городского округа на 2014-2017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24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69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,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 w:val="26"/>
                <w:szCs w:val="26"/>
              </w:rPr>
            </w:pPr>
            <w:r>
              <w:rPr>
                <w:b/>
                <w:i w:val="false"/>
                <w:sz w:val="26"/>
                <w:szCs w:val="26"/>
              </w:rPr>
              <w:t>1000 «Социальная полит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531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191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,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6"/>
                <w:szCs w:val="26"/>
              </w:rPr>
              <w:t>1003 «Социальное обеспечение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0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8673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8673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 на 2014 - 201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73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673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п</w:t>
            </w:r>
            <w:r>
              <w:rPr>
                <w:bCs/>
                <w:i/>
                <w:iCs/>
                <w:sz w:val="26"/>
                <w:szCs w:val="26"/>
              </w:rPr>
              <w:t>одпрограмма "Обеспечение жильем молодых семей Лесозаводского городского округа" на 2014 - 201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62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673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673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04 Охрана семьи и дет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0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5858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5518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,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Развитие образования Лесозаводского городского округа на 2014-2017 годы "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8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8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4,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п</w:t>
            </w:r>
            <w:r>
              <w:rPr>
                <w:bCs/>
                <w:i/>
                <w:iCs/>
                <w:sz w:val="26"/>
                <w:szCs w:val="26"/>
              </w:rPr>
              <w:t>одпрограмма "Развитие системы дошкольного образования Лесозаводского городского округа на 2014-2017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21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273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273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п</w:t>
            </w:r>
            <w:r>
              <w:rPr>
                <w:bCs/>
                <w:i/>
                <w:iCs/>
                <w:sz w:val="26"/>
                <w:szCs w:val="26"/>
              </w:rPr>
              <w:t>одпрограмма "Развитие системы дополнительного образования, отдыха, оздоровления и занятости детей и подростков Лесозаводского городского округа на 2014-2017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23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85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45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1100 «Физическая культура и спорт» </w:t>
            </w:r>
            <w:r>
              <w:rPr>
                <w:sz w:val="26"/>
                <w:szCs w:val="26"/>
              </w:rPr>
              <w:t>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4942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967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,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102 «Массовый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0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64942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1967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,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 w:val="26"/>
                <w:szCs w:val="26"/>
              </w:rPr>
            </w:pPr>
            <w:r>
              <w:rPr>
                <w:bCs/>
                <w:i w:val="false"/>
                <w:sz w:val="26"/>
                <w:szCs w:val="26"/>
              </w:rPr>
              <w:t xml:space="preserve">Муниципальная программа "Развитие физической культуры и спорта на территории Лесозаводского городского округа на 2014-2017 годы"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942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67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,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bCs/>
                <w:i w:val="false"/>
                <w:sz w:val="26"/>
                <w:szCs w:val="26"/>
              </w:rPr>
              <w:t>1300 «Обслуживание государственного и муниципального дол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456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56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bCs/>
                <w:sz w:val="26"/>
                <w:szCs w:val="26"/>
              </w:rPr>
              <w:t>1301 «Обслуживание государственного внутреннего и муниципального дол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0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456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456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Cs/>
                <w:i w:val="false"/>
                <w:sz w:val="26"/>
                <w:szCs w:val="26"/>
              </w:rPr>
              <w:t>Муниципальная программа "Экономическое развитие Лесозаводского городского округа" на 2014 - 201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6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6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п</w:t>
            </w:r>
            <w:r>
              <w:rPr>
                <w:bCs/>
                <w:iCs/>
                <w:color w:val="000000"/>
                <w:sz w:val="26"/>
                <w:szCs w:val="26"/>
              </w:rPr>
              <w:t>одпрограмма "Эффективное управление финансами и оптимизация муниципального долга Лесозаводского городского округа на 2014-2017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23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456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456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 w:val="26"/>
                <w:szCs w:val="26"/>
              </w:rPr>
              <w:t xml:space="preserve">   </w:t>
            </w:r>
            <w:r>
              <w:rPr>
                <w:b/>
                <w:i w:val="false"/>
                <w:sz w:val="26"/>
                <w:szCs w:val="26"/>
              </w:rPr>
              <w:t>Всего по  муниципальным программ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92353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1146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,5</w:t>
            </w:r>
          </w:p>
        </w:tc>
      </w:tr>
    </w:tbl>
    <w:p>
      <w:pPr>
        <w:pStyle w:val="Heading8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7645</wp:posOffset>
                </wp:positionH>
                <wp:positionV relativeFrom="paragraph">
                  <wp:posOffset>3175</wp:posOffset>
                </wp:positionV>
                <wp:extent cx="265176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08pt;mso-wrap-distance-left:9.05pt;mso-wrap-distance-right:9.05pt;mso-wrap-distance-top:0pt;mso-wrap-distance-bottom:0pt;margin-top:0.25pt;mso-position-vertical-relative:text;margin-left:3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851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Фин. управление"/>
    <w:basedOn w:val="Normal"/>
    <w:qFormat/>
    <w:pPr>
      <w:spacing w:lineRule="auto" w:line="360"/>
      <w:ind w:firstLine="720"/>
      <w:jc w:val="center"/>
    </w:pPr>
    <w:rPr>
      <w:rFonts w:ascii="Calibri" w:hAnsi="Calibri" w:cs="Calibri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23:56:00Z</dcterms:created>
  <dc:creator>Вадим Баранов</dc:creator>
  <dc:description/>
  <cp:keywords/>
  <dc:language>en-US</dc:language>
  <cp:lastModifiedBy>Гладышенко</cp:lastModifiedBy>
  <cp:lastPrinted>2015-02-20T15:14:00Z</cp:lastPrinted>
  <dcterms:modified xsi:type="dcterms:W3CDTF">2015-07-10T01:37:00Z</dcterms:modified>
  <cp:revision>55</cp:revision>
  <dc:subject/>
  <dc:title>ГОРОДСКАЯ  ДУМА</dc:title>
</cp:coreProperties>
</file>