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   .2020 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з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743"/>
        <w:gridCol w:w="1667"/>
        <w:gridCol w:w="1559"/>
        <w:gridCol w:w="992"/>
      </w:tblGrid>
      <w:tr>
        <w:trPr>
          <w:trHeight w:val="170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целевой стать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вида рас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Исполнено за 2019 год</w:t>
            </w:r>
            <w:r>
              <w:rPr>
                <w:b/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% исп. к годовым назначениям</w:t>
            </w:r>
            <w:r>
              <w:rPr>
                <w:b/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10 11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9 15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 86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 23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9 2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0 0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5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18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87 15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71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6 95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7 66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5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 45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2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77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 7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2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5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20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8 65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8 54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0 34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8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6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3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3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4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79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,4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3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3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,8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1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3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94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3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2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4,4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14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4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71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 5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3 71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3 5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5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5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7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8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7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8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51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L4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 95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 0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4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30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90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4,5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подъездных автомобильных дорог, подъездов к земельным участкам предоставленным (предоставляемым) на бесплатной основе гражданам, имеющим трёх и более детей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62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69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4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5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8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9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7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0 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7 03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2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0096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7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 49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 82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0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62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7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92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58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1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1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67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54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6,0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7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Возмещения затрат, связанных с реализацией комплекса мер по ликвидации последствий негативного воздействия вод и выполнением неотложных работ по восстановлению пропускной способности русел рек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60056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56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7600569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63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6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1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61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1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5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2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59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4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6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6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8,7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76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спортивным инвентарем, спортивным оборудованием и спортивными транспортными средствами муниципальных учреждений спортивной направл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69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72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6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61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9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6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10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20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6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6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5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5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3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Адаптация объектов городского округа для обеспечения доступности и получения услуг инвалидам и другими маломобильными группам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91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6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1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54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8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81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0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9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,4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8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0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2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80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9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,0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6 77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 5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 77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4 5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ликвидации чрезвычайной ситуации за счет резервного фонда Администрации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бюджетам муниципальных образований Приморского края за счет резервного фонда Администрации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9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6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9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5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5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5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5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4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0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1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64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 718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7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593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2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2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2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32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6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6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85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9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3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76 88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53 7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0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21:00Z</dcterms:created>
  <dc:creator>Вадим Баранов</dc:creator>
  <dc:description/>
  <cp:keywords/>
  <dc:language>en-US</dc:language>
  <cp:lastModifiedBy>Шутова</cp:lastModifiedBy>
  <cp:lastPrinted>2016-04-19T12:16:00Z</cp:lastPrinted>
  <dcterms:modified xsi:type="dcterms:W3CDTF">2020-04-28T01:39:00Z</dcterms:modified>
  <cp:revision>76</cp:revision>
  <dc:subject/>
  <dc:title>ГОРОДСКАЯ  ДУМА</dc:title>
</cp:coreProperties>
</file>