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85725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left="2880" w:firstLine="72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>26.12.</w:t>
      </w:r>
      <w:r>
        <w:rPr>
          <w:color w:val="000000"/>
          <w:sz w:val="26"/>
          <w:szCs w:val="26"/>
        </w:rPr>
        <w:t>2023 года                                                                                                  № 62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3 год и плановый период 2024 и 2025 годов, утверждённый решением Думы Лесозаводского городского округа от 20.12.2022 № 572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Лесозаводского городского округа на 2023 год и плановый период 2024 и 2025 годов, утверждённый решением Думы Лесозаводского городского округа от 20.12.2022 № 572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23 год:</w:t>
      </w:r>
    </w:p>
    <w:p>
      <w:pPr>
        <w:pStyle w:val="Normal"/>
        <w:suppressAutoHyphens w:val="true"/>
        <w:ind w:firstLine="708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color w:val="000000"/>
          <w:sz w:val="26"/>
          <w:szCs w:val="26"/>
        </w:rPr>
        <w:t>1 878 866 116,04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) общий объем расходов бюджета Лесозаводского городского округа в сумме 1 953 672 558,36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 xml:space="preserve">74 806 442,32 </w:t>
      </w:r>
      <w:r>
        <w:rPr>
          <w:color w:val="000000"/>
          <w:sz w:val="26"/>
          <w:szCs w:val="26"/>
        </w:rPr>
        <w:t>рублей.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ункт 4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4) </w:t>
      </w:r>
      <w:r>
        <w:rPr>
          <w:sz w:val="26"/>
          <w:szCs w:val="26"/>
        </w:rPr>
        <w:t>предельный объем расходов на обслуживание муниципального внутреннего долга Лесозаводского городского округа на 2023 год в сумме 204 000,00 руб.;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) объем межбюджетных трансфертов, получаемых из вышестоящего бюджета в 2023 году – </w:t>
      </w:r>
      <w:r>
        <w:rPr>
          <w:bCs/>
          <w:sz w:val="26"/>
          <w:szCs w:val="26"/>
        </w:rPr>
        <w:t xml:space="preserve">1 238 034 116,04 </w:t>
      </w:r>
      <w:r>
        <w:rPr>
          <w:sz w:val="26"/>
          <w:szCs w:val="26"/>
        </w:rPr>
        <w:t>рублей;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2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4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5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приложение 7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9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2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13 к бюджету изложить в редакции приложения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К.Ф. Банцее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5:30:00Z</dcterms:created>
  <dc:creator>Инициатор проекта</dc:creator>
  <dc:description/>
  <cp:keywords/>
  <dc:language>en-US</dc:language>
  <cp:lastModifiedBy>Consultant Duma</cp:lastModifiedBy>
  <cp:lastPrinted>2023-12-15T09:18:00Z</cp:lastPrinted>
  <dcterms:modified xsi:type="dcterms:W3CDTF">2023-12-28T00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2.2.0.13359</vt:lpwstr>
  </property>
</Properties>
</file>