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2279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6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к решению Думы Лесозаводск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городского округ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от 24.12.2024 № 225-НПА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10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4 год </w:t>
                    <w:br/>
                    <w:t xml:space="preserve">   и плановый период 2025 и 2026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 2024 год и плановый период 2025 и 2026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E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759 313,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182 856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 475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846 77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3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8" w:hanging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8 63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00EВ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 283 913,6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 382 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В5179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283 913,6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382 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228 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F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 831 374,8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2 831 374,8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69F2542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1 010 101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21 273,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 590 688,4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82 856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0000"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1:28:00Z</dcterms:created>
  <dc:creator>Keysystems.DWH.ReportDesigner</dc:creator>
  <dc:description/>
  <cp:keywords/>
  <dc:language>en-US</dc:language>
  <cp:lastModifiedBy>Fin</cp:lastModifiedBy>
  <dcterms:modified xsi:type="dcterms:W3CDTF">2024-12-27T23:46:00Z</dcterms:modified>
  <cp:revision>3</cp:revision>
  <dc:subject>РЎРѕР·РґР°РЅ: taskadmin3 05.03.2016 13:48:53; РР·РјРµРЅРµРЅ: tais 20.01.2022 16:30:43</dc:subject>
  <dc:title/>
</cp:coreProperties>
</file>