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Приложение 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к решению Думы Лесозавод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городского округ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от 20.06.2019 № 92-НПА</w:t>
      </w:r>
    </w:p>
    <w:p>
      <w:pPr>
        <w:pStyle w:val="Normal"/>
        <w:ind w:left="53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6</w:t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к бюджету Лесозаводского</w:t>
      </w:r>
    </w:p>
    <w:p>
      <w:pPr>
        <w:pStyle w:val="Normal"/>
        <w:ind w:left="4820" w:hanging="0"/>
        <w:jc w:val="both"/>
        <w:rPr/>
      </w:pPr>
      <w:r>
        <w:rPr>
          <w:sz w:val="24"/>
          <w:szCs w:val="24"/>
        </w:rPr>
        <w:t xml:space="preserve">городского округа на 2019 год </w:t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и плановый период 2020 и 2021 годов</w:t>
      </w:r>
    </w:p>
    <w:p>
      <w:pPr>
        <w:pStyle w:val="Normal"/>
        <w:ind w:left="538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юджетных ассигнований по муниципальным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раммам и непрограммным мероприятиям,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редусмотренным к финансированию из бюджет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Лесозаводского городского округа в 2019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1701"/>
        <w:gridCol w:w="851"/>
        <w:gridCol w:w="1984"/>
      </w:tblGrid>
      <w:tr>
        <w:trPr>
          <w:trHeight w:val="8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.с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мма н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год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9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ые программы Лесозаводского городского округа 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75 338,42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образования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72 226,57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дошкольного образования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83 202,39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 694,39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 694,39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 694,39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 из вышестоящего бюджет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0 903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0 903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0 903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компенсацию части родительской платы за содержание ребенка (присмотр и уход за ребёнком)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215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215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215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4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4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4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общего образования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50 732,48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 675,54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 675,54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 675,54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788,32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788,32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788,32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краевого бюджета на капитальный ремонт зданий муниципальных обще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2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844,23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2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844,23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2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844,23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6 428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6 428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6 428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72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72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72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существление отдельных государственных полномочий по обеспечению бесплатным питанием детей, обучающихся в муниципальных общеобразовательных организациях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 064,3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 064,3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 064,3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4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4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4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 на капитальный ремонт зданий муниципальных общеобразовательных учреждений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S2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1,68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S2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1,68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S2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1,68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дополнительного образования, отдыха, оздоровления и занятости детей и подростков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8 291,7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 940,64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 940,64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 940,64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23009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рганизацию и обеспечение оздоровления детей Приморского края (за исключением организации отдыха детей в каникулярное врем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105,06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705,06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705,06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4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4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4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72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72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72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Энергоэффективность, развитие системы газоснабжения в Лесозаводском городском округ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3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Энергоэффективность, развитие системы газоснабжения в Лесозаводском городском округ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39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 3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тепловых с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монт зданий котельных и дымовых тр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еспечение доступными и качественными услугами жилищно-коммунального комплекса населения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 250,31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населения Лесозаводского городского округа чистой питьевой водо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0 420,45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вышестоящего бюджета на проектирование и (или) строительство, реконструкцию, модернизацию и капитальный ремонт объектов водопроводно-канализацион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2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 799,36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2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 799,36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2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 799,36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сетей, систем, сооружений централизованного вод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сетей, систем, сооружений децентрализованного вод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канализационной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7,55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7,55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7,55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ектирование и (или) строительство, реконструкция, модернизация и капитальный ремонт объектов водопроводно-канализационного хозяйства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S2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3,54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S2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3,54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S2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3,54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наружного освещения Лесозаводского городского округа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 978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978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978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978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троительство и реконструкция и ремонт наруж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Капитальный ремонт жилищного фонда на территор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4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 652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муниципального  жил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52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52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52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Благоустройство Лесозаводского городского округа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5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 954,49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954,49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954,49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954,49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рганизация обеспечения населения дровами на территор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6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 845,36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вышестоящего бюджета на обеспечение граждан твердым топливом (дров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60092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73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60092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73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60092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73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граждан твердым топливом (дровами)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600S2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5,36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600S2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5,36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600S2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5,36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Обеспечение доступными и качественными услугами жилищно-коммунального комплекса населения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9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Текущее содержание, обслуживание, ремонт водозащитных соору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90093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90093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90093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Сохранение и развитие культуры на территор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 702,96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Лесозаводского городского округа "Сохранение и развитие культуры на территор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59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5 702,96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 371,6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9,95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9,95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 231,66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 231,66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982,6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982,6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2,6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вышестоящего бюджета на комплектование книжных фондов и обеспечение информационно-техническим оборудованием библиот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2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6,1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2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6,1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2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6,1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3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3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3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и проведение мероприятий, направленных на патриотическое воспитание и поддержку талантливой молодё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проведения социально-значимых культурно-массовых мероприятий, направленных на сохранение, создание, популяризацию культурных ценностей, патриотическое воспитание, в том числе мероприятий, приуроченных к празднованию государственных празд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8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8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8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омплектование книжных фондов библиотек за счё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3,48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3,48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3,48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L4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9,99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L4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9,99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L4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9,99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омплектование книжных фондов и обеспечение информационно-техническим оборудованием библиотек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S2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52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S2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52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S2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52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снащение образовательных учреждений в сфере культуры (детских школ искусств и училищ) музыкальными инструментами, оборудованием и учебными материа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A155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426,68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A155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426,68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A155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426,68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еспечение доступным жильем отдельных категорий граждан и развитие жилищного строительства на территор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 436,79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земельных участков, предоставляемых на бесплатной основе гражданам, имеющим трёх и более детей, под строительство индивидуальных жилых домов, инженерной инфраструктур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 301,75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краевого бюджета на обеспечение земельных участков предоставленных на бесплатной основе гражданам, имеющим трёх и более детей, инженерной инфраструктур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9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846,54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9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846,54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9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846,54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ектирование подъездных автомобильных дорог, подъездов к земельным участкам предоставленным (предоставляемым) на бесплатной основе гражданам, имеющим трёх и более детей, за счё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96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96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96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земельных участков, предоставленным (предоставляемым) на бесплатной основе гражданам, имеющим трех и более детей, инженерной инфраструктурой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,21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,21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,21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жильем молодых семей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 77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молодым семьям для приобретения (строительства) жилья эконом-класса, осуществляемые на условиях со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77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06200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77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77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 переселении граждан из аварийного жилищного фонда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 102,19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за счё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300S9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02,19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300S9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02,19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300S9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02,19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 жилыми помещ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 536,14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R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55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R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55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R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55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за счет средств краев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986,14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6,08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6,08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190,05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190,05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 переселении граждан из аварийного жилищного фонда Лесозаводского городского округа на 2019-2025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5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26,72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обеспечение мероприятий по переселению граждан из аварийного жилищного фонда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0096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3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0096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3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0096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3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за счё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00S9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3,72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00S9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3,72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00S9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3,72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Защита населения и территории Лесозаводского городского округа от чрезвычайных ситуаций природного и техногенного характера, обеспечение пожарной безопасности и безопасности людей на водных объектах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140,3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безопасности людей на водных объектах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8,48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710093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,48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93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,48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93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,48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пожарной безопасности на территор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4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Профилактика терроризма и экстремизма, а также минимизация последствий проявлений терроризма и экстремизма в границах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4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профилактике экстремизма и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 Защита от наводнений населённых пунктов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6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 178,82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ликвидации чрезвычайной ситуации за счет резервного фонда Администрации Приморского края по ликвидации чрезвычайных ситуац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23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78,82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23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78,82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23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78,82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93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93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93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Защита населения и территории Лесозаводского городского округа от чрезвычайных ситуаций, обеспечение пожарной безопасности и безопасности людей на водных объектах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9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88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90093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8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90093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8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90093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8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Модернизация дорожной сет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 291,28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Модернизация дорожной сет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89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5 291,28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краевого бюджета на капитальный ремонт и ремонт автомобильных дорог общего пользования населённых пунктов за счёт средств дорожного фонда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2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5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2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5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2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5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вышестоящего бюджета на проектирование, строительство (реконструкцию) автомобильных дорог общего пользования населенных пунктов за счет дорожного фонда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2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8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2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8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2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8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кущее содержание и ремонт улично-дорожной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 420,69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 420,69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 420,69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745,46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745,46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745,46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овышение уровня безопасности дорожного движения в Лесозаводском городском окр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134,6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134,6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134,6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зработка проектно-сметной документации, паспортизация автомобильных дорог общего пользования местного значения и инженерных соору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6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6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6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местного бюджета на капитальный ремонт и ремонт автомобильных дорог общего пользования за счёт средств дорожного фонда Лесозаводского городского округа в целях софинансирования краевым субсид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S2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1,96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S2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1,96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S2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1,96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ектирование, строительство (реконструкцию) автомобильных дорог общего пользования за счет средств дорожного фонда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S2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,58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S2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,58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S2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,58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физической культуры и спорта на территор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 330,06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Лесозаводского городского округа "Развитие физической культуры и спорта на территор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99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7 330,06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682,93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682,93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682,93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9,5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9,5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9,5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вышестоящего бюджета на развитие спортивной инфраструктуры, находящейся в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2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868,5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2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868,5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2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868,5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вышестоящего бюджета на обеспечение спортивным инвентарем, спортивным оборудованием и спортивными транспортными средствами муниципальных учреждений спортивной направ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2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09,56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2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09,56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2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09,56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3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3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3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звитие массовой физической культуры  и спорта на территории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звитие спортивной инфраструктуры, находящейся в муниципальной собственности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S2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7,07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S2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7,07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S2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7,07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спортивным инвентарем, спортивным оборудованием и спортивными транспортными средствами муниципальных учреждений спортивной направленности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S2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5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S2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5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S2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5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ращение с твёрдыми бытовыми и промышленными отходами в Лесозаводском городском округ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Обращение с твёрдыми бытовыми и промышленными отходами в Лесозаводском городском округ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09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чистка земель, используемых под несанкционированные свал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в Лесозаводском городском округе электронного муниципалитета и реформирование системы муниципального управления на основе использования современных информационных и телекоммуникационных технолог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в Лесозаводском городском округе электронного муниципалитета и реформирование системы муниципального управления на основе использования современных информационных и телекоммуникационных технолог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19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функционирования и развития информационных систем и сетевых ресур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Экономическое развитие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 457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Эффективное управление финансами Лесозаводского городского округа и оптимизация муниципального дол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2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7 397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центные платежи по обслуживанию муниципального долга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306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306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306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091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077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077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Управление имуществом, находящимся в собственности и веден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24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5 06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ценка недвижимости, признание прав и регулирование отношений с муниципальной собствен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453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843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843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207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207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207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муниципальной службы в администрац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Развитие муниципальной службы в администрац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49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фессиональное развитие муниципальных служащих администрации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1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Доступная среда на территор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5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76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по обеспечению доступности пользования помещениями муниципальных учреждений для людей с ограниченными возможностями, осуществляемые на условиях со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L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6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L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6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L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6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59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оздание условий для оказания медицинской помощи населению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современной городской среды на территор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 012,15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Благоустройство дворовых территорий, территорий детских и спортивных площадок на территории Лесозаводского городского округа на 2019-2024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7 216,49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вышестоящего бюджета на поддержку муниципальных программ по благоустройству территорий муниципальных образований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92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 4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92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 4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92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 4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благоустройство территории Лесозаводского городского округа, осуществляемые за счет средств местного бюджета на условиях со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S2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6,49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S2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6,49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S2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6,49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современной городской среды на территор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69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2 795,65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0093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2,49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0093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2,49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0093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2,49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F2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403,17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F2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403,17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F2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403,17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ОМСУ и казённых учреждений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2 631,18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непрограммных направлений деятельности органов местного самоуправления и казённых учреждений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2 631,18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52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52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52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516,74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758,74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758,74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8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8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зервный фонд администрации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,52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,52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,52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, связанные с исполнением решений, принятых судебными и иными орга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683,77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683,77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633,77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1 286,16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 055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 055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 554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 554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7,16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7,16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Глава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999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999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999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Депутаты Думы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84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84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84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 888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 803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 803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Контрольно-счётной палаты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2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47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47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едседатель Контрольно-счётной палаты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63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3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3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енсия за выслугу лет муниципальных служащих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84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84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84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16,89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67,96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67,96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8,94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8,94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3,01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5,46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5,46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,55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,55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рганизацию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4,01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4,01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4,01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7,47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9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9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8,47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8,47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регистрацию и учет граждан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2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2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2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реализацию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22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22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22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организациям на частичное возмещение затрат, предоставляющим населению услуги ба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1,92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1,92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1,92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, связанные с созданием, реорганизацией и ликвидацией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1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1,22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1,22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2,4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2,4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,37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,37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организациям на частичное возмещение затрат, связанных с предоставлением услуг населению по водоснабжению и водоотвед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1,32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1,32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1,32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Информационное освещение деятельности органов местного самоуправления в средствах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11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2,14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2,14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498,86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498,86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чие расходы, связанные с реализацией других обязанностей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9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9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9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7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сего расходов: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17 969,6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19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i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529" w:hanging="0"/>
    </w:pPr>
    <w:rPr>
      <w:sz w:val="24"/>
    </w:rPr>
  </w:style>
  <w:style w:type="paragraph" w:styleId="31">
    <w:name w:val="Основной текст 3"/>
    <w:basedOn w:val="Normal"/>
    <w:qFormat/>
    <w:pPr/>
    <w:rPr>
      <w:sz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Фин. управление"/>
    <w:basedOn w:val="Normal"/>
    <w:qFormat/>
    <w:pPr>
      <w:spacing w:lineRule="auto" w:line="360"/>
      <w:ind w:firstLine="720"/>
      <w:jc w:val="center"/>
    </w:pPr>
    <w:rPr>
      <w:rFonts w:ascii="Calibri" w:hAnsi="Calibri" w:cs="Calibri"/>
      <w:sz w:val="26"/>
      <w:szCs w:val="2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3:49:00Z</dcterms:created>
  <dc:creator>Вадим Баранов</dc:creator>
  <dc:description/>
  <cp:keywords/>
  <dc:language>en-US</dc:language>
  <cp:lastModifiedBy>Гладких</cp:lastModifiedBy>
  <cp:lastPrinted>2017-02-27T14:26:00Z</cp:lastPrinted>
  <dcterms:modified xsi:type="dcterms:W3CDTF">2019-07-03T04:14:00Z</dcterms:modified>
  <cp:revision>23</cp:revision>
  <dc:subject/>
  <dc:title>ГОРОДСКАЯ  ДУМА</dc:title>
</cp:coreProperties>
</file>