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06.2019 года                                                                                                      № 92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9 год и плановый период 2020 и 2021 годов, утверждённый решением Думы Лесозаводского городского округа от 21.12.2018  № 54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9 год и плановый период 2020 и 2021 годов, утверждённый решением Думы Лесозаводского городского округа от 21.12.2018 № 54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9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1 093 785,60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1 117 969,60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24 184,0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б) </w:t>
      </w:r>
      <w:r>
        <w:rPr>
          <w:color w:val="000000"/>
          <w:sz w:val="26"/>
          <w:szCs w:val="26"/>
        </w:rPr>
        <w:t>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9 году – </w:t>
      </w:r>
      <w:r>
        <w:rPr>
          <w:sz w:val="26"/>
          <w:szCs w:val="26"/>
        </w:rPr>
        <w:t>597 709,60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3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0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2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4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6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8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20 к бюджету изложить в редакции приложения 9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21 к бюджету изложить в редакции приложения 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05:00Z</dcterms:created>
  <dc:creator>Пользователь</dc:creator>
  <dc:description/>
  <cp:keywords/>
  <dc:language>en-US</dc:language>
  <cp:lastModifiedBy>Гладких</cp:lastModifiedBy>
  <cp:lastPrinted>2017-04-03T09:36:00Z</cp:lastPrinted>
  <dcterms:modified xsi:type="dcterms:W3CDTF">2019-07-08T03:37:00Z</dcterms:modified>
  <cp:revision>7</cp:revision>
  <dc:subject/>
  <dc:title>                               </dc:title>
</cp:coreProperties>
</file>