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решению Думы Лесозаводского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от    №  -  НП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  <w:tr>
              <w:trPr>
                <w:trHeight w:val="1014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4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«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2 год </w:t>
                    <w:br/>
                    <w:t xml:space="preserve">   и плановый период 2023 и 2024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22 год и плановый период 2023 и 2024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A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 364 67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A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2 364 67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1 67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9A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3 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4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3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3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6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5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56 38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0 384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559 342,4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 625 508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 112 647,3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651 107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 496 107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 951 779,9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51 107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96 107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1 779,9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3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 108 525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99 606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1 918,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F367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 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799 710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 082 401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5 113 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9 710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82 401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113 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P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20 586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P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220 586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0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7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03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 550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 38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6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9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15 999,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, за счет средств местн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P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 944 601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 682 276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 190 715,51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31:00Z</dcterms:created>
  <dc:creator>Keysystems.DWH.ReportDesigner</dc:creator>
  <dc:description/>
  <cp:keywords/>
  <dc:language>en-US</dc:language>
  <cp:lastModifiedBy>Шутова</cp:lastModifiedBy>
  <dcterms:modified xsi:type="dcterms:W3CDTF">2022-04-04T06:35:00Z</dcterms:modified>
  <cp:revision>9</cp:revision>
  <dc:subject>РЎРѕР·РґР°РЅ: taskadmin3 05.03.2016 13:48:53; РР·РјРµРЅРµРЅ: tais 20.01.2022 16:30:43</dc:subject>
  <dc:title/>
</cp:coreProperties>
</file>