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11" w:leader="none"/>
          <w:tab w:val="left" w:pos="72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jc w:val="center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ведения об исполнении бюджет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TextBody"/>
        <w:tabs>
          <w:tab w:val="clear" w:pos="708"/>
          <w:tab w:val="left" w:pos="4111" w:leader="none"/>
          <w:tab w:val="left" w:pos="723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жидаемое исполнение бюджета на 2022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ab/>
        <w:t xml:space="preserve">                                                             (рублей</w:t>
      </w:r>
      <w:r>
        <w:rPr/>
        <w:t>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5"/>
        <w:gridCol w:w="1842"/>
        <w:gridCol w:w="184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сточника до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ённый бюджет 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по состоянию на 01.04.2022 г.</w:t>
            </w:r>
          </w:p>
          <w:p>
            <w:pPr>
              <w:pStyle w:val="Normal"/>
              <w:tabs>
                <w:tab w:val="clear" w:pos="708"/>
                <w:tab w:val="left" w:pos="1168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9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исполнение за 2022 г.</w:t>
            </w:r>
          </w:p>
        </w:tc>
      </w:tr>
      <w:tr>
        <w:trPr>
          <w:trHeight w:val="278" w:hRule="atLeast"/>
        </w:trPr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логовые и неналоговые доходы всего, </w:t>
            </w:r>
          </w:p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619 234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2 545 101,2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9 234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 554 0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626 717,3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90 554 00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680 0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 918 383,87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 680 000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 627 656,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2 218 836,5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 627 656,5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 627 656,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5 038 058,9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 627 656,5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 524 892,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 418 072,7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9 524 892,1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i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60 437 764,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7 562 032,13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60 437 764,4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 665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</w:rPr>
              <w:t>6 057 954,0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6"/>
                <w:szCs w:val="26"/>
              </w:rPr>
              <w:t>28 665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остатков субсидий, субвенций и иных межбюджетных трансфертов имеющих целевое назначение прошлых л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-2 819 222,3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i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Итого доходы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487 861 565,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4 425 433,7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487 861 565,5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00 – Общегосударственные вопро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39 208 883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 048 458,8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39 208 883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00 – Национальная обор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248,5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50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00 – 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 038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8 417,0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 038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00 – Национальная эконом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32 094 149,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 336 997,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32 094 149,02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00 – Жилищно-коммунальное хозяй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7 475 721,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 474 897,1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7 475 721,8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00 – Образ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12 763 368,8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7 960 876,6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12 763 368,8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800 – Культура и кинематограф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60 549 067,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 425 674,0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60 549 067,7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0 – Социальная поли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2 804 129,0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 149 203,7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92 804 129,07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0 – Физическая культура и спор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1 340 336,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325 669,91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31 340 336,96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00 – Средства массовой информ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976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46 651,4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976 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00 – 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7 47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0 761,8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7 470 000,0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расходы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9 069 656,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3 949 856,7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9 069 656,53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, профицит (+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21 208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4 081,0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21 208 000,00</w:t>
            </w:r>
          </w:p>
        </w:tc>
      </w:tr>
    </w:tbl>
    <w:p>
      <w:pPr>
        <w:pStyle w:val="Normal"/>
        <w:ind w:left="-142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</w:rPr>
  </w:style>
  <w:style w:type="character" w:styleId="Style13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25:00Z</dcterms:created>
  <dc:creator>Administrator</dc:creator>
  <dc:description/>
  <cp:keywords/>
  <dc:language>en-US</dc:language>
  <cp:lastModifiedBy>user</cp:lastModifiedBy>
  <cp:lastPrinted>2022-03-18T11:58:00Z</cp:lastPrinted>
  <dcterms:modified xsi:type="dcterms:W3CDTF">2022-05-13T05:47:00Z</dcterms:modified>
  <cp:revision>10</cp:revision>
  <dc:subject/>
  <dc:title>Расшифровка доходной части бюджет Лесозаводского городского округа</dc:title>
</cp:coreProperties>
</file>