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Приложение 9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   № -    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8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ind w:left="5245" w:hanging="0"/>
        <w:rPr/>
      </w:pPr>
      <w:r>
        <w:rPr/>
        <w:t>и плановый период 2021 и 2022 годов</w:t>
      </w:r>
    </w:p>
    <w:p>
      <w:pPr>
        <w:pStyle w:val="Normal"/>
        <w:ind w:left="5628" w:firstLine="36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трансфертов,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даваемых Л</w:t>
      </w:r>
      <w:r>
        <w:rPr>
          <w:b/>
          <w:sz w:val="26"/>
          <w:szCs w:val="26"/>
        </w:rPr>
        <w:t>есозаводскому городскому округу в 2020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701"/>
      </w:tblGrid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.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 688,11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2 02 202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Приморского края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, 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24220,77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20302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2,0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02 25097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34,94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25497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1,4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47,78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 xml:space="preserve">2 02 29999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 701,13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2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9,25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1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на обеспечение земельных участков, предоставленных на бесплатной основе гражданам, имеющих тре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872,0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проведение капитального и (или) текущего  ремонта зданий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090,94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</w:rPr>
              <w:t>2 02 29999 04 000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018,0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2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капитальный ремонт и ремонт автомобильных дорог общего пользования населенных пунктов за счет средств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000,0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6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 xml:space="preserve">- </w:t>
            </w:r>
            <w:r>
              <w:rPr>
                <w:i/>
              </w:rPr>
              <w:t>на мероприятия по энергосбережению и повышению энергетической эффективности систем коммунальной инфраструктуры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43,8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szCs w:val="22"/>
              </w:rPr>
              <w:t>2 02 29999 04 002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i/>
              </w:rPr>
              <w:t>-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5789,90</w:t>
            </w:r>
          </w:p>
        </w:tc>
      </w:tr>
      <w:tr>
        <w:trPr>
          <w:trHeight w:val="6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1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организацию физкультурно-спортивной работы по месту жи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12,00</w:t>
            </w:r>
          </w:p>
        </w:tc>
      </w:tr>
      <w:tr>
        <w:trPr>
          <w:trHeight w:val="6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29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приобретение и поставку спортивного инвентаря, спортивного оборудования и иного имущества для развития лыжн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60,00</w:t>
            </w:r>
          </w:p>
        </w:tc>
      </w:tr>
      <w:tr>
        <w:trPr>
          <w:trHeight w:val="6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3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за счет средств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465,06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23 633,35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highlight w:val="yellow"/>
              </w:rPr>
            </w:pPr>
            <w:r>
              <w:rPr/>
              <w:t>499 107,99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20619,35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3,2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5616,03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4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8,17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5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2,4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1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521,32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9,47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6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9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2,49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2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1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18,85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6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i/>
              </w:rPr>
              <w:t>на исполнение полномочий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679,44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 02 30024 04 003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реализацию государственных полномочий органов опеки и попечительства в отношении несовершеннолетних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38,64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3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863,7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913,1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 02 35120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,3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3526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34,44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i/>
              </w:rPr>
              <w:t xml:space="preserve">2 02 35304 04 0000 150 </w:t>
            </w:r>
            <w:r>
              <w:rPr>
                <w:i/>
                <w:highlight w:val="yellow"/>
              </w:rPr>
              <w:t xml:space="preserve">       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бвенции бюджетам городских округов на  организацию бесплатного   горячего 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highlight w:val="yellow"/>
              </w:rPr>
            </w:pPr>
            <w:r>
              <w:rPr/>
              <w:t>12157,6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251,3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еданных полномочий Российской Федерации на государственную регистрацию актов гражданского состояния за счет средств резервного фонда Правительства Российской Федерации 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27,58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25,8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/>
              <w:t>2 02 4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42,3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49999  04 000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чие  межбюджетные трансферты передаваемые бюджетам городских округов (Прочие  межбюджетные трансферты передаваемые бюджетам городских округов в форме гран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97,7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45303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Межбюджетные трансферты бюджетам городских округов 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285,68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83 647,2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35:00Z</dcterms:created>
  <dc:creator>Вадим Баранов</dc:creator>
  <dc:description/>
  <cp:keywords/>
  <dc:language>en-US</dc:language>
  <cp:lastModifiedBy>Шутова</cp:lastModifiedBy>
  <cp:lastPrinted>2020-03-18T11:44:00Z</cp:lastPrinted>
  <dcterms:modified xsi:type="dcterms:W3CDTF">2020-12-17T23:06:00Z</dcterms:modified>
  <cp:revision>34</cp:revision>
  <dc:subject/>
  <dc:title>Приложение №2</dc:title>
</cp:coreProperties>
</file>