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 № 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992"/>
        <w:gridCol w:w="1701"/>
      </w:tblGrid>
      <w:tr>
        <w:trPr>
          <w:trHeight w:val="8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8 330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 053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5 254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 536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 536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 536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2 504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 091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 091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 091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294,9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21,1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21,1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21,1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9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141,5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141,5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813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163,3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6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6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6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189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94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4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4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4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998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998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20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120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120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7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014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00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79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79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4,8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4,8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 963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07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21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1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1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1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210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10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10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10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65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65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65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4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4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8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8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8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56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7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3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2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2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1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417,8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48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 990,3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 990,3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1,2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1,2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0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0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0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45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3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 770,2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824,7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824,7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524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524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9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8,9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526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314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314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7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7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4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4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,5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,5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2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2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6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6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38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20 320,6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12:00Z</dcterms:created>
  <dc:creator>Вадим Баранов</dc:creator>
  <dc:description/>
  <cp:keywords/>
  <dc:language>en-US</dc:language>
  <cp:lastModifiedBy>Шутова</cp:lastModifiedBy>
  <cp:lastPrinted>2019-10-14T12:52:00Z</cp:lastPrinted>
  <dcterms:modified xsi:type="dcterms:W3CDTF">2020-12-24T23:56:00Z</dcterms:modified>
  <cp:revision>21</cp:revision>
  <dc:subject/>
  <dc:title>ГОРОДСКАЯ  ДУМА</dc:title>
</cp:coreProperties>
</file>