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к решению Думы Лесозаводского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городского округа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от  № -НПА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«Приложение 8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городского округа на 2020 год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и плановый период 2021 и 2022 годов</w:t>
      </w:r>
    </w:p>
    <w:p>
      <w:pPr>
        <w:pStyle w:val="Normal"/>
        <w:ind w:left="5245" w:hanging="0"/>
        <w:jc w:val="both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ы доходов бюджета Лесозаводского городского округа на 2020 год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ab/>
        <w:tab/>
        <w:tab/>
        <w:t xml:space="preserve">   </w:t>
        <w:tab/>
      </w:r>
      <w:r>
        <w:rPr>
          <w:sz w:val="24"/>
          <w:szCs w:val="24"/>
        </w:rPr>
        <w:t xml:space="preserve">           (тыс. рублей)</w:t>
        <w:tab/>
      </w:r>
    </w:p>
    <w:tbl>
      <w:tblPr>
        <w:tblW w:w="94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5399"/>
        <w:gridCol w:w="1417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источника доход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78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2069,0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 ДОХОД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339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1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и на прибыль, доходы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41125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25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2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3 02000 01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2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46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44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10 02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15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 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2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8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9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677,0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55,0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5000 00 0000 12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2755,0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54,0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7000 00 0000 12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11 09000 00 0000 12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96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2000 00 0000 13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2064 04 0000 130 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64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2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43 04 0000 4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6000 00 0000 43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sz w:val="24"/>
                <w:szCs w:val="24"/>
              </w:rPr>
              <w:t>64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12 04 0000 43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7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7 05000 00 0000 18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БЕЗВОЗМЕЗДНЫЕ  ПОСТУПЛЕНИЯ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760 596,0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760 269,0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10000 00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i/>
                <w:sz w:val="24"/>
                <w:szCs w:val="24"/>
              </w:rPr>
              <w:t>76 621,7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268,7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853 04 0000 15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Дотации бюджетам городских округов на поддержку мер по обеспечению сбалансированности бюджетов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,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20000 00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44 688,1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02 20299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образований Приморского края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, на 2020 год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4220,7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02 20302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2,0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97 04 000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,9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1,4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47,7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 701,1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30000 00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3 633,3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 107,9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 913,1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20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02 35260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34,4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02 35304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бвенции бюджетам городских округов на  организацию бесплатного   горячего 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7,6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251,3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ереданных полномочий Российской Федерации на государственную регистрацию актов гражданского состояния за счет средств резервного фонда Правительства Российской Федерации на 2020 год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27,5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40000 00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5 325,8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2,3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1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чие межбюджетные трансферты, передаваемые бюджетам городских округов (прочие межбюджетные трансферты, передаваемые бюджетам городских округов в форме грантов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,77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ежбюджетные трансферты бюджетам городских округов 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85,6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7 04050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27,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szCs w:val="24"/>
              </w:rPr>
            </w:pPr>
            <w:r>
              <w:rPr>
                <w:b/>
                <w:bCs/>
                <w:i w:val="false"/>
                <w:szCs w:val="24"/>
              </w:rPr>
              <w:t xml:space="preserve">Всего доходов                                 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 312 665,1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</w:rPr>
  </w:style>
  <w:style w:type="character" w:styleId="Style14">
    <w:name w:val="Нижний колонтитул Знак"/>
    <w:qFormat/>
    <w:rPr>
      <w:sz w:val="22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basedOn w:val="Style12"/>
    <w:qFormat/>
    <w:rPr>
      <w:i/>
      <w:sz w:val="24"/>
    </w:rPr>
  </w:style>
  <w:style w:type="character" w:styleId="Style15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2:22:00Z</dcterms:created>
  <dc:creator>Доходы</dc:creator>
  <dc:description/>
  <cp:keywords/>
  <dc:language>en-US</dc:language>
  <cp:lastModifiedBy>Шутова</cp:lastModifiedBy>
  <cp:lastPrinted>2020-10-12T17:04:00Z</cp:lastPrinted>
  <dcterms:modified xsi:type="dcterms:W3CDTF">2020-12-17T23:05:00Z</dcterms:modified>
  <cp:revision>42</cp:revision>
  <dc:subject/>
  <dc:title>КБК</dc:title>
</cp:coreProperties>
</file>