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4" w:leader="none"/>
          <w:tab w:val="left" w:pos="6237" w:leader="none"/>
        </w:tabs>
        <w:rPr>
          <w:sz w:val="22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СОГЛАСОВАНИЯ</w:t>
      </w:r>
    </w:p>
    <w:p>
      <w:pPr>
        <w:pStyle w:val="Normal"/>
        <w:jc w:val="center"/>
        <w:rPr/>
      </w:pPr>
      <w:r>
        <w:rPr/>
        <w:t>проекта решения Думы Лесозаводского городского округ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«О внесении изменений в бюджет Лесозаводского городского округа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 2017 год и плановый период 2018и 2019 годов, утверждённый решением Думы Лесозаводского городского округа от 20.12.2016 № 567-НПА»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проекта решения)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</w:rPr>
        <w:t xml:space="preserve">Инициатор проекта:     </w:t>
      </w:r>
      <w:r>
        <w:rPr/>
        <w:t>Глава администрации Лесозаводского городского округа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Дата/номер проекта:</w:t>
      </w:r>
      <w:r>
        <w:rPr>
          <w:u w:val="single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внесения/ регистрации проект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</w:rPr>
        <w:t xml:space="preserve">Докладчик: </w:t>
      </w:r>
      <w:r>
        <w:rPr/>
        <w:t>начальник финансового управления администрации Лесозаводского городского округа Синюкова В.Г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u w:val="single"/>
        </w:rPr>
        <w:t>Приглашенные:</w:t>
      </w:r>
      <w:r>
        <w:rPr>
          <w:u w:val="single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vertAlign w:val="superscript"/>
        </w:rPr>
      </w:pPr>
      <w:r>
        <w:rPr>
          <w:vertAlign w:val="superscript"/>
        </w:rPr>
        <w:t>Ф.И.О. должность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u w:val="single"/>
        </w:rPr>
      </w:pPr>
      <w:r>
        <w:rPr>
          <w:u w:val="single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Дата/номер решения: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u w:val="single"/>
        </w:rPr>
      </w:pPr>
      <w:r>
        <w:rPr>
          <w:b/>
        </w:rPr>
        <w:t>Решение разослать:</w:t>
      </w:r>
      <w:r>
        <w:rPr/>
        <w:t xml:space="preserve"> Администрации ЛГО, Финансовому управлению администрации ЛГО, УФК по приморскому краю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701"/>
        <w:gridCol w:w="3793"/>
      </w:tblGrid>
      <w:tr>
        <w:trPr>
          <w:trHeight w:val="477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.И.О.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чание, подпись, дат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>
                <w:b/>
              </w:rPr>
              <w:t>Дума Лесозаводского городского округа:</w:t>
            </w:r>
          </w:p>
        </w:tc>
      </w:tr>
      <w:tr>
        <w:trPr>
          <w:trHeight w:val="71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.о. главы Лесозаводского городского ок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ршун В.В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остоянной комиссии Думы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ипьев Р.В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юридического отдела аппарата Ду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еха С.А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Администрация Лесозаводского городского округа:</w:t>
            </w:r>
          </w:p>
        </w:tc>
      </w:tr>
      <w:tr>
        <w:trPr>
          <w:trHeight w:val="412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бщего отде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ева Е.В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юридиче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администрации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бякин В.Ю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нансового управления администрации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юкова В.Г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правл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администраци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подготовку 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юкова В.Г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подготов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дких А.А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ешение комиссии:</w:t>
      </w:r>
      <w:r>
        <w:rPr>
          <w:b/>
          <w:sz w:val="22"/>
          <w:szCs w:val="22"/>
        </w:rPr>
        <w:t xml:space="preserve">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22:48:00Z</dcterms:created>
  <dc:creator>Priemnay</dc:creator>
  <dc:description/>
  <cp:keywords/>
  <dc:language>en-US</dc:language>
  <cp:lastModifiedBy>Гладышенко</cp:lastModifiedBy>
  <cp:lastPrinted>2017-07-07T08:41:00Z</cp:lastPrinted>
  <dcterms:modified xsi:type="dcterms:W3CDTF">2017-07-06T21:52:00Z</dcterms:modified>
  <cp:revision>4</cp:revision>
  <dc:subject/>
  <dc:title/>
</cp:coreProperties>
</file>