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  <w:tab w:val="left" w:pos="5954" w:leader="none"/>
        </w:tabs>
        <w:ind w:left="5245" w:hanging="0"/>
        <w:rPr/>
      </w:pPr>
      <w:r>
        <w:rPr/>
        <w:t>Приложение 11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№ -НПА</w:t>
      </w:r>
    </w:p>
    <w:p>
      <w:pPr>
        <w:pStyle w:val="Normal"/>
        <w:ind w:left="5245" w:hanging="0"/>
        <w:rPr/>
      </w:pPr>
      <w:r>
        <w:rPr>
          <w:szCs w:val="22"/>
        </w:rPr>
        <w:t xml:space="preserve">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Приложение 18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17 год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</w:t>
      </w:r>
      <w:r>
        <w:rPr/>
        <w:t>и плановый период 2018 и 2019 годов</w:t>
      </w:r>
    </w:p>
    <w:p>
      <w:pPr>
        <w:pStyle w:val="Normal"/>
        <w:ind w:left="5628" w:firstLine="36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едства  субвенций, субсидий и иных межбюджетных трансфертов,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ередаваемых Л</w:t>
      </w:r>
      <w:r>
        <w:rPr>
          <w:b/>
          <w:sz w:val="26"/>
          <w:szCs w:val="26"/>
        </w:rPr>
        <w:t>есозаводскому городскому округу в 2017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701"/>
      </w:tblGrid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20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799,32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9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27,2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2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027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rFonts w:eastAsia="Calibri"/>
                <w:lang w:eastAsia="en-US"/>
              </w:rPr>
            </w:pPr>
            <w:r>
              <w:rPr/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«Доступная среда» на 2011 -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9,9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02 20051 04 0014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731,7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498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szCs w:val="22"/>
              </w:rPr>
              <w:t>2 02 2999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920,72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</w:rPr>
              <w:t>2 02 29999 04 0006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bCs/>
                <w:i/>
                <w:color w:val="000000"/>
              </w:rPr>
              <w:t>на мероприятия по энергосбережению и повышению энергетической эффективности систем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098,17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</w:rPr>
              <w:t>2 02 29999 04 0013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bCs/>
                <w:i/>
                <w:color w:val="000000"/>
              </w:rPr>
              <w:t>на обеспечение земельных участков предоставленных на бесплатной основе гражданам, имеющим трёх и более детей, инженер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087,5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i/>
                <w:szCs w:val="22"/>
              </w:rPr>
              <w:t>2 02 29999 04 0017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i/>
              </w:rPr>
              <w:t>-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735,05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2 02 29999 04 0003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i/>
              </w:rPr>
              <w:t>на приобретение автобусов для перевозки учащихся муниципальных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00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15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i/>
              </w:rPr>
              <w:t>- за счет средств дорожного фонда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на бесплатной основе гражданам, имеющим трех и более детей, и гражданам, имеющим двух детей, а также молодым семь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00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30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венции 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7862,77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5930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93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4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2801,67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1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6451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2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73,4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3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742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4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государственное управление охраной тру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8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5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92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6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бесплатным питанием детей, обучающихся в младших классах (1-4 включительно) в муниципальных общеобразовательных учреждениях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47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7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18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8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91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9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8,3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107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4,1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2 02 40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16770,8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4999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6770,8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61432,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C1158A1BCA7C1943D9F6F2C725C6CB8F350096631447F9EF425C80BD427D8679AC4DD687883E73vA0D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2:45:00Z</dcterms:created>
  <dc:creator>Вадим Баранов</dc:creator>
  <dc:description/>
  <cp:keywords/>
  <dc:language>en-US</dc:language>
  <cp:lastModifiedBy>Гладышенко</cp:lastModifiedBy>
  <cp:lastPrinted>2016-11-22T09:50:00Z</cp:lastPrinted>
  <dcterms:modified xsi:type="dcterms:W3CDTF">2017-07-06T22:13:00Z</dcterms:modified>
  <cp:revision>17</cp:revision>
  <dc:subject/>
  <dc:title>Приложение №2</dc:title>
</cp:coreProperties>
</file>