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3"/>
        <w:gridCol w:w="4228"/>
      </w:tblGrid>
      <w:tr>
        <w:trPr>
          <w:trHeight w:val="4246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-29210</wp:posOffset>
                  </wp:positionV>
                  <wp:extent cx="543560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СОЗАВОДСКОГО 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Будника, 119, г. Лесозаводск, 69204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мо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лефон: 29-7-18, факс: 29-7-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-mail: lesozavodsk@mo.primorsky.r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04020850, ОГРН 10225006759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Н/КПП 2507011300/25070100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>.08.2017 г.</w:t>
            </w:r>
            <w:r>
              <w:rPr>
                <w:sz w:val="22"/>
                <w:szCs w:val="22"/>
              </w:rPr>
              <w:t xml:space="preserve"> №   </w:t>
            </w:r>
            <w:r>
              <w:rPr>
                <w:sz w:val="22"/>
                <w:szCs w:val="22"/>
                <w:u w:val="single"/>
              </w:rPr>
              <w:t>06-                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№ 444 от 02.08.2017 г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68" w:hanging="0"/>
              <w:rPr/>
            </w:pPr>
            <w:r>
              <w:rPr>
                <w:sz w:val="28"/>
                <w:szCs w:val="28"/>
              </w:rPr>
              <w:t>И.о. главы Лесозаводского городского округа, председателя Думы Лесозаводского городского окру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ершуну</w:t>
            </w:r>
          </w:p>
        </w:tc>
      </w:tr>
    </w:tbl>
    <w:p>
      <w:pPr>
        <w:pStyle w:val="Style9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О направлении доработанного </w:t>
      </w:r>
    </w:p>
    <w:p>
      <w:pPr>
        <w:pStyle w:val="Style9"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проекта решения Думы </w:t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Лесозаводского городского округа</w:t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rPr/>
      </w:pPr>
      <w:r>
        <w:rPr>
          <w:sz w:val="28"/>
          <w:szCs w:val="28"/>
        </w:rPr>
        <w:t>Уважаемый Василий Владимирович!</w:t>
      </w:r>
    </w:p>
    <w:p>
      <w:pPr>
        <w:pStyle w:val="Style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Администрация Лесозаводского городского округа направляет доработанный проект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(далее - проект решения). </w:t>
      </w:r>
    </w:p>
    <w:p>
      <w:pPr>
        <w:pStyle w:val="Style9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ая версия всех представляемых документов размещена в файлообменнике в папке Дума «Дрозд» под названием «Внесение изменений в бюджет ЛГО на 2017-2019 гг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Данный проект решения будет представлять  начальник финансового управления администрации Лесозаводского городского округа В.Г. Синюко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 Проект решения на 154 л. в 2 экз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ведения об исполнении бюджета Лесозаводского городского округа и ожидаемое исполнение бюджета за 2017 год на 1 л. в 2 экз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3. Пояснительная записка к проекту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на 16 л. в 2 эк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Ю.Н. Федосенко</w:t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Г. Синюкова </w:t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4-2-31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firstLine="2130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outlineLvl w:val="2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6">
    <w:name w:val="Констат."/>
    <w:basedOn w:val="Normal"/>
    <w:qFormat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Фин. управление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3:43:00Z</dcterms:created>
  <dc:creator>"ГАС ВЫБОРЫ"</dc:creator>
  <dc:description/>
  <dc:language>en-US</dc:language>
  <cp:lastModifiedBy>Гладышенко</cp:lastModifiedBy>
  <cp:lastPrinted>2017-08-18T14:48:00Z</cp:lastPrinted>
  <dcterms:modified xsi:type="dcterms:W3CDTF">2017-08-18T04:05:00Z</dcterms:modified>
  <cp:revision>3</cp:revision>
  <dc:subject/>
  <dc:title/>
</cp:coreProperties>
</file>