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№ - НПА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городского округа на 2017 го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18 и 2019 годов</w:t>
      </w:r>
    </w:p>
    <w:p>
      <w:pPr>
        <w:pStyle w:val="Normal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17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1701"/>
        <w:gridCol w:w="1842"/>
      </w:tblGrid>
      <w:tr>
        <w:trPr>
          <w:trHeight w:val="96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7 год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3 877,01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4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водоснабжения сельских территорий Лесозаводского городского округа на 2014-2018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24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093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4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8 353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0 03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 96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07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 "Развитие системы общего образования Лесозаводского городского округа на 2014- 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5 949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931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приобретение школьных автобусов для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обучающихся в младших классах (1-4 включительно) бесплатным пит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 37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118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18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598,17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598,17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8,17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9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 647,04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 на 2014-2019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на 2014-2019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86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6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 на 2014-2019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ногоквартирных домов в доле за муниципальную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на 2014-2019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925,68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25,68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Формирование современной городской среды на территории Лесозаводского городского округа на 2017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6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861,35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Формирование современной городской сред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L55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,32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поддержку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R55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98,04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6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1 6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383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4 387,52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937,5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7,5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за счет средств дорожного фонда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3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 на 2014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93,7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жильём молодых семей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6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социальные выплаты молодым семьям для приобретения (строительства) жилья эконом-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R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31,7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" на 2014 - 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0 156,32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поступивших от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09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 767,36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096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671,96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96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8 567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852,3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,25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25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1,75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75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 на 2016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008,3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51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908,3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 Лесозаводского городского округа" на 2014 - 2017 годы и на период  до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27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14-2017 годы и на период до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27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27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дорог общего пользова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93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93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53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735,05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 и оптимизация муниципального долга" на 2014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кономическое развитие Лесозаводского городского округа" на 2014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735,05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92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35,05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держание многофункционального центра предоставления государственных и муниципальных услуг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 на 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,93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4,93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существление мероприятий по обеспечению доступности пользования помещениями муниципальных учреждений для людей с ограниченными возможностями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R0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9,93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 899,27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 899,27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62,5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1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3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ведение выборов в Думу Лесозаводского городского округа и глав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60,68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25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 301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 178,32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4,4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47,6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3,43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связанных с предоставлением услуг населению по водоснабжению и водоот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 776,2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4:49:00Z</dcterms:created>
  <dc:creator>Вадим Баранов</dc:creator>
  <dc:description/>
  <cp:keywords/>
  <dc:language>en-US</dc:language>
  <cp:lastModifiedBy>Янина</cp:lastModifiedBy>
  <cp:lastPrinted>2017-02-27T14:26:00Z</cp:lastPrinted>
  <dcterms:modified xsi:type="dcterms:W3CDTF">2017-07-07T00:40:00Z</dcterms:modified>
  <cp:revision>5</cp:revision>
  <dc:subject/>
  <dc:title>ГОРОДСКАЯ  ДУМА</dc:title>
</cp:coreProperties>
</file>