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 к пояснительной запи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1621155</wp:posOffset>
                </wp:positionV>
                <wp:extent cx="26517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-127.6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Изменение расходной части  бюджета 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созаводского городского округа на 2017 год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417"/>
        <w:gridCol w:w="709"/>
        <w:gridCol w:w="1701"/>
      </w:tblGrid>
      <w:tr>
        <w:trPr>
          <w:trHeight w:val="14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менение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П</w:t>
            </w:r>
            <w:r>
              <w:rPr/>
              <w:t>роведение выборов в Думу Лесозаводского городского округа и главы Лесозаводского городского округ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убвенции из вышестоящего бюджета на осуществление полномочий Российской Федерации по государственной регистрации актов гражданского состоя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>финансовое управление администрации городского округа</w:t>
            </w:r>
            <w:r>
              <w:rPr>
                <w:szCs w:val="24"/>
              </w:rPr>
              <w:t xml:space="preserve"> (Непрограммные направления деятельности, «Расходы связаннее с исполнением решений, принятых судебными органам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Непрограммные направления деятельности, «Оценка недвижимости, признание прав и регулирование отношенийс муниципальной собственность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650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</w:t>
            </w:r>
            <w:r>
              <w:rPr>
                <w:bCs/>
                <w:i/>
                <w:color w:val="000000"/>
                <w:sz w:val="24"/>
                <w:szCs w:val="24"/>
              </w:rPr>
              <w:t>«Обеспечение доступным жильём отдельных категорий граждан…», подпр. «Обеспечение зем.участков, предоставляемых на бесплатной основе гражданам, имеющим трёх и более детей, инженерной инфраструктурой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«Модернизация дорожной сети Лесозаводского городского округа»…, «Иные межбюджетные трансферты из федерального бюджета на проведение мероприятий по восстановлению автомобильных дорог и мостов…» - </w:t>
            </w:r>
            <w:r>
              <w:rPr>
                <w:bCs/>
                <w:i/>
                <w:color w:val="000000"/>
                <w:sz w:val="24"/>
                <w:szCs w:val="24"/>
              </w:rPr>
              <w:t>средства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5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 733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>(МП «Модернизация дорожной сети Лесозаводского городского округа»…, «Текущее содержание и ремонт улично-дорожной сет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1 113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Фонд содействия реформирования ЖКХ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7 160-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76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63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 4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Обеспечение населения Лесозаводского городского округа чистой питьевой водой на 2014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предоставляющим населению услуги бань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связанных с предоставлением услуг населению по водоснабжению и водоотведени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МП «</w:t>
            </w:r>
            <w:r>
              <w:rPr>
                <w:bCs/>
                <w:color w:val="000000"/>
                <w:szCs w:val="24"/>
              </w:rPr>
              <w:t xml:space="preserve">Обеспечение доступным жильём отдельных категорий граждан…», подпр. «Обеспечение земельных участков, предоставляемы на бесплатной основе гражданам, имеющим трех и более детей…» - </w:t>
            </w:r>
            <w:r>
              <w:rPr>
                <w:szCs w:val="24"/>
              </w:rPr>
              <w:t>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 622 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 498 037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386 364-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Благоустройство Лесозаводского городского округа на 2014-2019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6 364-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 459 46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дошкольно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1 25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обще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1 25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городского округа</w:t>
            </w:r>
            <w:r>
              <w:rPr>
                <w:i/>
                <w:sz w:val="24"/>
                <w:szCs w:val="24"/>
              </w:rPr>
              <w:t xml:space="preserve"> (Непрограммные направления деятельности,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9 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+3 589 90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/>
              <w:t>МП «Сохранение и развитие культуры на территории Лесозаводского городского округа на 2014-2020 годы», мероприятия муниципальной программы Лесозаводского городского округа «Сохранение и развитие культуры на территории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(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 xml:space="preserve">», подпр. «Развитие системы дошкольного образования Лесозаводского городского округа на 2014-2020 годы»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>
                <w:bCs/>
                <w:color w:val="000000"/>
                <w:szCs w:val="24"/>
              </w:rPr>
              <w:t>МП</w:t>
            </w:r>
            <w:r>
              <w:rPr>
                <w:bCs/>
                <w:i w:val="false"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Формирование доступной среды, организация и осуществление мероприятий…», подпр. «Доступная среда на территории Лесозаводского городского округа на 2017 – 2021 годы» – субсидии бюджетным учреждениям за счет средств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00</w:t>
            </w:r>
            <w:r>
              <w:rPr>
                <w:sz w:val="24"/>
                <w:szCs w:val="24"/>
                <w:lang w:val="en-US"/>
              </w:rPr>
              <w:t>R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</w:t>
            </w:r>
            <w:r>
              <w:rPr/>
              <w:t>убсидии автономным учреждениям на информационное освещение деятельности органов местного самоуправления в средствах массовой информаци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ского округа </w:t>
            </w:r>
            <w:r>
              <w:rPr>
                <w:i/>
                <w:sz w:val="24"/>
                <w:szCs w:val="24"/>
              </w:rPr>
              <w:t>(МП «Экономическое развитие Лесозаводского городского округа» на 2014-2019 годы, подпр. «Эффективное управление финансами Лесозаводского городского округа и оптимизация муниципального долга» на 2014-2019 годы –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82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82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87 607 62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соб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9 854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67 753 626-07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В.Г.Синюк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i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2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6:00Z</dcterms:created>
  <dc:creator>Вадим Баранов</dc:creator>
  <dc:description/>
  <cp:keywords/>
  <dc:language>en-US</dc:language>
  <cp:lastModifiedBy>Гладышенко</cp:lastModifiedBy>
  <cp:lastPrinted>2017-08-17T16:58:00Z</cp:lastPrinted>
  <dcterms:modified xsi:type="dcterms:W3CDTF">2017-08-24T00:12:00Z</dcterms:modified>
  <cp:revision>10</cp:revision>
  <dc:subject/>
  <dc:title>ГОРОДСКАЯ  ДУМА</dc:title>
</cp:coreProperties>
</file>