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228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.07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                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8"/>
                <w:szCs w:val="28"/>
              </w:rPr>
              <w:t>И.о. главы Лесозаводского городского округа, председателя Думы Лесозаводского городского ок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ершуну</w:t>
            </w:r>
          </w:p>
        </w:tc>
      </w:tr>
    </w:tbl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 решения Думы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rPr/>
      </w:pPr>
      <w:r>
        <w:rPr>
          <w:sz w:val="28"/>
          <w:szCs w:val="28"/>
        </w:rPr>
        <w:t>Уважаемый Василий Владимирович!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Администрация Лесозаводского городского округа направляет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(далее - проект решения). </w:t>
      </w:r>
    </w:p>
    <w:p>
      <w:pPr>
        <w:pStyle w:val="Style9"/>
        <w:ind w:hanging="0"/>
        <w:jc w:val="both"/>
        <w:rPr/>
      </w:pPr>
      <w:r>
        <w:rPr>
          <w:sz w:val="28"/>
          <w:szCs w:val="28"/>
        </w:rPr>
        <w:tab/>
        <w:t>Проект решения, направленный 07.07.2017 года (вх. 716), просим считать недействительным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версия всех представляемых документов размещена в файлообменнике в папке Дума «Дрозд» под названием «Внесение изменений в бюджет ЛГО на 2017-2019 гг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Данный проект решения будет представлять  начальник финансового управления администрации Лесозаводского городского округа В.Г. Синюк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 Проект решения на 150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ведения об исполнении бюджета Лесозаводского городского округа и ожидаемое исполнение бюджета за 2017 год на 1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 Пояснительная записка к проекту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на 14 л. в 2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С. Суханов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Синюкова 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4-2-3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7:00Z</dcterms:created>
  <dc:creator>"ГАС ВЫБОРЫ"</dc:creator>
  <dc:description/>
  <cp:keywords/>
  <dc:language>en-US</dc:language>
  <cp:lastModifiedBy>Гладышенко</cp:lastModifiedBy>
  <cp:lastPrinted>2017-07-13T17:53:00Z</cp:lastPrinted>
  <dcterms:modified xsi:type="dcterms:W3CDTF">2017-07-13T06:53:00Z</dcterms:modified>
  <cp:revision>24</cp:revision>
  <dc:subject/>
  <dc:title>                            </dc:title>
</cp:coreProperties>
</file>