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80" w:hanging="0"/>
        <w:jc w:val="both"/>
        <w:rPr>
          <w:szCs w:val="22"/>
        </w:rPr>
      </w:pPr>
      <w:r>
        <w:rPr>
          <w:szCs w:val="22"/>
        </w:rPr>
        <w:t>Приложение 1 к пояснительной записк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менение доходной части  бюдже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созаводского городского округа на 2017 год</w:t>
      </w:r>
    </w:p>
    <w:p>
      <w:pPr>
        <w:pStyle w:val="Normal"/>
        <w:jc w:val="right"/>
        <w:rPr>
          <w:szCs w:val="22"/>
        </w:rPr>
      </w:pPr>
      <w:r>
        <w:rPr>
          <w:b/>
          <w:szCs w:val="22"/>
        </w:rPr>
        <w:tab/>
        <w:tab/>
        <w:tab/>
        <w:t xml:space="preserve">   </w:t>
        <w:tab/>
        <w:tab/>
        <w:t xml:space="preserve">     </w:t>
      </w:r>
      <w:r>
        <w:rPr>
          <w:szCs w:val="22"/>
        </w:rPr>
        <w:t>(тыс. рублей)</w:t>
      </w:r>
    </w:p>
    <w:tbl>
      <w:tblPr>
        <w:tblW w:w="10681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192"/>
        <w:gridCol w:w="1290"/>
        <w:gridCol w:w="1403"/>
        <w:gridCol w:w="1276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110" w:hanging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верж-дено решением о бюджете 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 соответ-ствии с проектом решен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Измене-ние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82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3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9485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636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2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9601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63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6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3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9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8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9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23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3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8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798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98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98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9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9884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1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853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118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81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701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6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701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6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52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152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717,8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840,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8122,6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717,8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471,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7753,6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652,4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421,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+18769,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6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мероприятия по энергосбережению и повышению энергетической эффективности систем коммунальной инфраструктуры жилищного фонда Приморского кра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,1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из краевого бюджета бюджетам муниципальных образований Приморского края 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0,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22,5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7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,0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,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3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приобретение автобусов для перевозки учащихся муниципальных общеобразовательных учреждений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7,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,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9,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 за счет средств дорожного фонда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0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49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6701,6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7862,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+1161,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8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01,6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01,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770,8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4593,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7823,1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45464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3,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733,2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0,8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0,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89,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3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6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99 04 0000 18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6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35546,8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23154,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7607,6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финансового управления                                                         В.Г. Синю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54:00Z</dcterms:created>
  <dc:creator>Доходы</dc:creator>
  <dc:description/>
  <cp:keywords/>
  <dc:language>en-US</dc:language>
  <cp:lastModifiedBy>Гладышенко</cp:lastModifiedBy>
  <cp:lastPrinted>2017-04-14T09:10:00Z</cp:lastPrinted>
  <dcterms:modified xsi:type="dcterms:W3CDTF">2017-08-24T00:09:00Z</dcterms:modified>
  <cp:revision>14</cp:revision>
  <dc:subject/>
  <dc:title>КБК</dc:title>
</cp:coreProperties>
</file>