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left="567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 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ожидаемое исполнение бюджета за 2017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ab/>
        <w:t xml:space="preserve">                                                        (</w:t>
      </w:r>
      <w:r>
        <w:rPr/>
        <w:t>тыс. руб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984"/>
        <w:gridCol w:w="155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ён-ный бюджет на 2017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сполнено за январь-июнь 2017 г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жидаемое исполнение за 2017 г.</w:t>
            </w:r>
          </w:p>
        </w:tc>
      </w:tr>
      <w:tr>
        <w:trPr>
          <w:trHeight w:val="278" w:hRule="atLeast"/>
        </w:trPr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82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89410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39268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6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797,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534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1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1613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34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667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413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96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93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365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904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6799,3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31670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9941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770,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770,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15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Итого до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6"/>
                <w:szCs w:val="26"/>
              </w:rPr>
              <w:t>388077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802293,8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00 – 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825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9942,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1308,5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00 – 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3754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00 – Национальная эконом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9448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326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3828,3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00 – 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66034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0008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19584,94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0 – 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50460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72098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8606,5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800 – Культура и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215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4332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3151,0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 – 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082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320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884,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0 – Физическая культура и спо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0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439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39,9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 – Средства массовой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5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765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80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00 – 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0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139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00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774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4131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4496,2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, профицит (+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56054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го управления                                                               В.Г.Синю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</w:rPr>
  </w:style>
  <w:style w:type="character" w:styleId="Style13">
    <w:name w:val="Нижний колонтитул Знак"/>
    <w:basedOn w:val="Style1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9:00Z</dcterms:created>
  <dc:creator>Administrator</dc:creator>
  <dc:description/>
  <cp:keywords/>
  <dc:language>en-US</dc:language>
  <cp:lastModifiedBy>Гладышенко</cp:lastModifiedBy>
  <cp:lastPrinted>2017-04-14T11:53:00Z</cp:lastPrinted>
  <dcterms:modified xsi:type="dcterms:W3CDTF">2017-07-13T05:58:00Z</dcterms:modified>
  <cp:revision>43</cp:revision>
  <dc:subject/>
  <dc:title>Расшифровка доходной части бюджет Лесозаводского городского округа</dc:title>
</cp:coreProperties>
</file>