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от № 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2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6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40,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471,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421,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3,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19842,5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2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7-08-15T06:03:00Z</dcterms:modified>
  <cp:revision>25</cp:revision>
  <dc:subject/>
  <dc:title>КБК</dc:title>
</cp:coreProperties>
</file>