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3"/>
        <w:gridCol w:w="4051"/>
      </w:tblGrid>
      <w:tr>
        <w:trPr>
          <w:trHeight w:val="4246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-29210</wp:posOffset>
                  </wp:positionV>
                  <wp:extent cx="543560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СОЗАВОДСКОГО 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Будника, 119, г. Лесозаводск, 69204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мо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лефон: 29-7-18, факс: 29-7-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-mail: lesozavodsk@mo.primorsky.r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04020850, ОГРН 10225006759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Н/КПП 2507011300/25070100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>.07.2017 г.</w:t>
            </w:r>
            <w:r>
              <w:rPr>
                <w:sz w:val="22"/>
                <w:szCs w:val="22"/>
              </w:rPr>
              <w:t xml:space="preserve"> №   </w:t>
            </w:r>
            <w:r>
              <w:rPr>
                <w:sz w:val="22"/>
                <w:szCs w:val="22"/>
                <w:u w:val="single"/>
              </w:rPr>
              <w:t>06-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№       от             2017г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седателю Контрольно-счётной палаты Лесозаводского городского окру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.Ф.Глушук</w:t>
            </w:r>
          </w:p>
        </w:tc>
      </w:tr>
    </w:tbl>
    <w:p>
      <w:pPr>
        <w:pStyle w:val="Style9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О внесении изменений в бюджет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Лесозаводского городского округа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 xml:space="preserve">на 2017 год и плановый период 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2018 и 2019 годов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ставляем для проведения экспертизы и подготовки заключения проект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 (на 77 листах в 1 экз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 решения, направленный 07.07.2017 года, просим считать недействительным.</w:t>
      </w:r>
    </w:p>
    <w:p>
      <w:pPr>
        <w:pStyle w:val="Style9"/>
        <w:ind w:hanging="0"/>
        <w:jc w:val="both"/>
        <w:rPr>
          <w:szCs w:val="26"/>
        </w:rPr>
      </w:pPr>
      <w:r>
        <w:rPr>
          <w:szCs w:val="26"/>
        </w:rPr>
        <w:tab/>
        <w:t>Одновременно с проектом решения представляем сведения, включающие информацию об исполнении бюджета Лесозаводского городского округа за январь-июнь 2017 года и оценку ожидаемого исполнения бюджета до конца 2017 года (на 1 листе в 1 экз.) и пояснительную записку по вносимым изменениям (на 8 листах в 1 экз.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Cs w:val="26"/>
        </w:rPr>
      </w:pPr>
      <w:r>
        <w:rPr>
          <w:szCs w:val="26"/>
        </w:rPr>
        <w:tab/>
      </w:r>
    </w:p>
    <w:p>
      <w:pPr>
        <w:pStyle w:val="Style9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/>
      </w:pPr>
      <w:r>
        <w:rPr>
          <w:szCs w:val="26"/>
        </w:rPr>
        <w:t xml:space="preserve">Глава администрации 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Лесозаводского городского округа                                                               А.С. Суханов</w:t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инюкова  В.Г.</w:t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-2-31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firstLine="2130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outlineLvl w:val="2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6">
    <w:name w:val="Констат."/>
    <w:basedOn w:val="Normal"/>
    <w:qFormat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Фин. управление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18:00Z</dcterms:created>
  <dc:creator>"ГАС ВЫБОРЫ"</dc:creator>
  <dc:description/>
  <cp:keywords/>
  <dc:language>en-US</dc:language>
  <cp:lastModifiedBy>Гладышенко</cp:lastModifiedBy>
  <cp:lastPrinted>2017-07-13T17:55:00Z</cp:lastPrinted>
  <dcterms:modified xsi:type="dcterms:W3CDTF">2017-07-13T06:55:00Z</dcterms:modified>
  <cp:revision>15</cp:revision>
  <dc:subject/>
  <dc:title>                            </dc:title>
</cp:coreProperties>
</file>