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051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.08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ю Контрольно-счётной палаты Лесозаводского городского ок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Ф.Глушук</w:t>
            </w:r>
          </w:p>
        </w:tc>
      </w:tr>
    </w:tbl>
    <w:p>
      <w:pPr>
        <w:pStyle w:val="Style9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О внесении изменений в бюджет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 xml:space="preserve">на 2017 год и плановый период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2018 и 2019 годов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яем для проведения экспертизы и подготовки заключения доработанный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(на 80 листах в 1 экз.) взамен ранее предоставленного 18.08.2017 г. (исх. № 06</w:t>
        <w:noBreakHyphen/>
        <w:t xml:space="preserve">4111). </w:t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  <w:tab/>
        <w:t>Одновременно с проектом решения представляем сведения, включающие информацию об исполнении бюджета Лесозаводского городского округа за январь-июль 2017 года и оценку ожидаемого исполнения бюджета до конца 2017 года (на 1 листе в 1 экз.) и пояснительную записку по вносимым изменениям (на 8 листах в 1 экз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Cs w:val="26"/>
        </w:rPr>
      </w:pPr>
      <w:r>
        <w:rPr>
          <w:szCs w:val="26"/>
        </w:rPr>
        <w:tab/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И.о. главы администрации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инюкова  В.Г.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-2-3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2:00Z</dcterms:created>
  <dc:creator>"ГАС ВЫБОРЫ"</dc:creator>
  <dc:description/>
  <dc:language>en-US</dc:language>
  <cp:lastModifiedBy>Гладышенко</cp:lastModifiedBy>
  <cp:lastPrinted>2017-08-18T08:50:00Z</cp:lastPrinted>
  <dcterms:modified xsi:type="dcterms:W3CDTF">2017-08-24T06:48:00Z</dcterms:modified>
  <cp:revision>3</cp:revision>
  <dc:subject/>
  <dc:title/>
</cp:coreProperties>
</file>