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Приложение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решению Думы Лесозавод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городского округ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т № -НПА</w:t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7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к бюджету Лесозаводского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городского округа на 2017 год 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и плановый период 2018 и 2019 годов</w:t>
      </w:r>
    </w:p>
    <w:p>
      <w:pPr>
        <w:pStyle w:val="Normal"/>
        <w:ind w:left="538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ных ассигнований по муниципальным программа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непрограммным мероприятиям, предусмотренным к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финансированию из бюджета Лесозаводского городск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га в плановом периоде 2018 и 2019 годов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60"/>
        <w:gridCol w:w="1559"/>
        <w:gridCol w:w="1559"/>
      </w:tblGrid>
      <w:tr>
        <w:trPr>
          <w:trHeight w:val="397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в тыс. руб.</w:t>
            </w:r>
          </w:p>
        </w:tc>
      </w:tr>
      <w:tr>
        <w:trPr>
          <w:trHeight w:val="417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19 год</w:t>
            </w:r>
          </w:p>
        </w:tc>
      </w:tr>
      <w:tr>
        <w:trPr>
          <w:trHeight w:val="4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5 5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9 72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Устойчивое развитие сельских территорий Лесозаводского городского округа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ельского хозяйства и регулирования рынков сельскохозяйственной продукции на территории Лесозаводского городского округа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сельскохозяйственного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93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93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93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водоснабжения сельских территорий Лесозаводского городского округа на 2014-2018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13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0093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0093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0093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2 2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5 13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7 9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9 46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 9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 44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 9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 44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 9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 44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 7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 74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 7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 74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 7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 74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 "Развитие системы общего образования Лесозаводского городского округа на 2014- 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51 8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53 08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9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39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9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39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9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39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обучающихся в младших классах (1-4 включительно) бесплатным пита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20093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1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14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1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14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1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14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 4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 45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176 4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 45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 4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 45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2 3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2 58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48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48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48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6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61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1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1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эффективность, развитие системы газоснабжения в Лесозаводском городском округе" на 2015 - 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нергоэффективность, развитие системы газоснабжения в Лесозаводском городском округе" на 2015 - 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и развитие систем газ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390093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монт зданий котельных и дымовых т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энергосбережению и повышению энергетической эффективности систем коммунальной инфраструктуры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 на 2014 - 2019 годы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 5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8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 на 2014-2019 годы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 на 2014-2019 годы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 4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4 4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 на 2014-2019 годы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ногоквартирных домов в доле за муниципальную 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440093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на 2014-2019 годы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2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7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7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7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Сохранение и развитие культуры на территории  Лесозаводского городского округа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 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 18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1 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2 18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 9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 00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 9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 00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 9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 00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57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нфраструктурой на 2014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 58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8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8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8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 на 2014 - 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98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жильём молодых семей за счё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1 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8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8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8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 на 2016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безопасности людей на водных объектах Лесозаводского городского округа" на 2016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пожарной безопасности на территории Лесозаводского городского округа" на 2016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6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76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 на 2016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Внедрение и развитие аппаратно-программного комплекса "Безопасный город" на 2016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5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50093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50093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50093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 Защита от наводнений населённых пунктов Лесозаводского городского округа" на 2016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6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Модернизация дорожной сети  Лесозаводского городского округа" на 2014 - 2017 годы и на период  до 2025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1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 33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 на 2014-2017 годы и на период до 2025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1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9 33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6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3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6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3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6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3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дорог общего пользования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 Лесозаводского городского округа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82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 "Развитие физической культуры и спорта на территории Лесозаводского городского округа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82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47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47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47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 на 2015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 на 2015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-2019 годах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-2019 годах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 на 2014-2019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малого и среднего предпринимательства на территории Лесозаводского городского округа" на 2014 - 2019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Финансовая поддержка субъектов малого и среднего предпринимательства за счё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0L06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0L06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0L06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Эффективное управление финансами Лесозаводского городского округа  и оптимизация муниципального долга" на 2014-2019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кономическое развитие Лесозаводского городского округа" на 2014-2019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держание многофункционального центра предоставления государственных и муниципальных услуг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0S2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0S2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0S2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  на 2014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 на 2014- 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 на 2017-2021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 на 2017-2021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существление мероприятий по обеспечению доступности пользования помещениями муниципальных учреждений для людей с ограниченными возможностями за счё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 на 2017-2021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7 07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6 435,67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7 07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6 435,67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4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4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3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8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8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 3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 47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2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21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2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21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2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26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2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26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9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9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9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13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9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13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 1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 19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 4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 46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 4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 46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6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6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6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67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6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67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администрации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3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3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3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73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73,43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43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43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8,33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8,33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8,33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91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91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91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2 614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6 161,6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5:11:00Z</dcterms:created>
  <dc:creator>Вадим Баранов</dc:creator>
  <dc:description/>
  <dc:language>en-US</dc:language>
  <cp:lastModifiedBy>Гладышенко</cp:lastModifiedBy>
  <cp:lastPrinted>2015-09-22T17:52:00Z</cp:lastPrinted>
  <dcterms:modified xsi:type="dcterms:W3CDTF">2017-08-24T05:11:00Z</dcterms:modified>
  <cp:revision>2</cp:revision>
  <dc:subject/>
  <dc:title>ГОРОДСКАЯ  ДУМА</dc:title>
</cp:coreProperties>
</file>