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left="567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б исполнении бюджета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 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ожидаемое исполнение бюджета за 2017 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ab/>
        <w:t xml:space="preserve">                                                        (</w:t>
      </w:r>
      <w:r>
        <w:rPr/>
        <w:t>тыс. руб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560"/>
        <w:gridCol w:w="1984"/>
        <w:gridCol w:w="1559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ён-ный бюджет на 2017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сполнено за январь-июнь 2017 г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940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жидаемое исполнение за 2017 г.</w:t>
            </w:r>
          </w:p>
        </w:tc>
      </w:tr>
      <w:tr>
        <w:trPr>
          <w:trHeight w:val="278" w:hRule="atLeast"/>
        </w:trPr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логовые и неналоговые доходы всего, 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682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89410,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402548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63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7797,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814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19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1613,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734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667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413,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59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796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593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365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904,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26799,3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4"/>
                <w:szCs w:val="24"/>
              </w:rPr>
              <w:t>316701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9941,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4"/>
                <w:szCs w:val="24"/>
              </w:rPr>
              <w:t>317862,77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77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770,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770,8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6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остатков субсидий, субвенций и иных межбюджетных трансфертов имеющих целевое назначение прошлых л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115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Итого доходы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6"/>
                <w:szCs w:val="26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</w:rPr>
              <w:t>735546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6"/>
                <w:szCs w:val="26"/>
                <w:highlight w:val="yellow"/>
              </w:rPr>
            </w:pPr>
            <w:r>
              <w:rPr>
                <w:b/>
                <w:bCs/>
                <w:iCs/>
                <w:sz w:val="26"/>
                <w:szCs w:val="26"/>
              </w:rPr>
              <w:t>388077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</w:rPr>
              <w:t>765573,89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00 – Общегосударственные вопр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98258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9942,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01308,58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00 – Национальн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,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00 – 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485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3754,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4852,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00 – Национальная эконом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9448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326,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3828,3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00 – Жилищно-коммунальное хозя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66034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60008,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82 864,94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00 – 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50460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72098,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08606,5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800 – Культура и кинематограф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4215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4332,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43151,0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0 – Социальная поли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082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6320,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0884,7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00 – Физическая культура и спор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903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6439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439,9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00 – Средства массовой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5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765,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2800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00 – 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00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139,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10000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расходы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774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4131,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776,28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, профицит (+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52202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-56054,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52202,3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го управления                                                               В.Г.Синю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2"/>
    </w:rPr>
  </w:style>
  <w:style w:type="character" w:styleId="Style13">
    <w:name w:val="Нижний колонтитул Знак"/>
    <w:basedOn w:val="Style1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19:00Z</dcterms:created>
  <dc:creator>Administrator</dc:creator>
  <dc:description/>
  <cp:keywords/>
  <dc:language>en-US</dc:language>
  <cp:lastModifiedBy>Гладышенко</cp:lastModifiedBy>
  <cp:lastPrinted>2017-04-14T11:53:00Z</cp:lastPrinted>
  <dcterms:modified xsi:type="dcterms:W3CDTF">2017-07-06T23:49:00Z</dcterms:modified>
  <cp:revision>42</cp:revision>
  <dc:subject/>
  <dc:title>Расшифровка доходной части бюджет Лесозаводского городского округа</dc:title>
</cp:coreProperties>
</file>