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080" w:hanging="0"/>
        <w:jc w:val="both"/>
        <w:rPr>
          <w:szCs w:val="22"/>
        </w:rPr>
      </w:pPr>
      <w:r>
        <w:rPr>
          <w:szCs w:val="22"/>
        </w:rPr>
        <w:t>Приложение 1 к пояснительной записке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зменение доходной части  бюджет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есозаводского городского округа на 2017 год</w:t>
      </w:r>
    </w:p>
    <w:p>
      <w:pPr>
        <w:pStyle w:val="Normal"/>
        <w:jc w:val="right"/>
        <w:rPr>
          <w:szCs w:val="22"/>
        </w:rPr>
      </w:pPr>
      <w:r>
        <w:rPr>
          <w:b/>
          <w:szCs w:val="22"/>
        </w:rPr>
        <w:tab/>
        <w:tab/>
        <w:tab/>
        <w:t xml:space="preserve">   </w:t>
        <w:tab/>
        <w:tab/>
        <w:t xml:space="preserve">     </w:t>
      </w:r>
      <w:r>
        <w:rPr>
          <w:szCs w:val="22"/>
        </w:rPr>
        <w:t>(тыс. рублей)</w:t>
      </w:r>
    </w:p>
    <w:tbl>
      <w:tblPr>
        <w:tblW w:w="10681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192"/>
        <w:gridCol w:w="1290"/>
        <w:gridCol w:w="1403"/>
        <w:gridCol w:w="1276"/>
      </w:tblGrid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ind w:left="110" w:hanging="1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доходов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Утверж-дено решением о бюджете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 соответ-ствии с проектом решения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Измене-ние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6829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254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5719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 ДОХОДЫ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636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81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9178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доходы 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637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663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6000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 02000 01 0000 11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637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63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000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95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7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80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5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7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80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399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39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83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8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82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8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2798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5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5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 0000 11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7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798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2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798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5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3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3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193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73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6541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12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5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5541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5000 00 0000 12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7118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250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5389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6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389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2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7000 00 0000 12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5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11 09000 00 0000 12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169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32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52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9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152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0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9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064 04 0000 130 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40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4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000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2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00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43 04 0000 41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00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>1 14 06000 00 0000 43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940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94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2 04 0000 43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0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21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2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1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7 05000 00 0000 18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8717,89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025,8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4308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8717,89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025,8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4308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10000 00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93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9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20000 00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3652,42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6799,3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+13146,9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9999 04 0006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образований Приморского края на мероприятия по энергосбережению и повышению энергетической эффективности систем коммунальной инфраструктуры жилищного фонда Приморского края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8,17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8,1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9999 04 0013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из краевого бюджета бюджетам муниципальных образований Приморского края на обеспечение земельных участков, предоставленных на бесплатной основе гражданам, имеющих трех и более детей, инженерной инфраструктурой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,5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,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7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5,05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5,0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9999 04 0003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образований на приобретение автобусов для перевозки учащихся муниципальных общеобразовательных учреждений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0051 04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1,7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1,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99 04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27,2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4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,8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027 04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«Доступная среда» на 2011 - 2020 годы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09,9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5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убсидии  за счет средств дорожного фонда Приморского края на проектирование, строительство, капитальный ремонт и ремонт подъездных автомобильных дорог, проездов к земельным участкам, предоставленным на бесплатной основе гражданам, имеющим трех и более детей, и гражданам, имеющим двух детей, а также молодым семьям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000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498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21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2 02 30000 00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16701,67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17862,7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+1161,1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80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02 30024 04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801,67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801,6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02 30029 04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0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7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4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4,1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40000 00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770,8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770,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0,8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0,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b/>
                <w:bCs/>
                <w:i w:val="false"/>
                <w:szCs w:val="24"/>
              </w:rPr>
              <w:t xml:space="preserve">Всего доходов                                                            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735546,89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765573,8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002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чальник финансового управления                                                         В.Г. Синюк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2"/>
    </w:rPr>
  </w:style>
  <w:style w:type="character" w:styleId="Style14">
    <w:name w:val="Нижний колонтитул Знак"/>
    <w:basedOn w:val="Style12"/>
    <w:qFormat/>
    <w:rPr>
      <w:sz w:val="22"/>
    </w:rPr>
  </w:style>
  <w:style w:type="character" w:styleId="Style15">
    <w:name w:val="Основной текст Знак"/>
    <w:basedOn w:val="Style12"/>
    <w:qFormat/>
    <w:rPr>
      <w:sz w:val="28"/>
    </w:rPr>
  </w:style>
  <w:style w:type="character" w:styleId="4">
    <w:name w:val="Заголовок 4 Знак"/>
    <w:basedOn w:val="Style12"/>
    <w:qFormat/>
    <w:rPr>
      <w:i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C1158A1BCA7C1943D9F6F2C725C6CB8F350096631447F9EF425C80BD427D8679AC4DD687883E73vA0DB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5:54:00Z</dcterms:created>
  <dc:creator>Доходы</dc:creator>
  <dc:description/>
  <cp:keywords/>
  <dc:language>en-US</dc:language>
  <cp:lastModifiedBy>Гладышенко</cp:lastModifiedBy>
  <cp:lastPrinted>2017-04-14T09:10:00Z</cp:lastPrinted>
  <dcterms:modified xsi:type="dcterms:W3CDTF">2017-07-06T22:19:00Z</dcterms:modified>
  <cp:revision>9</cp:revision>
  <dc:subject/>
  <dc:title>КБК</dc:title>
</cp:coreProperties>
</file>