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.09.2017                                           г. Лесозаводск                         </w:t>
        <w:tab/>
        <w:t xml:space="preserve">   № 637-НП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 № 567-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года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№ 567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7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819 842,52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972 044,91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152202,39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б) пункт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«5) объем межбюджетных трансфертов, получаемых из вышестоящего бюджета  в 2017 году – 416 471,52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статью 7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дополнить частью 8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 Установить, что субсидии организациям на частичное возмещение затрат, предоставляющим населению услуги бань, предоставляются на безвозмездной и безвозвратной основе в целях возмещения затрат в связи с оказанием услуг, в соответствии с настоящим бюджетом и в порядке, установленном администрацией Лесозавод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дополнить частью 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9. Установить, что субсидии организациям на частичное возмещение затрат, связанных с предоставлением услуг населению по водоснабжению и водоотведению, предоставляются на безвозмездной и безвозвратной основе в целях возмещения затрат в связи с оказанием услуг, в соответствии с настоящим бюджетом и в порядке, установленном администрацией Лесозаводского городского округа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статью 10 «Оплата труда» считать статьей 11 и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«1. </w:t>
      </w:r>
      <w:r>
        <w:rPr>
          <w:color w:val="000000"/>
          <w:sz w:val="26"/>
          <w:szCs w:val="26"/>
        </w:rPr>
        <w:t xml:space="preserve">Установить, что </w:t>
      </w:r>
      <w:r>
        <w:rPr>
          <w:sz w:val="26"/>
          <w:szCs w:val="26"/>
        </w:rPr>
        <w:t xml:space="preserve">повышение оплаты труда отдельных категорий работников муниципальных учреждений осуществляется в 2017 году и плановом периоде 2018 и 2019 годов в соответствии с темпами роста средней заработной платы </w:t>
      </w:r>
      <w:r>
        <w:rPr>
          <w:color w:val="000000"/>
          <w:sz w:val="26"/>
          <w:szCs w:val="26"/>
        </w:rPr>
        <w:t>осуществляется в рамках реализации Указов Президента Российской Федерации от 0</w:t>
      </w:r>
      <w:r>
        <w:rPr>
          <w:sz w:val="26"/>
          <w:szCs w:val="26"/>
        </w:rPr>
        <w:t>7.05.2012 № 597 «О мероприятиях по реализации государственной социальной политики», от 01.06.2012 № 761 «О Национальной стратегии действий в интересах детей на 2012 - 2017 годы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. С 1 октября 2017 года провести </w:t>
      </w:r>
      <w:r>
        <w:rPr>
          <w:color w:val="000000"/>
          <w:sz w:val="26"/>
          <w:szCs w:val="26"/>
        </w:rPr>
        <w:t>индексацию путём увеличения в 1,051 раза: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>1) окладов (ставок заработной платы), 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пункте 1 настоящей статьи;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) размеров ежемесячного денежного вознаграждения лиц, замещающих муниципальные должности Лесозаводского городского округа;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) окладов муниципальных служащих в органах местного самоуправления Лесозаводского городского округа.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4) статью 11 «Особенности исполнения бюджета Лесозаводского городского округа в 2017 году» считать статьей 12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6) </w:t>
      </w:r>
      <w:r>
        <w:rPr>
          <w:sz w:val="26"/>
          <w:szCs w:val="26"/>
        </w:rPr>
        <w:t>приложение 2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8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10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приложение 12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13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) приложение 14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приложение 15 к бюджету изложить в редакции приложения 8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) приложение 16 к бюджету изложить в редакции приложения 9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) приложение 17 к бюджету изложить в редакции приложения 10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) приложение 18 к бюджету изложить в редакции приложения 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И.о. главы Лесозаводского городского округа                                            В.В. Гершун</w:t>
      </w:r>
      <w:r>
        <w:rPr>
          <w:b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37:00Z</dcterms:created>
  <dc:creator>Пользователь</dc:creator>
  <dc:description/>
  <cp:keywords/>
  <dc:language>en-US</dc:language>
  <cp:lastModifiedBy>Гладышенко</cp:lastModifiedBy>
  <cp:lastPrinted>2017-04-03T09:36:00Z</cp:lastPrinted>
  <dcterms:modified xsi:type="dcterms:W3CDTF">2017-09-21T22:30:00Z</dcterms:modified>
  <cp:revision>5</cp:revision>
  <dc:subject/>
  <dc:title>                               </dc:title>
</cp:coreProperties>
</file>