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3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 к пояснительной запис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1945</wp:posOffset>
                </wp:positionH>
                <wp:positionV relativeFrom="paragraph">
                  <wp:posOffset>-1621155</wp:posOffset>
                </wp:positionV>
                <wp:extent cx="26517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-127.6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 xml:space="preserve">Изменение расходной части  бюджета 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созаводского городского округа на 2017 год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1417"/>
        <w:gridCol w:w="709"/>
        <w:gridCol w:w="1701"/>
      </w:tblGrid>
      <w:tr>
        <w:trPr>
          <w:trHeight w:val="14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менение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 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П</w:t>
            </w:r>
            <w:r>
              <w:rPr/>
              <w:t>роведение выборов в Думу Лесозаводского городского округа и главы Лесозаводского городского округ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Субвенции из вышестоящего бюджета на осуществление полномочий Российской Федерации по государственной регистрации актов гражданского состояни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8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24"/>
              </w:rPr>
              <w:t>финансовое управление администрации городского округа</w:t>
            </w:r>
            <w:r>
              <w:rPr>
                <w:szCs w:val="24"/>
              </w:rPr>
              <w:t xml:space="preserve"> (Непрограммные направления деятельности, «Расходы связаннее с исполнением решений, принятых судебными органам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i w:val="false"/>
                <w:szCs w:val="24"/>
              </w:rPr>
              <w:t xml:space="preserve">Управление имущественных отношений администрации городского округа </w:t>
            </w:r>
            <w:r>
              <w:rPr>
                <w:szCs w:val="24"/>
              </w:rPr>
              <w:t>(Непрограммные направления деятельности, «Оценка недвижимости, признание прав и регулирование отношенийс муниципальной собственностью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650 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  <w:r>
              <w:rPr>
                <w:i/>
                <w:sz w:val="24"/>
                <w:szCs w:val="24"/>
              </w:rPr>
              <w:t xml:space="preserve">(МП </w:t>
            </w:r>
            <w:r>
              <w:rPr>
                <w:bCs/>
                <w:i/>
                <w:color w:val="000000"/>
                <w:sz w:val="24"/>
                <w:szCs w:val="24"/>
              </w:rPr>
              <w:t>«Обеспечение доступным жильём отдельных категорий граждан…», подпр. «Обеспечение зем.участков, предоставляемых на бесплатной основе гражданам, имеющим трёх и более детей, инженерной инфраструктурой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9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 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  <w:r>
              <w:rPr>
                <w:i/>
                <w:sz w:val="24"/>
                <w:szCs w:val="24"/>
              </w:rPr>
              <w:t>(МП «Модернизация дорожной сети Лесозаводского городского округа»…, «Текущее содержание и ремонт улично-дорожной сет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 38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Фонд содействия реформирования ЖКХ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7 160-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 768-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063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42 013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</w:t>
            </w:r>
            <w:r>
              <w:rPr>
                <w:bCs/>
                <w:color w:val="000000"/>
              </w:rPr>
              <w:t xml:space="preserve"> «Капитальный ремонт жилищного фонда на территории Лесозаводского городского округа» на 2014-2019годы» - </w:t>
            </w:r>
            <w:r>
              <w:rPr>
                <w:szCs w:val="24"/>
              </w:rPr>
              <w:t>ср-ва местного бюджета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9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</w:t>
            </w:r>
            <w:r>
              <w:rPr>
                <w:bCs/>
                <w:color w:val="000000"/>
              </w:rPr>
              <w:t xml:space="preserve"> «Капитальный ремонт жилищного фонда на территории Лесозаводского городского округа» на 2014-2019годы» - </w:t>
            </w:r>
            <w:r>
              <w:rPr>
                <w:szCs w:val="24"/>
              </w:rPr>
              <w:t>ср-ва местного бюджета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9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Управление имущественных отношений администрации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Обеспечение населения Лесозаводского городского округа чистой питьевой водой на 2014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>округа (</w:t>
            </w:r>
            <w:r>
              <w:rPr>
                <w:szCs w:val="24"/>
              </w:rPr>
              <w:t>Непрограммные направления деятельности, «Субсидии организациям на частичное возмещение затрат, предоставляющим населению услуги бань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>округа (</w:t>
            </w:r>
            <w:r>
              <w:rPr>
                <w:szCs w:val="24"/>
              </w:rPr>
              <w:t>Непрограммные направления деятельности, «Субсидии организациям на частичное возмещение затрат, связанных с предоставлением услуг населению по водоснабжению и водоотведению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Формирование современной городской среды на территории Лесозаводского городского округа на 2017 год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 498 037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Формирование современной городской среды на территории Лесозаводского городского округа на 2017 год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6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436 684-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Благоустройство Лесозаводского городского округа на 2014-2019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6 684-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4 949 966-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» 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>», подпр. «Развитие системы дошкольного образования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+2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» 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>», подпр. «Развитие системы общего образования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+2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+4 000 00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Cs/>
                <w:i w:val="false"/>
                <w:color w:val="000000"/>
                <w:szCs w:val="24"/>
              </w:rPr>
              <w:t>Муниципальное казенное учреждение  «Управление культуры, молодежной политики и спорта Лесозаводского городского округа» (</w:t>
            </w:r>
            <w:r>
              <w:rPr/>
              <w:t>МП «Сохранение и развитие культуры на территории Лесозаводского городского округа на 2014-2020 годы», мероприятия муниципальной программы Лесозаводского городского округа «Сохранение и развитие культуры на территории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 (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 xml:space="preserve">», подпр. «Развитие системы дошкольного образования Лесозаводского городского округа на 2014-2020 годы»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7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Cs/>
                <w:i w:val="false"/>
                <w:color w:val="000000"/>
                <w:szCs w:val="24"/>
              </w:rPr>
              <w:t>Муниципальное казенное учреждение  «Управление культуры, молодежной политики и спорта Лесозаводского городского округа» (</w:t>
            </w:r>
            <w:r>
              <w:rPr>
                <w:bCs/>
                <w:color w:val="000000"/>
                <w:szCs w:val="24"/>
              </w:rPr>
              <w:t>МП</w:t>
            </w:r>
            <w:r>
              <w:rPr>
                <w:bCs/>
                <w:i w:val="false"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Формирование доступной среды, организация и осуществление мероприятий…», подпр. «Доступная среда на территории Лесозаводского городского округа на 2017 – 2021 годы» – субсидии бюджетным учреждениям за счет средств м/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00</w:t>
            </w:r>
            <w:r>
              <w:rPr>
                <w:sz w:val="24"/>
                <w:szCs w:val="24"/>
                <w:lang w:val="en-US"/>
              </w:rPr>
              <w:t>R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409 9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409 9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С</w:t>
            </w:r>
            <w:r>
              <w:rPr/>
              <w:t>убсидии автономным учреждениям на информационное освещение деятельности органов местного самоуправления в средствах массовой информаци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ВСЕГО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6 746 996-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       </w:t>
            </w:r>
            <w:r>
              <w:rPr>
                <w:b/>
                <w:i w:val="false"/>
                <w:szCs w:val="24"/>
              </w:rPr>
              <w:t>- за счёт соб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52 439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       </w:t>
            </w:r>
            <w:r>
              <w:rPr>
                <w:b/>
                <w:i w:val="false"/>
                <w:szCs w:val="24"/>
              </w:rPr>
              <w:t>- за счёт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 307 996-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В.Г.Синюк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776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i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2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36:00Z</dcterms:created>
  <dc:creator>Вадим Баранов</dc:creator>
  <dc:description/>
  <cp:keywords/>
  <dc:language>en-US</dc:language>
  <cp:lastModifiedBy>Гладышенко</cp:lastModifiedBy>
  <cp:lastPrinted>2017-03-28T12:55:00Z</cp:lastPrinted>
  <dcterms:modified xsi:type="dcterms:W3CDTF">2017-07-13T05:38:00Z</dcterms:modified>
  <cp:revision>7</cp:revision>
  <dc:subject/>
  <dc:title>ГОРОДСКАЯ  ДУМА</dc:title>
</cp:coreProperties>
</file>