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left="5245" w:hanging="0"/>
        <w:rPr/>
      </w:pPr>
      <w:r>
        <w:rPr/>
        <w:t>Приложение 1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2.09.2017 № 637-НПА</w:t>
      </w:r>
    </w:p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8 и 2019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7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421,8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7,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02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9,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20051 04 001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731,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98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18543,2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98,1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6710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szCs w:val="22"/>
              </w:rPr>
              <w:t>2 02 29999 04 001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-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735,0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2 02 29999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i/>
              </w:rPr>
              <w:t>на приобретение автобусов для перевозки учащихся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</w:rPr>
              <w:t>-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862,7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93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2801,6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45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3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42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4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18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9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9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0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2 02 4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64593,93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4546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3,23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860,7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878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52:00Z</dcterms:created>
  <dc:creator>Вадим Баранов</dc:creator>
  <dc:description/>
  <cp:keywords/>
  <dc:language>en-US</dc:language>
  <cp:lastModifiedBy>Гладышенко</cp:lastModifiedBy>
  <cp:lastPrinted>2016-11-22T09:50:00Z</cp:lastPrinted>
  <dcterms:modified xsi:type="dcterms:W3CDTF">2017-09-21T22:33:00Z</dcterms:modified>
  <cp:revision>4</cp:revision>
  <dc:subject/>
  <dc:title>Приложение №2</dc:title>
</cp:coreProperties>
</file>