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 Думы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О внесении изменений в бюджет Лесозаводского городского округ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2017 год и плановый период 2018и 2019 годов, утверждённый решением Думы Лесозаводского городского округа от 20.12.2016 № 567-НП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екта решения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Инициатор проекта:     </w:t>
      </w:r>
      <w:r>
        <w:rPr/>
        <w:t>Глава администрации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проекта:</w:t>
      </w: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внесения/ регистрации прое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окладчик: </w:t>
      </w:r>
      <w:r>
        <w:rPr/>
        <w:t>начальник финансового управления администрации Лесозаводского городского округа Синюкова В.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Приглашенные:</w:t>
      </w:r>
      <w:r>
        <w:rPr>
          <w:u w:val="single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vertAlign w:val="superscript"/>
        </w:rPr>
      </w:pPr>
      <w:r>
        <w:rPr>
          <w:vertAlign w:val="superscript"/>
        </w:rPr>
        <w:t>Ф.И.О. долж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решения: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</w:rPr>
        <w:t>Решение разослать:</w:t>
      </w:r>
      <w:r>
        <w:rPr/>
        <w:t xml:space="preserve"> Администрации ЛГО, Финансовому управлению администрации ЛГО, УФК по приморскому кра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01"/>
        <w:gridCol w:w="3793"/>
      </w:tblGrid>
      <w:tr>
        <w:trPr>
          <w:trHeight w:val="47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е, подпись, да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b/>
              </w:rPr>
              <w:t>Дума Лесозаводского городского округа:</w:t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.о. главы Лесозавод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шун В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ьев Р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аппарата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ха С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дминистрация Лесозаводского городского округа:</w:t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бякин В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дгото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А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ение комиссии: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Priemnay</dc:creator>
  <dc:description/>
  <dc:language>en-US</dc:language>
  <cp:lastModifiedBy>Гладышенко</cp:lastModifiedBy>
  <cp:lastPrinted>2017-07-07T08:41:00Z</cp:lastPrinted>
  <dcterms:modified xsi:type="dcterms:W3CDTF">2017-08-17T07:01:00Z</dcterms:modified>
  <cp:revision>2</cp:revision>
  <dc:subject/>
  <dc:title/>
</cp:coreProperties>
</file>