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111" w:leader="none"/>
          <w:tab w:val="left" w:pos="7230" w:leader="none"/>
        </w:tabs>
        <w:ind w:left="567" w:firstLine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б исполнении бюджета</w:t>
      </w:r>
    </w:p>
    <w:p>
      <w:pPr>
        <w:pStyle w:val="TextBody"/>
        <w:tabs>
          <w:tab w:val="clear" w:pos="708"/>
          <w:tab w:val="left" w:pos="4111" w:leader="none"/>
          <w:tab w:val="left" w:pos="7230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есозаводского городского округа  </w:t>
      </w:r>
    </w:p>
    <w:p>
      <w:pPr>
        <w:pStyle w:val="TextBody"/>
        <w:tabs>
          <w:tab w:val="clear" w:pos="708"/>
          <w:tab w:val="left" w:pos="4111" w:leader="none"/>
          <w:tab w:val="left" w:pos="7230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ожидаемое исполнение бюджета за 2017 год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ab/>
        <w:t xml:space="preserve">                                                        (</w:t>
      </w:r>
      <w:r>
        <w:rPr/>
        <w:t>тыс. руб.)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1560"/>
        <w:gridCol w:w="1984"/>
        <w:gridCol w:w="1559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сточника дохо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59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ён-ный бюджет на 2017 г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5940" w:leader="none"/>
              </w:tabs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Исполнено за январь-июль 2017 г.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940" w:leader="none"/>
              </w:tabs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жидаемое исполнение за 2017 г.</w:t>
            </w:r>
          </w:p>
        </w:tc>
      </w:tr>
      <w:tr>
        <w:trPr>
          <w:trHeight w:val="278" w:hRule="atLeast"/>
        </w:trPr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логовые и неналоговые доходы всего, </w:t>
            </w:r>
          </w:p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ом числ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6829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223629,6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4"/>
                <w:szCs w:val="24"/>
              </w:rPr>
              <w:t>403002,0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636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99721,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60237,0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193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23908,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42765,0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348717,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4845,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sz w:val="24"/>
                <w:szCs w:val="24"/>
              </w:rPr>
              <w:t>416840,52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348717,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4591,6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4"/>
                <w:szCs w:val="24"/>
              </w:rPr>
              <w:t>416471,52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i/>
                <w:sz w:val="24"/>
                <w:szCs w:val="24"/>
              </w:rPr>
              <w:t>1593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929,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i/>
                <w:sz w:val="24"/>
                <w:szCs w:val="24"/>
              </w:rPr>
              <w:t>1593,0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652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2250,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</w:rPr>
              <w:t>32421,82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4"/>
                <w:szCs w:val="24"/>
              </w:rPr>
              <w:t>316701,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93551,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4"/>
                <w:szCs w:val="24"/>
              </w:rPr>
              <w:t>317862,77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770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860,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4"/>
                <w:szCs w:val="24"/>
              </w:rPr>
              <w:t>64593,93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69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69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озврат остатков субсидий, субвенций и иных межбюджетных трансфертов имеющих целевое назначение прошлых л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115,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</w:t>
            </w:r>
            <w:r>
              <w:rPr>
                <w:b/>
                <w:sz w:val="26"/>
                <w:szCs w:val="26"/>
              </w:rPr>
              <w:t>Итого доходы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4"/>
                <w:szCs w:val="24"/>
              </w:rPr>
              <w:t>735546,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448474,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4"/>
                <w:szCs w:val="24"/>
              </w:rPr>
              <w:t>819842,52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ходы бюджета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00 – Общегосударственные вопрос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98258,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58083,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101308,58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00 – Национальная обор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4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3,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300 – 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14852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13754,9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14852,3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00 – Национальная экономи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19448,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4978,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70561,56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500 – Жилищно-коммунальное хозяйст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166034,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93508,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88782,44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00 – Образ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04606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310123,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508196,40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800 – Культура и кинематограф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42151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28331,9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43151,00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00 – Социальная полити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20827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7964,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20884,7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00 – Физическая культура и спор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903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7099,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9439,93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200 – Средства массовой информ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50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2327,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00,0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00 – Обслуживание государственного и муниципального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00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6093,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828,0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расходы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7749,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226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972044,91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фицит (-), профицит (+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52202,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83792,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-152202,39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чальник финансового управления                                                               В.Г.Синю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2"/>
    </w:rPr>
  </w:style>
  <w:style w:type="character" w:styleId="Style13">
    <w:name w:val="Нижний колонтитул Знак"/>
    <w:basedOn w:val="Style1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3:19:00Z</dcterms:created>
  <dc:creator>Administrator</dc:creator>
  <dc:description/>
  <cp:keywords/>
  <dc:language>en-US</dc:language>
  <cp:lastModifiedBy>Гладышенко</cp:lastModifiedBy>
  <cp:lastPrinted>2017-04-14T11:53:00Z</cp:lastPrinted>
  <dcterms:modified xsi:type="dcterms:W3CDTF">2017-08-17T22:05:00Z</dcterms:modified>
  <cp:revision>46</cp:revision>
  <dc:subject/>
  <dc:title>Расшифровка доходной части бюджет Лесозаводского городского округа</dc:title>
</cp:coreProperties>
</file>