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от  № 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16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муниципальным программам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направлениям деятельности)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уппам (группам и подгруппам) видов расходо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классификации расходов</w:t>
      </w:r>
      <w:r>
        <w:rPr>
          <w:b/>
          <w:bCs/>
          <w:color w:val="000000"/>
          <w:sz w:val="26"/>
          <w:szCs w:val="26"/>
        </w:rPr>
        <w:t xml:space="preserve">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20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3"/>
        <w:gridCol w:w="142"/>
        <w:gridCol w:w="876"/>
        <w:gridCol w:w="1842"/>
      </w:tblGrid>
      <w:tr>
        <w:trPr>
          <w:trHeight w:val="9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0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74 755,5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1 885,8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7 381,8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3 266,7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266,7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266,7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и муниципальных образований Приморского края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69 913,3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 185,2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 185,2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 185,2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 на капитальный ремонт зданий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вышестоящего бюджета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 590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 119,0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 119,0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 119,0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61,1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61,1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61,1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 832,4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1 832,4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вышестоящего бюджета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31,3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31,3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31,3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16,7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16,7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16,7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0,2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0,2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0,2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4,1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4,1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4,1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 744,9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290,2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0,2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0,2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0,2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77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51,6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51,6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51,6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24,3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24,3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24,3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 278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278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278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278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 018,8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 018,8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390,9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190,9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190,9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3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 85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037,3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577,7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577,7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6,3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6,3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671,3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671,3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 872,1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7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7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7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633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06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6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6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6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,4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4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9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9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Защита населения и территории Лесозаводского городского округа от чрезвычайных ситуаций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39,9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9,9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9,9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9,9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743,2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6 743,2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604,0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604,0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9 604,0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4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4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4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897,1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897,1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981,7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981,7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981,7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на приобретение и поставку спортивного инвентаря, спортивного оборудования и иного имущества для развития лыжн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организацию физкультурно-спортивной работы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на приобретение и поставку спортивного инвентаря, спортивного оборудования и иного имущества для развития лыжного спорта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 83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438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64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64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64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9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8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8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 39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2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9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9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4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417,8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 448,3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 и проездов к дворовым территориям многоквартирных домов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 459,9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32 459,9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за счет средств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реализацию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1,3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89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89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61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61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2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2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2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890,3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890,3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986,4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,9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 282,7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530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530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283,3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283,3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7,4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7,4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76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613,6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613,6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3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3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2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3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3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3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63,2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0,1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0,1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1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1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9,2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9,2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 130,3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630,3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630,3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8,1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,0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,0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8,6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32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32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5,9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5,9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организациям на возмещение недополученных доходов или затрат, возникающих в связи с установлением тарифов для населения, не обеспечивающих возмещения полных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2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6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6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в 2020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42,3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42,3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42,37</w:t>
            </w:r>
          </w:p>
        </w:tc>
      </w:tr>
      <w:tr>
        <w:trPr>
          <w:trHeight w:val="331" w:hRule="atLeast"/>
        </w:trPr>
        <w:tc>
          <w:tcPr>
            <w:tcW w:w="751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271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307 215,49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CYR" w:hAnsi="Arial CYR" w:cs="Arial CYR"/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2:00:00Z</dcterms:created>
  <dc:creator>Вадим Баранов</dc:creator>
  <dc:description/>
  <cp:keywords/>
  <dc:language>en-US</dc:language>
  <cp:lastModifiedBy>Юля</cp:lastModifiedBy>
  <cp:lastPrinted>2019-10-14T12:52:00Z</cp:lastPrinted>
  <dcterms:modified xsi:type="dcterms:W3CDTF">2020-06-30T03:13:00Z</dcterms:modified>
  <cp:revision>6</cp:revision>
  <dc:subject/>
  <dc:title>ГОРОДСКАЯ  ДУМА</dc:title>
</cp:coreProperties>
</file>