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6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  № -    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ind w:left="5628" w:firstLine="3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20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123,7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2 02 202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24220,7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30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2,0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5097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34,9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1,4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7,78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 xml:space="preserve">2 02 29999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36,7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9,2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872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98,5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2 02 29999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258,6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00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 xml:space="preserve">- </w:t>
            </w:r>
            <w:r>
              <w:rPr>
                <w:i/>
              </w:rPr>
              <w:t>на 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231,3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2 02 29999 04 002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-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5789,9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1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организацию физкультурно-спортивной работы по месту ж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2,0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60,0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3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465,0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7178,4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1023,7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2111,1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,2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616,03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8,1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2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657,5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61,1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2,4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180,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577,7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 02 30024 04 003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реализацию государственных полномочий органов опеки и попечительства в отношении несовершеннолетних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38,6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3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130,3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27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2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34,4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51,3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42,3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/>
              <w:t>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42,37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344,5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35:00Z</dcterms:created>
  <dc:creator>Вадим Баранов</dc:creator>
  <dc:description/>
  <cp:keywords/>
  <dc:language>en-US</dc:language>
  <cp:lastModifiedBy>Шутова</cp:lastModifiedBy>
  <cp:lastPrinted>2020-03-18T11:44:00Z</cp:lastPrinted>
  <dcterms:modified xsi:type="dcterms:W3CDTF">2020-06-01T06:18:00Z</dcterms:modified>
  <cp:revision>13</cp:revision>
  <dc:subject/>
  <dc:title>Приложение №2</dc:title>
</cp:coreProperties>
</file>