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</w:t>
      </w:r>
      <w:r>
        <w:rPr/>
        <w:t>Приложение 6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к решению Думы Лесозаводского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городского округа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от 24.10.2017 № 664-НПА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    </w:t>
      </w:r>
      <w:r>
        <w:rPr/>
        <w:t>«Приложение 2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/>
        <w:t xml:space="preserve">городского округа на 2017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плановый период 2018 и 2019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на 2017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5"/>
        <w:gridCol w:w="1289"/>
      </w:tblGrid>
      <w:tr>
        <w:trPr>
          <w:trHeight w:val="48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3"/>
            <w:r>
              <w:rPr/>
              <w:t>Перечень муниципальных  внутренних заимствований</w:t>
            </w:r>
            <w:bookmarkEnd w:id="0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</w:tr>
      <w:tr>
        <w:trPr>
          <w:trHeight w:val="79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Лесозаводским городским округом  от кредитных организаций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 000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2 000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муниципальных внутренних заимствований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ривлечение заимствова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 000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огашение основной суммы дол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2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1:27:00Z</dcterms:created>
  <dc:creator>Гладышенко</dc:creator>
  <dc:description/>
  <cp:keywords/>
  <dc:language>en-US</dc:language>
  <cp:lastModifiedBy>Гладышенко</cp:lastModifiedBy>
  <dcterms:modified xsi:type="dcterms:W3CDTF">2017-11-09T01:32:00Z</dcterms:modified>
  <cp:revision>7</cp:revision>
  <dc:subject/>
  <dc:title>Перечень муниципальных  внутренних заимствований</dc:title>
</cp:coreProperties>
</file>