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4.10.2017                                           г. Лесозаводск                         </w:t>
        <w:tab/>
        <w:t xml:space="preserve">   № 664-НП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 № 567-НПА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года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7 год и плановый период 2018 и 2019 годов, утверждённый решением Думы Лесозаводского городского округа от 20.12.2016 № 567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7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880 213,12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1 032 415,51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152 202,3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ункт 2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2) предельный объем муниципального внутреннего долга Лесозаводского городского округа на 2017 год в сумме 220 674 тыс. рублей;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ункт 3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3) верхний предел муниципального внутреннего долга Лесозаводского городского округа на 01 января 2018 года –118 674 тыс. рублей, в том числе верхний предел долга по муниципальным гарантиям - 0 рублей;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пункт 4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4) предельный объем расходов на обслуживание муниципального внутреннего долга Лесозаводского городского округа на 2017 год в сумме 11 828 тыс. рублей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</w:t>
      </w:r>
      <w:r>
        <w:rPr>
          <w:sz w:val="26"/>
          <w:szCs w:val="26"/>
        </w:rPr>
        <w:t xml:space="preserve"> приложение 8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12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4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приложение 16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20 к бюджету изложить в редакции приложения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</w:t>
    </w:r>
    <w:r>
      <w:rPr>
        <w:color w:val="FFFFFF"/>
      </w:rPr>
      <w:t xml:space="preserve">Проект решения </w:t>
    </w:r>
  </w:p>
  <w:p>
    <w:pPr>
      <w:pStyle w:val="Style20"/>
      <w:ind w:left="5954" w:hanging="0"/>
      <w:jc w:val="right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t xml:space="preserve">внесен главой администрации </w:t>
    </w:r>
  </w:p>
  <w:p>
    <w:pPr>
      <w:pStyle w:val="Header"/>
      <w:jc w:val="right"/>
      <w:rPr>
        <w:color w:val="FFFFFF"/>
      </w:rPr>
    </w:pPr>
    <w:r>
      <w:rPr>
        <w:color w:val="FFFFFF"/>
      </w:rPr>
      <w:t>Лесозаводского городского округа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37:00Z</dcterms:created>
  <dc:creator>Пользователь</dc:creator>
  <dc:description/>
  <cp:keywords/>
  <dc:language>en-US</dc:language>
  <cp:lastModifiedBy>Гладышенко</cp:lastModifiedBy>
  <cp:lastPrinted>2017-04-03T09:36:00Z</cp:lastPrinted>
  <dcterms:modified xsi:type="dcterms:W3CDTF">2017-11-09T01:32:00Z</dcterms:modified>
  <cp:revision>13</cp:revision>
  <dc:subject/>
  <dc:title>                               </dc:title>
</cp:coreProperties>
</file>