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к решению Думы Лесозавод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городского окру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21.12.2018 № 52-НПА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6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бюджету Лесозаводского</w:t>
      </w:r>
    </w:p>
    <w:p>
      <w:pPr>
        <w:pStyle w:val="Normal"/>
        <w:ind w:left="4820" w:hanging="0"/>
        <w:jc w:val="both"/>
        <w:rPr/>
      </w:pPr>
      <w:r>
        <w:rPr>
          <w:sz w:val="24"/>
          <w:szCs w:val="24"/>
        </w:rPr>
        <w:t xml:space="preserve">городского округа на 2018 год 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и плановый период 2019 и 2020 годов</w:t>
      </w:r>
    </w:p>
    <w:p>
      <w:pPr>
        <w:pStyle w:val="Normal"/>
        <w:ind w:left="53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ных ассигнований по муницип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ам и непрограммным мероприятиям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едусмотренным к финансированию из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 в 2018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1843"/>
        <w:gridCol w:w="1701"/>
      </w:tblGrid>
      <w:tr>
        <w:trPr>
          <w:trHeight w:val="85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.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на 2018 го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.</w:t>
            </w:r>
          </w:p>
        </w:tc>
      </w:tr>
      <w:tr>
        <w:trPr>
          <w:trHeight w:val="537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9 068,2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образования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8 695,0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школьного образования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08 591,7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 633,7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4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1 356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048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 "Развитие системы общего образования Лесозаводского городского округа на 2014- 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84 555,2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 766,0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2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620,9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 из вышестоящего бюджета на обеспечение обучающихся в младших классах (1-4 включительно) беспла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9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0 958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5,7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529,3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200S2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155,2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5 548,1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 822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469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30094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07,1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538,5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нергоэффективность, развитие системы газоснабжения в Лесозаводском городском округе" на 2015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538,5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911,1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монт зданий котельных и дымовых т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93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9,4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900S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28,0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 002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населения Лесозаводского городского округа чистой питьевой водой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1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093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Развитие наружного освещения Лесозаводского городского округа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 65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835,5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троительство и реконструкция и ремонт наруж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2009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4,4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Капитальный ремонт жилищного фонда на территории Лесозаводского городского округа"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муниципального  жил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40093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652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Благоустройство Лесозаводского городского округа на 2015-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4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8 3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6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50093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 на 2015 - 2020 годы 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  <w:sz w:val="24"/>
                <w:szCs w:val="24"/>
              </w:rPr>
              <w:t>0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90093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Сохранение и развитие культуры на территории 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 854,6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"Сохранение и развитие культуры на территории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5 854,6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 969,6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21,9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приобретение музыкальных инструментов и художественного инвентаря для учреждений дополнительного образования детей в сфере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2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6,7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9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059009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7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омплектование книжных фондов библиотек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94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8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иобретение музыкальных инструментов и художественного инвентаря для учреждений дополнительного образования детей в сфере культуры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900S24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9,2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доступным жильем отдельных категорий граждан и развитие жилищного строительства на территории Лесозаводского городского округа" на 2014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6 079,8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нфраструктурой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 628,1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9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502,5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100S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25,6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жильем молодых семей Лесозаводского городского округа" на 2014 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7 459,2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циальные выплаты молодым семьям для приобретения (строительства) жилья эконом-класса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200L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459,2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 переселении граждан из аварийного жилищного фонда Лесозаводского городского округа" на 2014 - 2017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6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22 992,54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поступивших от Фонда содействия реформированию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3,0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краев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09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7,9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обеспечение мероприятий по переселению граждан из аварийного жилищного фонда, в том числе переселению граждан из аварийного жилищного фонда с учётом необходимости развития малоэтажного жилищного строительства, за счё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300S96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901,6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Защита населения и территории Лесозаводского городского округа от чрезвычайных ситуаций природного и техногенного характера, обеспечение пожарной безопасности и безопасности людей на водных объектах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5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безопасности людей на водных объектах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1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Обеспечение пожарной безопасности на территории Лесозаводского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2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Профилактика терроризма и экстремизма, а также минимизация последствий проявлений терроризма и экстремизма в границах городского округа" на 2016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профилактике экстремизма 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40093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 Защита от наводнений населённых пунктов Лесозаводского городского округа" на 2016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6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в области гражданской обороны, предупреждения и ликвидации чрезвычайных ситуаций и безопасности людей на водных объе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6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Модернизация дорожной сети Лесозаводского городского округа" на 2015 - 2020 годы и на период до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 554,7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Модернизация дорожной сети Лесозаводского городского округа" на 2015-2020 годы и на период до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8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38 554,7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екущее содержание и ремонт улично-дорожной се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 065,7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054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3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215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работка проектно-сметной документации, паспортизация автомобильных дорог общего пользования местного значения и инженерных соору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96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местного бюджета на 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900S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на территории 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612,6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Лесозаводского городского округа  "Развитие физической культуры и спорта на территории Лесозаводского городского округа на 2014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6 612,6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279,3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5,2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на софинансирование строительства оснований и (или) установки оборудования универсальных спортивных площад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2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9,6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ектирование, строительство многофункциональной спортивной площадки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9009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,3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Обращение с твёрдыми бытовыми и промышленными отходами в Лесозаводском городском округе на 2015-2020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0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чистка земель, используемых под несанкционированные сва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0093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в Лесозаводском городском округе электронного муниципалитета и реформирование системы муниципального управления на основе использования современных информационных и телекоммуникационных технологий в 2014-2020 годах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1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093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Экономическое развитие Лесозаводского городского округа"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137,0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Эффективное управление финансами Лесозаводского городского округа и оптимизация муниципального долга"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544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009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 544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Экономическое развитие Лесозаводского городского округа"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2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1 593,0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из краевого бюджета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9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234,0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держание многофункционального центра предоставления государственных и муниципальных услуг за счет средст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00S2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359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Развитие муниципальной службы в администрации Лесозаводского городского округа"  на 2014-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Развитие муниципальной службы в администрации Лесозаводского городского округа" на 2014- 2020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0093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295,3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Подпрограмма "Доступная среда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 241,2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0L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41,2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 на 2017-2021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54,1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Адаптация объектов городского округа для обеспечения доступности и получения услуг инвалидам и другими маломобильными группам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0091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 на 2018-2022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14 483,3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9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27,17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благоустройство дворовых территорий и территорий общего пользования, осуществляемые на условиях со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00L5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856,1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4 543,1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 543,1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0,0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718,2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оведение выборов в Думу Лесозаводского городского округа и глав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417,6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4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23,55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386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 459,1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Депутаты Дум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629,9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 177,18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Глава администрации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0,92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235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42,5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084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165,86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0,63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организацию проведения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4,01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,2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предоставляющим населению услуги б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Субсидии организациям на частичное возмещение затрат, связанных с предоставлением услуг населению по водоснабжению и водоотвед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980,00</w:t>
            </w:r>
          </w:p>
        </w:tc>
      </w:tr>
      <w:tr>
        <w:trPr>
          <w:trHeight w:val="23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color w:val="000000"/>
                <w:sz w:val="24"/>
                <w:szCs w:val="24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3 611,39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4:49:00Z</dcterms:created>
  <dc:creator>Вадим Баранов</dc:creator>
  <dc:description/>
  <cp:keywords/>
  <dc:language>en-US</dc:language>
  <cp:lastModifiedBy>Гладких</cp:lastModifiedBy>
  <cp:lastPrinted>2017-02-27T14:26:00Z</cp:lastPrinted>
  <dcterms:modified xsi:type="dcterms:W3CDTF">2019-01-08T23:57:00Z</dcterms:modified>
  <cp:revision>15</cp:revision>
  <dc:subject/>
  <dc:title>ГОРОДСКАЯ  ДУМА</dc:title>
</cp:coreProperties>
</file>