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от  21.12.2017 № 673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4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1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165,6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796,6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7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546,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9,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0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7,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784,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90,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33167,6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2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8-01-16T23:20:00Z</dcterms:modified>
  <cp:revision>37</cp:revision>
  <dc:subject/>
  <dc:title>КБК</dc:title>
</cp:coreProperties>
</file>