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7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21.12.2017 № 673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4546,1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959,5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9,9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0051 04 001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98,0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8697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98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671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888,8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 02 29999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i/>
              </w:rPr>
              <w:t>на приобретение автобусов для перевозки уча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>-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784,5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7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5990,4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5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6,1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4,0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3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4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64593,9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546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3,2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860,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924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52:00Z</dcterms:created>
  <dc:creator>Вадим Баранов</dc:creator>
  <dc:description/>
  <cp:keywords/>
  <dc:language>en-US</dc:language>
  <cp:lastModifiedBy>Гладышенко</cp:lastModifiedBy>
  <cp:lastPrinted>2016-11-22T09:50:00Z</cp:lastPrinted>
  <dcterms:modified xsi:type="dcterms:W3CDTF">2018-01-16T23:54:00Z</dcterms:modified>
  <cp:revision>7</cp:revision>
  <dc:subject/>
  <dc:title>Приложение №2</dc:title>
</cp:coreProperties>
</file>