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19.11.2018 № 27-НПА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8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8 490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 31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0 591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633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5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 35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3 918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723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20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55,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807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9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7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 53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53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11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2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2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5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 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854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 854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569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21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 музыкальных инструментов и художественного инвентаря для учреждений дополнительного образования детей в сфере культуры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7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628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590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873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56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6 656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67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014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 014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4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финансирование строительства оснований и (или) установки оборудования универсальных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строительство (реконструкцию) спортивных сооружений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634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7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894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35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95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41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41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4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7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дворовых территорий и территорий общего пользования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56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 737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 737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3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 979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9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595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7 227,4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49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9-01-08T23:48:00Z</dcterms:modified>
  <cp:revision>14</cp:revision>
  <dc:subject/>
  <dc:title>ГОРОДСКАЯ  ДУМА</dc:title>
</cp:coreProperties>
</file>