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18.06.2018 № 737-НПА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984"/>
      </w:tblGrid>
      <w:tr>
        <w:trPr>
          <w:trHeight w:val="8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4 911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968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2 452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28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3 845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791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670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5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11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2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5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552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 552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863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музыкальных инструментов и художественного инвентаря для учреждений дополнительного образования детей в сфере культуры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7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28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циальные выплаты молодым семьям для приобретения (строительства) жилья эконом -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R4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1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590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421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421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67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653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913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04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36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21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R0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5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ых территорий и территорий общего поль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R5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8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 0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 0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3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996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 919,9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Вадим Баранов</dc:creator>
  <dc:description/>
  <cp:keywords/>
  <dc:language>en-US</dc:language>
  <cp:lastModifiedBy>Юля</cp:lastModifiedBy>
  <cp:lastPrinted>2017-02-27T14:26:00Z</cp:lastPrinted>
  <dcterms:modified xsi:type="dcterms:W3CDTF">2018-06-22T04:47:00Z</dcterms:modified>
  <cp:revision>14</cp:revision>
  <dc:subject/>
  <dc:title>ГОРОДСКАЯ  ДУМА</dc:title>
</cp:coreProperties>
</file>