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</w:t>
      </w:r>
      <w:r>
        <w:rPr/>
        <w:t>Приложение 7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к решению Думы Лесозаводского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городского округа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от 18.06.2018 № 737-НПА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«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36,2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186,2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 25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121,2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121,2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815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186,2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 37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0:27:00Z</dcterms:created>
  <dc:creator>Гладышенко</dc:creator>
  <dc:description/>
  <cp:keywords/>
  <dc:language>en-US</dc:language>
  <cp:lastModifiedBy>Юля</cp:lastModifiedBy>
  <dcterms:modified xsi:type="dcterms:W3CDTF">2018-06-22T04:48:00Z</dcterms:modified>
  <cp:revision>11</cp:revision>
  <dc:subject/>
  <dc:title>Перечень муниципальных  внутренних заимствований</dc:title>
</cp:coreProperties>
</file>