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 xml:space="preserve">от 18.06.2018 № 737-НПА </w:t>
      </w:r>
    </w:p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8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60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02,55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,13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497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9,20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555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3,37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94,8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911,1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 02 29999 04 001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  <w:shd w:fill="FFFFFF" w:val="clear"/>
              </w:rPr>
              <w:t>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76,7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502,5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5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за счет средств дорожного фонда Приморского края на 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х двух детей, а также молод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304,4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 02 3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9527,7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,0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4283,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15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5,8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22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7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630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3:00:00Z</dcterms:created>
  <dc:creator>Вадим Баранов</dc:creator>
  <dc:description/>
  <cp:keywords/>
  <dc:language>en-US</dc:language>
  <cp:lastModifiedBy>Юля</cp:lastModifiedBy>
  <cp:lastPrinted>2016-11-22T09:50:00Z</cp:lastPrinted>
  <dcterms:modified xsi:type="dcterms:W3CDTF">2018-06-22T04:48:00Z</dcterms:modified>
  <cp:revision>7</cp:revision>
  <dc:subject/>
  <dc:title>Приложение №2</dc:title>
</cp:coreProperties>
</file>