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left="5245" w:hanging="0"/>
        <w:rPr/>
      </w:pPr>
      <w:r>
        <w:rPr/>
        <w:t>Приложение 12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 16.05.2018 № 705-НПА</w:t>
      </w:r>
    </w:p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8 году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right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25,76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color w:val="000000"/>
              </w:rPr>
              <w:t>2 02 2502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,13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25497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9,20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25555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83,37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18,06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911,1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502,5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за счет средств дорожного фонда Приморского края на 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х двух детей, а также молод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0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szCs w:val="22"/>
              </w:rPr>
              <w:t>2 02 29999 04 001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304,4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 02 3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9527,7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7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0,0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4283,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1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815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5,8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0722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,2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7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6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8,3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4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753,5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3:00:00Z</dcterms:created>
  <dc:creator>Вадим Баранов</dc:creator>
  <dc:description/>
  <cp:keywords/>
  <dc:language>en-US</dc:language>
  <cp:lastModifiedBy>Гладких</cp:lastModifiedBy>
  <cp:lastPrinted>2016-11-22T09:50:00Z</cp:lastPrinted>
  <dcterms:modified xsi:type="dcterms:W3CDTF">2018-06-06T03:40:00Z</dcterms:modified>
  <cp:revision>4</cp:revision>
  <dc:subject/>
  <dc:title>Приложение №2</dc:title>
</cp:coreProperties>
</file>