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 16.05.2018 № 705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программ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мероприятиям, предусмотренным 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инансированию из бюджета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а в плановом периоде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>
          <w:trHeight w:val="39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84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0 год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 6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2 042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4 1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 750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4 06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5 514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64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2 094,17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6 7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7 32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 27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3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2 90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12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6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6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6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23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5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06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6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3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38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0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24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368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728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728,3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8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10,6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98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010,6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7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10,6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1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ых территорий и территорий общего пользов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1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 91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7 421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91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 421,7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,0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7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89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2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8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4 52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9 463,9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3:20:00Z</dcterms:created>
  <dc:creator>Вадим Баранов</dc:creator>
  <dc:description/>
  <cp:keywords/>
  <dc:language>en-US</dc:language>
  <cp:lastModifiedBy>Гладких</cp:lastModifiedBy>
  <cp:lastPrinted>2015-09-22T17:52:00Z</cp:lastPrinted>
  <dcterms:modified xsi:type="dcterms:W3CDTF">2018-06-06T03:40:00Z</dcterms:modified>
  <cp:revision>32</cp:revision>
  <dc:subject/>
  <dc:title>ГОРОДСКАЯ  ДУМА</dc:title>
</cp:coreProperties>
</file>