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Приложение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решению Думы Лесозавод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городск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т 16.05.2018 № 705-НПА</w:t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6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к бюджету Лесозаводского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городского округа на 2018 год 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и плановый период 2019 и 2020 годов</w:t>
      </w:r>
    </w:p>
    <w:p>
      <w:pPr>
        <w:pStyle w:val="Normal"/>
        <w:ind w:left="538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ных ассигнований по муниципальны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м и непрограммным мероприятиям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едусмотренным к финансированию из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 в 2018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985"/>
        <w:gridCol w:w="1842"/>
      </w:tblGrid>
      <w:tr>
        <w:trPr>
          <w:trHeight w:val="96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8 год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411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4 984,18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 на 2014-2020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9 968,71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 на 2014-2020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82 452,71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 028,71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654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 722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48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 "Развитие системы общего образования Лесозаводского городского округа на 2014- 2020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54 209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 155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обучающихся в младших классах (1-4 включительно) бесплатным пит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90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8 154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 на 2014-2020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3 307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022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69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4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72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нергоэффективность, развитие системы газоснабжения в Лесозаводском городском округе" на 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139,15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нергоэффективность, развитие системы газоснабжения в Лесозаводском городском округе" на 2015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1 139,15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мероприятия по энергосбережению и повышению энергетической эффективности систем коммунальной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22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911,12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энергосбережению и повышению энергетической эффективности систем коммунальной инфраструктуры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28,03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 на 2015 - 2020 годы 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 402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 на 2015-2020 годы 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10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 на 2015-2020 годы 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2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65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35,58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4,42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 на 2015-2020 годы 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652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ногоквартирных домов в доле за муниципальную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униципального  жил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52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на 2015-2020 годы 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 70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80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0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еспечение доступными и качественными услугами жилищно-коммунального комплекса населения Лесозаводского городского округа на 2015 - 2020 годы 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9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Текущее содержание, обслуживание, ремонт водозащитных соору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Сохранение и развитие культуры на территории  Лесозаводского городского округа на 2014-2020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 354,4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 на 2014-2020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 354,4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 761,4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26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9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тование книжных фондов библиотек за счё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 на 2014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 678,25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нфраструктурой на 2014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 628,13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обеспечение земельных участков предоставленных на бесплатной основе гражданам, имеющим трёх и более детей, инженерной инфраструк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02,5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за счет средств дорожного фонда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3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земельных участков, предоставленным (предоставляемым) на бесплатной основе гражданам, имеющим трех и более детей, инженерной инфраструктурой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5,63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ектирование, строительство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 на 2014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459,2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жильём молодых семей за счё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социальные выплаты молодым семьям для приобретения (строительства) жилья эконом - 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R49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819,2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 переселении граждан из аварийного жилищного фонда Лесозаводского городского округа" на 2014 - 201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3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590,93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поступивших от Фонда содействия реформированию жилищно-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095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3,02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096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7,9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S96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50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 на 2016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5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безопасности людей на водных объектах Лесозаводского городского округа" на 2016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пожарной безопасности на территории Лесозаводского городского округа" на 2016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4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рофилактика терроризма и экстремизма, а также минимизация последствий проявлений терроризма и экстремизма в границах городского округа" на 2016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 Защита от наводнений населённых пунктов Лесозаводского городского округа" на 2016-2020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6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Модернизация дорожной сети Лесозаводского городского округа" на 2015 - 2020 годы и на период до 2025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 421,72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 на 2015-2020 годы и на период до 2025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9 421,72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667,72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Лесозавод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54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работка проектно-сметной документации, паспортизация автомобильных дорог общего пользования местного значения и инженерных соору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 Лесозаводского городского округа на 2014-2020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762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 "Развитие физической культуры и спорта на территории Лесозаводского городского округа на 2014-2020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 762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55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ектирование, строительство многофункциональной спортивной площадки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 на 2015-2020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ращение с твёрдыми бытовыми и промышленными отходами в Лесозаводском городском округе на 2015-2020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в 2014-2020 годах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в 2014-2020 годах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 на 2014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 923,44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Эффективное управление финансами Лесозаводского городского округа и оптимизация муниципального долга" на 2014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1 10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0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кономическое развитие Лесозаводского городского округа" на 2014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9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 823,44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0920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304,44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держание многофункционального центра предоставления государственных и муниципальных услуг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0S20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519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  на 2014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 на 2014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 на 2017-2021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36,14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Доступная среда на территории Лесозаводского городского округа на 2017-2021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1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021,14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существление мероприятий по обеспечению доступности пользования помещениями муниципальных учреждений для людей с ограниченными возможностями за счё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6,01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мероприятия государственной программы Российской Федерации "Доступная среда" на 2011-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R02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5,13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 на 2017-2021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Лесозаводского городского округа на 2018-2022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483,37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современной городской среды на территории Лесозаводского городского округа на 2018-2022 го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9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4 483,37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Благоустройство дворовых территорий и территорий общего пользования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0L55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поддержку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0R55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483,37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2 203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2 203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0,09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76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ведение выборов в Думу Лесозаводского городского округа и главы Лесозавод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5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4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3,92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296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 985,59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Депутаты Думы Лесозавод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93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551,7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администрации Лесозавод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17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53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5,86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63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8,33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2,29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9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частичное возмещение затрат, связанных с предоставлением услуг населению по водоснабжению и водоотвед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3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7 187,18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3:49:00Z</dcterms:created>
  <dc:creator>Вадим Баранов</dc:creator>
  <dc:description/>
  <cp:keywords/>
  <dc:language>en-US</dc:language>
  <cp:lastModifiedBy>Гладких</cp:lastModifiedBy>
  <cp:lastPrinted>2017-02-27T14:26:00Z</cp:lastPrinted>
  <dcterms:modified xsi:type="dcterms:W3CDTF">2018-06-06T03:40:00Z</dcterms:modified>
  <cp:revision>8</cp:revision>
  <dc:subject/>
  <dc:title>ГОРОДСКАЯ  ДУМА</dc:title>
</cp:coreProperties>
</file>