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Приложение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к решению Думы Лесозавод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городского окру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от 02.08.2018 № 741-НПА</w:t>
      </w:r>
    </w:p>
    <w:p>
      <w:pPr>
        <w:pStyle w:val="Normal"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6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к бюджету Лесозаводского</w:t>
      </w:r>
    </w:p>
    <w:p>
      <w:pPr>
        <w:pStyle w:val="Normal"/>
        <w:ind w:left="4820" w:hanging="0"/>
        <w:jc w:val="both"/>
        <w:rPr/>
      </w:pPr>
      <w:r>
        <w:rPr>
          <w:sz w:val="24"/>
          <w:szCs w:val="24"/>
        </w:rPr>
        <w:t xml:space="preserve">городского округа на 2018 год 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и плановый период 2019 и 2020 годов</w:t>
      </w:r>
    </w:p>
    <w:p>
      <w:pPr>
        <w:pStyle w:val="Normal"/>
        <w:ind w:left="538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ных ассигнований по муниципальны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ам и непрограммным мероприятиям,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едусмотренным к финансированию из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 в 2018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842"/>
        <w:gridCol w:w="1701"/>
      </w:tblGrid>
      <w:tr>
        <w:trPr>
          <w:trHeight w:val="82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.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на 2018 год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56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ые программы Лесозаводского городского округа -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9 060,2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образования Лесозаводского городского округа на 2014-2020 годы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5 504,1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школьного образования Лесозаводского городского округа на 2014-2020 годы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92 786,7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 028,7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654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 из вышестояще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6 156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компенсацию части родительской платы за содержание ребенка (присмотр и уход за ребёнком)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048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 "Развитие системы общего образования Лесозаводского городского округа на 2014- 2020 годы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2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69 809,6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 719,8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капитальный ремонт зданий муниципальных общеобразовате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2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737,4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 из вышестоящего бюджета на обеспечение обучающихся в младших классах (1-4 включительно) бесплатным пита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9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8 518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 на капитальный ремонт зданий муниципальных общеобразовательных учреждений за счет средств ме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S2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34,3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полнительного образования, отдыха, оздоровления и занятости детей и подростков Лесозаводского городского округа на 2014-2020 годы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3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2 907,7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 022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рганизацию и обеспечение оздоровления детей Приморского края (за исключением организации отдыха детей в каникулярное врем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469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9,6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207,1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нергоэффективность, развитие системы газоснабжения в Лесозаводском городском округе" на 2015 - 2020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1 139,1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Энергоэффективность, развитие системы газоснабжения в Лесозаводском городском округе" на 2015 - 2020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39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1 139,1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мероприятия по энергосбережению и повышению энергетической эффективности систем коммунальной инфраструк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2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911,1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энергосбережению и повышению энергетической эффективности систем коммунальной инфраструктуры за счет средств ме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S2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228,0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и и качественными услугами жилищно-коммунального комплекса населения Лесозаводского городского округа на 2015 - 2020 годы 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 402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населения Лесозаводского городского округа чистой питьевой водой на 2015-2020 годы 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1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 1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централизованного водоснаб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децентрализованного водоснаб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канализационной се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наружного освещения Лесозаводского городского округа на 2015-2020 годы 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2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 65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35,5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троительство и реконструкция и ремонт наружного осве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4,4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Капитальный ремонт жилищного фонда на территории Лесозаводского городского округа" на 2015-2020 годы 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4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 652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многоквартирных домов в доле за муниципальную собствен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муниципального  жилого фон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52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Благоустройство Лесозаводского городского округа на 2015-2020 годы 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5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 7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8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Обеспечение доступными и качественными услугами жилищно-коммунального комплекса населения Лесозаводского городского округа на 2015 - 2020 годы 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9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Текущее содержание, обслуживание, ремонт водозащитных сооруж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Сохранение и развитие культуры на территории  Лесозаводского городского округа на 2014-2020 годы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 552,1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"Сохранение и развитие культуры на территории Лесозаводского городского округа на 2014-2020 годы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059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4 552,1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 863,4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26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приобретение музыкальных инструментов и художественного инвентаря для учреждений дополнительного образования детей в сфере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4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6,7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9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и проведение мероприятий, направленных на патриотическое воспитание и поддержку талантливой молодёж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проведения социально-значимых культурно-массовых мероприятий, направленных на сохранение, создание, популяризацию культурных ценностей, патриотическое воспитание, в том числе мероприятий, приуроченных к празднованию государственных праздни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омплектование книжных фондов библиотек за счёт средств ме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иобретение музыкальных инструментов и художественного инвентаря для учреждений дополнительного образования детей в сфере культуры за счёт средств ме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S24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9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 жильем отдельных категорий граждан и развитие жилищного строительства на территории Лесозаводского городского округа" на 2014 - 2020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 678,2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земельных участков, предоставляемых на бесплатной основе гражданам, имеющим трёх и более детей, под строительство индивидуальных жилых домов, инженерной инфраструктурой на 2014-2020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1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 628,1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обеспечение земельных участков предоставленных на бесплатной основе гражданам, имеющим трёх и более детей, инженерной инфраструктур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502,5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за счет средств дорожного фонда Приморского края на проектирование, строительство, капитальный ремонт и ремонт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земельных участков, предоставленным (предоставляемым) на бесплатной основе гражданам, имеющим трех и более детей, инженерной инфраструктурой за счет средств ме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25,6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жильем молодых семей Лесозаводского городского округа" на 2014 - 2020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2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 459,2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молодым семьям для приобретения (строительства) жилья эконом-класса, осуществляемые на условиях софинансир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459,2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 переселении граждан из аварийного жилищного фонда Лесозаводского городского округа" на 2014 - 2017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3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1 590,9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поступивших от Фонда содействия реформированию жилищно-коммунальн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30009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3,0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краев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300096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7,9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ме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300S96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5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Защита населения и территории Лесозаводского городского округа от чрезвычайных ситуаций природного и техногенного характера, обеспечение пожарной безопасности и безопасности людей на водных объектах Лесозаводского городского округа" на 2016-2020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5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безопасности людей на водных объектах Лесозаводского городского округа" на 2016-2020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1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пожарной безопасности на территории Лесозаводского городского округа" на 2016-2020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2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4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Профилактика терроризма и экстремизма, а также минимизация последствий проявлений терроризма и экстремизма в границах городского округа" на 2016-2020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4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профилактике экстремизма и террориз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 Защита от наводнений населённых пунктов Лесозаводского городского округа" на 2016-2020 годы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6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Модернизация дорожной сети Лесозаводского городского округа" на 2015 - 2020 годы и на период до 2025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 656,7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Модернизация дорожной сети Лесозаводского городского округа" на 2015-2020 годы и на период до 2025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89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6 656,7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капитальный ремонт и ремонт автомобильных дорог общего пользования населённых пунктов за счёт средств дорожного фонда Приморского кр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кущее содержание и ремонт улично-дорожной се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667,7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Лесозаводского городск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554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овышение уровня безопасности дорожного движения в Лесозаводском городском окр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65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зработка проектно-сметной документации, паспортизация автомобильных дорог общего пользования местного значения и инженерных сооруж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местного бюджета на капитальный ремонт и ремонт автомобильных дорог общего пользования за счёт средств дорожного фонда Лесозаводского городского округа в целях софинансирования краевым субсид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S2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5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физической культуры и спорта на территории  Лесозаводского городского округа на 2014-2020 годы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209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 "Развитие физической культуры и спорта на территории Лесозаводского городского округа на 2014-2020 годы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99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1 209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397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звитие массовой физической культуры  и спорта на территории Лесозаводского городск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ектирование, строительство многофункциональной спортивной площадки за счет средств ме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1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ращение с твёрдыми бытовыми и промышленными отходами в Лесозаводском городском округе на 2015-2020 годы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Обращение с твёрдыми бытовыми и промышленными отходами в Лесозаводском городском округе на 2015-2020 годы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09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чистка земель, используемых под несанкционированные свал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 в 2014-2020 годах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 в 2014-2020 годах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19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функционирования и развития информационных систем и сетевых ресур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кономическое развитие Лесозаводского городского округа" на 2014-2020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 884,2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Эффективное управление финансами Лесозаводского городского округа и оптимизация муниципального долга" на 2014-2020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3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1 74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центные платежи по обслуживанию муниципального долга Лесозаводского городск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74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Экономическое развитие Лесозаводского городского округа" на 2014-2020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9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 144,2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00920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535,2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держание многофункционального центра предоставления государственных и муниципальных услуг за счет средств ме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00S20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09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муниципальной службы в администрации Лесозаводского городского округа"  на 2014-2020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Развитие муниципальной службы в администрации Лесозаводского городского округа" на 2014- 2020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49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фессиональное развитие муниципальных служащих администрации Лесозаводского городск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 на 2017-2021 годы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736,1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Доступная среда на территории Лесозаводского городского округа на 2017-2021 годы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1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721,1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по обеспечению доступности пользования помещениями муниципальных учреждений для людей с ограниченными возможностями, осуществляемые на условиях софинансир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21,1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 на 2017-2021 годы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9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здание условий для оказания медицинской помощи населению городск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на территории Лесозаводского городского округа на 2018-2022 годы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 483,3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современной городской среды на территории Лесозаводского городского округа на 2018-2022 годы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69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4 483,3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благоустройство дворовых территорий и территорий общего пользования, осуществляемые на условиях софинансир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00L5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483,3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3 193,6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3 193,6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0,0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76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зервный фонд администрации Лесозаводского городск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ведение выборов в Думу Лесозаводского городского округа и главы Лесозаводского городск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5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4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13,9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ценка недвижимости, признание прав и регулирование отношений с муниципальной собственность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386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 996,0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Депутаты Думы Лесозаводского городск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93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 551,7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Глава администрации Лесозаводского городск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17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Контрольно-счётной палаты Лесозаводского городск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56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едседатель Контрольно-счётной палаты Лесозаводского городск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1,5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енсия за выслугу лет муниципальных служащих Лесозаводского городск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84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5,8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0,6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рганизацию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4,0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2,2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5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организациям на частичное возмещение затрат, связанных с предоставлением услуг населению по водоснабжению и водоотведе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Информационное освещение деятельности органов местного самоуправления в средствах массовой информ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3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сего расходов: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2 253,97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character" w:styleId="Style7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Фин. управление"/>
    <w:basedOn w:val="Normal"/>
    <w:qFormat/>
    <w:pPr>
      <w:spacing w:lineRule="auto" w:line="360"/>
      <w:ind w:firstLine="720"/>
      <w:jc w:val="center"/>
    </w:pPr>
    <w:rPr>
      <w:rFonts w:ascii="Calibri" w:hAnsi="Calibri" w:cs="Calibri"/>
      <w:sz w:val="26"/>
      <w:szCs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3:49:00Z</dcterms:created>
  <dc:creator>Вадим Баранов</dc:creator>
  <dc:description/>
  <cp:keywords/>
  <dc:language>en-US</dc:language>
  <cp:lastModifiedBy>Гладких</cp:lastModifiedBy>
  <cp:lastPrinted>2017-02-27T14:26:00Z</cp:lastPrinted>
  <dcterms:modified xsi:type="dcterms:W3CDTF">2018-08-27T06:36:00Z</dcterms:modified>
  <cp:revision>11</cp:revision>
  <dc:subject/>
  <dc:title>ГОРОДСКАЯ  ДУМА</dc:title>
</cp:coreProperties>
</file>