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16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17 и 2018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м, предусмотренным к финансирова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Лесозаводского городского округа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1416"/>
        <w:gridCol w:w="1408"/>
      </w:tblGrid>
      <w:tr>
        <w:trPr>
          <w:trHeight w:val="540" w:hRule="atLeast"/>
        </w:trPr>
        <w:tc>
          <w:tcPr>
            <w:tcW w:w="6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00 «Общегосударственные расходы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5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3 Другие общегосударственные вопрос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165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 - 2018 год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 – 2018  год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50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Cs w:val="24"/>
              </w:rPr>
              <w:t>Муниципальная программа "Экономическое развитие Лесозаводского городского округа" на 2014 - 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5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 xml:space="preserve">- </w:t>
            </w:r>
            <w:r>
              <w:rPr>
                <w:bCs/>
                <w:szCs w:val="24"/>
              </w:rPr>
              <w:t>мероприятия муниципальной программы "Экономическое развитие Лесозаводского городского округа" на 2014 - 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15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4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309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44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9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Профилактика терроризма и экстремизма, а также минимизация последствий проявлений терроризма и экстремизма в границах Лесозаводского городского округа» на 2016-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одпрограмма «Внедрение и развитие аппаратно-программного комплекса «Безопасный город» на 2016-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одпрограмма «Защита от наводнений населённых пунктов Лесозаводского городского округа» на 2016-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6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400 «Национальная экономика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6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5 «Сельское хозяйство и рыболовств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9 «Дорожное хозяйство (дорожные фонды)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71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9 годы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4 - 2017 годы и  на период до 2025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"Модернизация дорожной сети Лесозаводского городского округа" на 2014 - 2017 годы и  на период до 2025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9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71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412 «Другие вопросы в области национальной экономи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храна здоровья матери и ребёнка на территории Лесозаводского городского округа на 2014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4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Cs w:val="24"/>
              </w:rPr>
              <w:t>Муниципальная программа "Экономическое развитие Лесозаводского городского округа" на 2014 - 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 xml:space="preserve">- подпрограмма </w:t>
            </w:r>
            <w:r>
              <w:rPr>
                <w:bCs/>
                <w:i/>
                <w:iCs/>
                <w:sz w:val="24"/>
                <w:szCs w:val="24"/>
              </w:rPr>
              <w:t>"Развитие малого и среднего предпринимательства на территории Лесозаводского городского округа" на 2014 - 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2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00 «Жилищно-коммунальное хозяйство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9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1 «Жилищное хозяйств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8 годы "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Капитальный ремонт жилищного фонда на территории Лесозаводского городского округа» на 2014-2018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4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9 годы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 переселении граждан из аварийного жилищного фонда Лесозаводского городского округа» на 2014 – 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3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2 «Коммунальное хозяйств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524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4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Энергоэффективность, развитие системы газоснабжения в Лесозаводском городском округе» на 2015 – 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</w:rPr>
              <w:t>- мероприятия муниципальной программы «Энергоэффективность, развитие системы газоснабжения в Лесозаводском городском округе» на 2015 – 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9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еспечение доступными и качественными услугами жилищно-коммунального комплекса населения Лесозаводского городского округа на 2014 – 2018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беспечение населения Лесозаводского городского округа чистой питьевой водой на 2014-2018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одпрограмма «Развитие наружного освещения Лесозаводского городского округа на 2014-2018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4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9 годы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8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3 «Благоустройств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84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8 годы"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Развитие наружного освещения Лесозаводского городского округа на 2014-2018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6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Благоустройство Лесозаводского городского округа на 2014-2018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5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8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"Обращение с твёрдыми бытовыми и промышленными отходами в Лесозаводском городском округе на 2015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9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700 «Образование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788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1 «Дошкольное образова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591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Лесозаводского городского округа на 2014-2018 годы "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1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школьного образования Лесозаводского городского округа на 2014-2018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591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2 «Общее образова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713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образования Лесозаводского городского округа на 2014-2018 годы", в т.ч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0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подпрограмма  "Развитие системы общего образования Лесозаводского городского округа на 2014- 2018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385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Развитие системы дополнительного образования, отдыха, оздоровления и занятости детей и подростков Лесозаводского городского округа на 2014-2018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85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хранение и развитие культуры  на территории Лесозаводского городского округа на 2014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«Сохранение и развитие культуры  на территории Лесозаводского городского округа на 2014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9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42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705 «Профессиональная подготовка, переподготовка и повышение квалификац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дминистрации Лесозаводского городского округа на 2014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мероприятия муниципальной программы «Развитие муниципальной службы в администрации Лесозаводского городского округа на 2014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9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7 «Молодёжная политика и оздоровление дете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9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образования Лесозаводского городского округа на 2014-2018 годы", в т.ч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8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95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800 «Культура, кинематография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62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01 «Культур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7762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 на 2014-2020 годы", в т.ч.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2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одпрограмма «Доступная среда на 2014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мероприятия муниципальной программы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62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1000 «Социальная полити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7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3 «Социальное обеспечение на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24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жильем молодых семей Лесозаводского городского округа" на 2014 - 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4,00</w:t>
            </w:r>
          </w:p>
        </w:tc>
      </w:tr>
      <w:tr>
        <w:trPr>
          <w:trHeight w:val="321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4 Охрана семьи и детств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79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Лесозаводского городского округа на 2014-2018 годы ", в т.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школьного образования Лесозаводского городского округа на 2014-2018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9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8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00 «Физическая культура и спорт» </w:t>
            </w:r>
            <w:r>
              <w:rPr>
                <w:sz w:val="24"/>
                <w:szCs w:val="24"/>
              </w:rPr>
              <w:t>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2 «Массовый спорт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9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 xml:space="preserve">Муниципальная программа "Развитие физической культуры и спорта на территории Лесозаводского городского округа на 2014-2020 годы 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- мероприятия муниципальной программы "Развитие физической культуры и спорта на территории Лесозаводского городского округа на 2014-2020 годы 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9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93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i w:val="false"/>
                <w:szCs w:val="24"/>
              </w:rPr>
              <w:t>1300 «Обслуживание государственного и муниципального долг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szCs w:val="24"/>
              </w:rPr>
              <w:t>1301 «Обслуживание государственного внутреннего и муниципального долг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Cs w:val="24"/>
              </w:rPr>
              <w:t>Муниципальная программа "Экономическое развитие Лесозаводского городского округа" на 2014 - 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- п</w:t>
            </w:r>
            <w:r>
              <w:rPr>
                <w:bCs/>
                <w:iCs/>
                <w:color w:val="000000"/>
                <w:szCs w:val="24"/>
              </w:rPr>
              <w:t>одпрограмма "Эффективное управление финансами и оптимизация муниципального долга Лесозаводского городского округа на 2014-2019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3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Всего по  муниципальным программ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203,00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09:00Z</dcterms:created>
  <dc:creator>Вадим Баранов</dc:creator>
  <dc:description/>
  <cp:keywords/>
  <dc:language>en-US</dc:language>
  <cp:lastModifiedBy>Гладышенко</cp:lastModifiedBy>
  <cp:lastPrinted>2015-09-22T17:52:00Z</cp:lastPrinted>
  <dcterms:modified xsi:type="dcterms:W3CDTF">2015-12-23T02:30:00Z</dcterms:modified>
  <cp:revision>21</cp:revision>
  <dc:subject/>
  <dc:title>ГОРОДСКАЯ  ДУМА</dc:title>
</cp:coreProperties>
</file>