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2.12.2015 года                                  г. Лесозаводск                         </w:t>
        <w:tab/>
        <w:t xml:space="preserve">  №  415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бюджете Лесозавод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н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плановый период 2017 и 2018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№ 114-НПА от 24.04.2014 год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бюджет Лесозаводского городского округа на 2016 год  и плановый период 2017 и 2018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О.Н. Павкин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умы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Лесозаводского городского округа                                                  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22.12.2015  №  415-НПА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 И ПЛАНОВЫЙ ПЕРИОД 2017 И 2018 ГОДОВ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1. Основные характеристики и иные показатели бюджета Лесозаводского городского округа на 2016 год и на плановый период 2017 и 2018 годо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. Утвердить основные характеристики бюджета Лесозаводского городского округа на 2016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общий объем доходов бюджета Лесозаводского городского округа в сумме 704 691,66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в сумме 718 945,66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14254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Лесозаводского городского округа на 2017 год и на 2018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Лесозаводского городского округа на 2017 год - в сумме 705 112,86 тыс. рублей и на 2018 год – в сумме 375 379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на 2017 год в сумме 726 431,86 тыс. рублей, в том числе условно утверждённые расходы в сумме 11 000 тыс. рублей, и на 2018 год в сумме 394 238 тыс. рублей, в том числе условно утверждённые расходы в сумме 20 0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на 2017 год  - в сумме  21 319 тыс. рублей и на 2018 год – в сумме 18 859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. Установить иные показатели бюджета Лесозаводского городского округа на 2016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источники внутреннего финансирования дефицита бюджета Лесозаводского городского округа на 2016 год согласно приложению 1 к настоящему бюджету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предельный объем муниципального внутреннего долга Лесозаводского городского округа на 2016 год в сумме 144 0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верхний предел муниципального внутреннего долга Лесозаводского городского округа на 01 января 2017 года – 77 000 тыс.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4) предельный объем расходов на обслуживание муниципального внутреннего долга Лесозаводского городского округа на 2016 год в сумме 5 0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5) объем межбюджетных трансфертов, получаемых из вышестоящего бюджета  в 2016 году – 324 712,66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6) общий объем бюджетных ассигнований на исполнение публичных нормативных обязательств в 2016 году согласно приложению 2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4. Установить иные показатели бюджета Лесозаводского городского округа на  плановый период 2017 и 2018 годов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источники внутреннего финансирования дефицита бюджета Лесозаводского городского округа согласно приложению 3 к настоящему бюджету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предельный объем муниципального внутреннего долга Лесозаводского городского округа на 2017 год - в сумме 169 000 тыс. рублей и на 2018 год - в сумме 187 0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верхний предел муниципального внутреннего долга Лесозаводского городского округа на 01 января 2018 года – 92 000 тыс. рублей, в том числе верхний предел долга по муниципальным гарантиям - 0 рублей и верхний предел муниципального внутреннего долга Лесозаводского городского округа на 01 января 2019 года – 105 000 тыс.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4) предельный объем расходов на обслуживание муниципального внутреннего долга Лесозаводского городского округа на 2017 год в сумме 5 000  тыс. рублей и на 2018 год в сумме 5 0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5) объем межбюджетных трансфертов, прогнозируемых к получению из вышестоящего бюджета  в 2017 году – 312 608,86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6) общий объем бюджетных ассигнований на исполнение публичных нормативных обязательств в 2017 году согласно приложению 4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Статья 2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лавные администраторы доходов бюджета Лесозаводского городского округа, главные администраторы источников внутреннего финансирования дефицита бюджета Лесозаводского городского округа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Установить коды</w:t>
      </w:r>
      <w:r>
        <w:rPr>
          <w:sz w:val="26"/>
          <w:szCs w:val="26"/>
        </w:rPr>
        <w:t xml:space="preserve"> главных администраторов доходов бюджета Лесозаводского городского округа -</w:t>
      </w:r>
      <w:r>
        <w:rPr>
          <w:bCs/>
          <w:color w:val="000000"/>
          <w:sz w:val="26"/>
          <w:szCs w:val="26"/>
        </w:rPr>
        <w:t xml:space="preserve"> органов местного самоуправления Лесозаводского городского округа, органов администрации Лесозаводского городского округа, муниципальных казенных учреждений Лесозаводского городского округа, закрепить за ними виды (подвиды) доходов бюджета Лесозаводского городского округа согласно приложению 5 к настоящему бюдже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твердить перечень </w:t>
      </w:r>
      <w:r>
        <w:rPr>
          <w:sz w:val="26"/>
          <w:szCs w:val="26"/>
        </w:rPr>
        <w:t xml:space="preserve">главных администраторов доходов бюджета Лесозаводского городского округа - </w:t>
      </w:r>
      <w:r>
        <w:rPr>
          <w:bCs/>
          <w:color w:val="000000"/>
          <w:sz w:val="26"/>
          <w:szCs w:val="26"/>
        </w:rPr>
        <w:t>органов местного самоуправления Лесозаводского городского округа, органов администрации Лесозаводского городского округа, муниципальных казенных учреждений Лесозаводского городского округа и  закрепляемые за ними виды (подвиды) доходов бюджета Лесозаводского городского округа согласно приложению 5 к настоящему бюджет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дить перечень г</w:t>
      </w:r>
      <w:r>
        <w:rPr>
          <w:sz w:val="26"/>
          <w:szCs w:val="26"/>
        </w:rPr>
        <w:t xml:space="preserve">лавных администраторов доходов бюджета Лесозаводского городского округа – </w:t>
      </w:r>
      <w:r>
        <w:rPr>
          <w:bCs/>
          <w:sz w:val="26"/>
          <w:szCs w:val="26"/>
        </w:rPr>
        <w:t>органов государственной власти Российской Федерации, органов государственной власти Приморского края (государственных органов) и закрепляемые за ними виды (подвиды) доходов бюджета  Лесозаводского городского округа в соответствии с законодательством Российской Федерации и Приморского края согласно приложению 6 к настоящему бюджет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Утвердить перечень главных администраторов источников внутреннего финансирования дефицита бюджета Лесозаводского городского округа согласно приложению 7 к настоящему бюджет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. Формирование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ab/>
        <w:t>1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Установить, что доходы бюджета Лесозаводского городского округа, поступающие в 2016 году и плановом периоде 2017 и 2018 годов, формируются за сч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, местных  налогов в соответствии с нормативами отчислений, установленными Бюджетным кодексом Российской Федерации и законами Приморского края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налоговых доходов в соответствии с нормативами отчислений, установленными Бюджетным </w:t>
      </w:r>
      <w:hyperlink r:id="rId3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законами Приморского края и настоящим решением, в том числ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 прибыли муниципальных унитарных предприятий, остающейся после уплаты налогов и иных обязательных платежей в бюджет, - в размере, установленном решением Думы Лесозаводского городского округа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ов, поступающих в порядке возмещения расходов, понесенных в связи с эксплуатацией имущества городских округов,- по нормативу 10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компенсации затрат бюджетов городских округов,- по нормативу 10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передачи в аренду таких земельных участков, продажи прав на заключение договоров аренды таких земельных участков – по нормативу 5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объектов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– по нормативу 50 процент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оходов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городского округа, - по нормативу 10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х неналоговых доходов бюджетов городских округов,- по нормативу 100 процентов;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 округов, - по нормативу 100 процентов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</w:t>
      </w:r>
      <w:r>
        <w:rPr>
          <w:color w:val="000000"/>
          <w:sz w:val="26"/>
          <w:szCs w:val="26"/>
        </w:rPr>
        <w:t>оходов в виде безвозмездных поступлени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становить, что в доходы бюджета Лесозаводского городского округа зачис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уммы </w:t>
      </w:r>
      <w:r>
        <w:rPr>
          <w:sz w:val="26"/>
          <w:szCs w:val="26"/>
        </w:rPr>
        <w:t>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, поступающие на лицевые счета получателей средств бюджета Лесозаводского городского округа в погашение дебиторской задолженности прошлых лет, – в размере 100 процентов доход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4. Объемы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Учесть в бюджете Лесозаводского городского округа  на 2016 год доходы в объемах согласно приложению 8 к настоящему бюджету, на плановый период 2017 и 2018 годов – согласно приложению 9 к настоящему бюджету.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5. Дорожный фонд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Утвердить объём бюджетных ассигнований дорожного фонда Лесозаводского городского округа на 2016 год в сумме 17 710 тыс. рублей и на плановый период 2017 и 2018 годов в сумме 14 484 тыс. рублей и 15 320 тыс. рублей соответственно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6"/>
          <w:szCs w:val="26"/>
        </w:rPr>
        <w:t>Статья 6. Особенности зачисления средств, поступающих во временное распоряжение муниципальным казенным и бюджетным учреждениям, органам местного самоуправления и органам администрации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, органам администрации Лесозаводского городск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 Лесозаводского городского округа, учитываются на лицевых счетах, открытых ими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7. Бюджетные ассигнования из бюджета Лесозаводского городского округа на 2016 год и плановый период 2017 и 2018 годо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в пределах общего объема расходов, установленного частью 1 статьи 1 настоящего бюджета, распределение бюджетных ассигнований из бюджета Лесозаводского городского округа на 2016 год по разделам, подразделам, целевым статьям (муниципальным программам Лесозаводского городского округа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приложению 10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. Утвердить в пределах общего объема расходов, установленного  частью 2 статьи 1 настоящего бюджета, распределение бюджетных ассигнований из бюджета Лесозаводского городского округа на плановый период 2017 и 2018 годов по разделам, подразделам, целевым статьям (муниципальным программам Лесозаводского городского округа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приложению 11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твердить распределение бюджетных ассигнований из бюджета Лесозаводского городского округа на 2016 год в ведомственной структуре расходов бюджета Лесозаводского городского округа согласно приложению 12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Утвердить распределение бюджетных ассигнований из бюджета Лесозаводского городского округа на плановый период 2017 и 2018 годов в ведомственной структуре расходов бюджета Лесозаводского городского округа согласно приложению 13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Утвердить распределение бюджетных ассигнований из бюджета Лесозаводского городского округа на 2016 год на финансовое обеспечение муниципальных программ согласно приложению 14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Утвердить распределение бюджетных ассигнований из бюджета Лесозаводского городского округа на плановый период 2017 и 2018 годов на финансовое обеспечение муниципальных программ согласно приложению 15 к настоящему бюдже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7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, в соответствии с настоящим бюджетом и в порядке, установленном администрацией Лесозаводского городского округа, а именно, перевозчикам, занимающимся общественными перевозками, за проезд на приём в женскую консультацию беременных женщин, проживающих в сельской мест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татья 8. Перечень субвенций, субсидий и иных межбюджетных трансфертов, переданных из вышестоящего бюджета бюджету Лесозаводского городского округа  </w:t>
      </w:r>
      <w:r>
        <w:rPr>
          <w:color w:val="000000"/>
          <w:sz w:val="26"/>
          <w:szCs w:val="26"/>
        </w:rPr>
        <w:t> 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становить  перечень субвенций, субсидий и иных межбюджетных трансфертов,  передаваемых бюджету Лесозаводского городского округа из вышестоящего бюджета в 2016 году, и осуществлять финансирование расходов за счет средств субвенций, субсидий и иных межбюджетных трансфертов  в 2016 году согласно приложению 16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становить  перечень субвенций, субсидий и иных межбюджетных трансфертов,  передаваемых бюджету Лесозаводского городского округа из вышестоящего бюджета в плановом периоде 2017 и 2018 годов, и осуществлять финансирование расходов за счет средств субвенций, субсидий и иных межбюджетных трансфертов  в 2017 и 2018 годах согласно приложению 17 к настоящему бюджету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9. Муниципальные внутренние заимствования Лесозаводского городского округа и муниципальный внутренний долг Лесозаводского городского окру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рограмму муниципальных внутренних заимствований Лесозаводского городского округа  на 2016 год согласно приложению 18 к настоящему бюджету и Программу муниципальных внутренних заимствований Лесозаводского городского округа  на плановый период 2017 и 2018 годов согласно приложению 19 к настоящему бюджету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6"/>
          <w:szCs w:val="26"/>
        </w:rPr>
        <w:t xml:space="preserve">Статья 10. Оплата труда 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Установить, что </w:t>
      </w:r>
      <w:r>
        <w:rPr>
          <w:sz w:val="26"/>
          <w:szCs w:val="26"/>
        </w:rPr>
        <w:t xml:space="preserve">повышение оплаты труда отдельных категорий работников муниципальных учреждений осуществляется в 2016 году и плановом периоде 2017 и 2018 годов в соответствии с темпами роста средней заработной платы </w:t>
      </w:r>
      <w:r>
        <w:rPr>
          <w:color w:val="000000"/>
          <w:sz w:val="26"/>
          <w:szCs w:val="26"/>
        </w:rPr>
        <w:t xml:space="preserve">осуществляется в рамках реализации Указов Президента Российской Федерации от </w:t>
      </w:r>
      <w:r>
        <w:rPr>
          <w:sz w:val="26"/>
          <w:szCs w:val="26"/>
        </w:rPr>
        <w:t>7 мая 2012 года № 597 "О мероприятиях по реализации государственной социальной политики" и от 01 июня 2012 года № 761 "О Национальной стратегии действий в интересах детей на 2012 - 2017 годы"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О.Н.Павкин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</w:t>
      </w:r>
    </w:p>
    <w:p>
      <w:pPr>
        <w:pStyle w:val="Normal"/>
        <w:suppressAutoHyphens w:val="tru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DC0CE968825B5A171668828565AE1DB39BAD765CFACBAB0D26744AE9EAh2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15:00Z</dcterms:created>
  <dc:creator>Пользователь</dc:creator>
  <dc:description/>
  <cp:keywords/>
  <dc:language>en-US</dc:language>
  <cp:lastModifiedBy>Гладышенко</cp:lastModifiedBy>
  <cp:lastPrinted>2014-11-25T16:41:00Z</cp:lastPrinted>
  <dcterms:modified xsi:type="dcterms:W3CDTF">2015-12-24T23:33:00Z</dcterms:modified>
  <cp:revision>48</cp:revision>
  <dc:subject/>
  <dc:title>                               </dc:title>
</cp:coreProperties>
</file>