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6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6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7 и 2018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6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Cs/>
        </w:rPr>
        <w:t>(тыс. руб</w:t>
      </w:r>
      <w:r>
        <w:rPr/>
        <w:t>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35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2"/>
              </w:rPr>
              <w:t>2 02 02999 04 001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3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i/>
                <w:szCs w:val="22"/>
              </w:rPr>
              <w:t>2 02 02999 04 001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 23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8 867,6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03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8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2"/>
              </w:rPr>
              <w:t>2 02 0300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составление (изменение) списков кандидатов в присяжные засед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7,9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9 406,76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 696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73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 199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 06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59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56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9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6,7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 493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 102,6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10:00Z</dcterms:created>
  <dc:creator>Вадим Баранов</dc:creator>
  <dc:description/>
  <cp:keywords/>
  <dc:language>en-US</dc:language>
  <cp:lastModifiedBy>Гладышенко</cp:lastModifiedBy>
  <cp:lastPrinted>2015-07-03T09:28:00Z</cp:lastPrinted>
  <dcterms:modified xsi:type="dcterms:W3CDTF">2015-11-18T06:46:00Z</dcterms:modified>
  <cp:revision>3</cp:revision>
  <dc:subject/>
  <dc:title>Приложение №2</dc:title>
</cp:coreProperties>
</file>