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5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к бюджету Лесозаводского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</w:rPr>
        <w:t xml:space="preserve">городского округа на 2016 год 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и плановый период 2017 и 2018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м, предусмотренным к финансирова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бюджета Лесозаводского городского округ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лановом периоде 2017 и 2018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55"/>
        <w:gridCol w:w="1274"/>
        <w:gridCol w:w="1236"/>
      </w:tblGrid>
      <w:tr>
        <w:trPr>
          <w:trHeight w:val="54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лей</w:t>
            </w:r>
          </w:p>
        </w:tc>
      </w:tr>
      <w:tr>
        <w:trPr>
          <w:trHeight w:val="285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28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100 «Общегосударственные расходы»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0,00</w:t>
            </w:r>
          </w:p>
        </w:tc>
      </w:tr>
      <w:tr>
        <w:trPr>
          <w:trHeight w:val="28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13 Другие общегосударственные вопрос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83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830,00</w:t>
            </w:r>
          </w:p>
        </w:tc>
      </w:tr>
      <w:tr>
        <w:trPr>
          <w:trHeight w:val="28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 - 2018 годах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28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- 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 – 2018  годах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0,00</w:t>
            </w:r>
          </w:p>
        </w:tc>
      </w:tr>
      <w:tr>
        <w:trPr>
          <w:trHeight w:val="28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i w:val="false"/>
                <w:szCs w:val="24"/>
              </w:rPr>
              <w:t>Муниципальная программа "Экономическое развитие Лесозаводского городского округа" на 2014 - 2019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0</w:t>
            </w:r>
          </w:p>
        </w:tc>
      </w:tr>
      <w:tr>
        <w:trPr>
          <w:trHeight w:val="28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i w:val="false"/>
                <w:i w:val="false"/>
                <w:szCs w:val="24"/>
              </w:rPr>
            </w:pPr>
            <w:r>
              <w:rPr>
                <w:bCs/>
                <w:i w:val="false"/>
                <w:szCs w:val="24"/>
              </w:rPr>
              <w:t xml:space="preserve">- </w:t>
            </w:r>
            <w:r>
              <w:rPr>
                <w:bCs/>
                <w:szCs w:val="24"/>
              </w:rPr>
              <w:t>мероприятия муниципальной программы "Экономическое развитие Лесозаводского городского округа" на 2014 - 2019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9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80,00</w:t>
            </w:r>
          </w:p>
        </w:tc>
      </w:tr>
      <w:tr>
        <w:trPr>
          <w:trHeight w:val="28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4,00</w:t>
            </w:r>
          </w:p>
        </w:tc>
      </w:tr>
      <w:tr>
        <w:trPr>
          <w:trHeight w:val="28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0309 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4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44,00</w:t>
            </w:r>
          </w:p>
        </w:tc>
      </w:tr>
      <w:tr>
        <w:trPr>
          <w:trHeight w:val="28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6-2020 годы, в т.ч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00</w:t>
            </w:r>
          </w:p>
        </w:tc>
      </w:tr>
      <w:tr>
        <w:trPr>
          <w:trHeight w:val="28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Обеспечение безопасности людей на водных объектах Лесозаводского городского округа" на 2016-2020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0</w:t>
            </w:r>
          </w:p>
        </w:tc>
      </w:tr>
      <w:tr>
        <w:trPr>
          <w:trHeight w:val="28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Обеспечение пожарной безопасности на территории Лесозаводского городского округа" на 2016-2020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9,00</w:t>
            </w:r>
          </w:p>
        </w:tc>
      </w:tr>
      <w:tr>
        <w:trPr>
          <w:trHeight w:val="28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Профилактика терроризма и экстремизма, а также минимизация последствий проявлений терроризма и экстремизма в границах Лесозаводского городского округа» на 2016-2020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0</w:t>
            </w:r>
          </w:p>
        </w:tc>
      </w:tr>
      <w:tr>
        <w:trPr>
          <w:trHeight w:val="28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одпрограмма «Внедрение и развитие аппаратно-программного комплекса «Безопасный город» на 2016-2020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5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,00</w:t>
            </w:r>
          </w:p>
        </w:tc>
      </w:tr>
      <w:tr>
        <w:trPr>
          <w:trHeight w:val="28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одпрограмма «Защита от наводнений населённых пунктов Лесозаводского городского округа» на 2016-2020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6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400 «Национальная экономика»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3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39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5 «Сельское хозяйство и рыболовство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" на 2014-2020 годы, в т.ч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ельского хозяйства и регулирования рынков сельскохозяйственной продукции на территории Лесозаводского городского округа на 2014-2020 годы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2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9 «Дорожное хозяйство (дорожные фонды)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68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239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9 годы, в т.ч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и для снижения затрат на строительство жилых домов и улучшения жилищных условий указанной категории граждан» на 2014-2019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Модернизация дорожной сети Лесозаводского городского округа" на 2014 - 2017 годы и  на период до 2025 г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4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- мероприятия муниципальной программы "Модернизация дорожной сети Лесозаводского городского округа" на 2014 - 2017 годы и  на период до 2025 г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9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68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184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12 «Другие вопросы в области национальной экономики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" на 2014-2020 годы, в т.ч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Охрана здоровья матери и ребёнка на территории Лесозаводского городского округа на 2014-2020 го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4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500 «Жилищно-коммунальное хозяйство»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8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84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501 «Жилищное хозяйство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8 годы ", в т.ч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Капитальный ремонт жилищного фонда на территории Лесозаводского городского округа» на 2014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4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9 годы, в т.ч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О переселении граждан из аварийного жилищного фонда Лесозаводского городского округа» на 2014 – 2019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3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502 «Коммунальное хозяйство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72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824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" на 2014-2020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водоснабжения сельских территорий Лесозаводского городского округа на 2014-2018 годы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3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2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4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Энергоэффективность, развитие системы газоснабжения в Лесозаводском городском округе» на 2015 – 2020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4"/>
                <w:szCs w:val="24"/>
              </w:rPr>
              <w:t>- мероприятия муниципальной программы «Энергоэффективность, развитие системы газоснабжения в Лесозаводском городском округе» на 2015 – 2020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9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еспечение доступными и качественными услугами жилищно-коммунального комплекса населения Лесозаводского городского округа на 2014 – 2018 го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Обеспечение населения Лесозаводского городского округа чистой питьевой водой на 2014-2018 го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одпрограмма «Развитие наружного освещения Лесозаводского городского округа на 2014-2018 го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2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48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9 годы, в т.ч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8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и для снижения затрат на строительство жилых домов и улучшения жилищных условий указанной категории граждан» на 2014-2019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</w:tr>
      <w:tr>
        <w:trPr>
          <w:trHeight w:val="34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503 «Благоустройство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0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56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8 годы", в т.ч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Развитие наружного освещения Лесозаводского городского округа на 2014-2018 го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2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6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Благоустройство Лесозаводского городского округа на 2014-2018 го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5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5-2020 го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- мероприятия муниципальной программы "Обращение с твёрдыми бытовыми и промышленными отходами в Лесозаводском городском округе на 2015-2020 го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09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700 «Образование»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35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361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01 «Дошкольное образование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926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3452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образования Лесозаводского городского округа на 2014-2018 годы ", в т.ч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6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52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дошкольного образования Лесозаводского городского округа на 2014-2018 годы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926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452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02 «Общее образование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778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8459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"Развитие образования Лесозаводского городского округа на 2014-2018 годы", в т.ч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6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34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- подпрограмма  "Развитие системы общего образования Лесозаводского городского округа на 2014- 2018 годы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2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451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184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Развитие системы дополнительного образования, отдыха, оздоровления и занятости детей и подростков Лесозаводского городского округа на 2014-2018 го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3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8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85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хранение и развитие культуры  на территории Лесозаводского городского округа на 2014-2020 го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5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- мероприятия муниципальной программы «Сохранение и развитие культуры  на территории Лесозаводского городского округа на 2014-2020 го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9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42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425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</w:rPr>
              <w:t>0705 «Профессиональная подготовка, переподготовка и повышение квалификации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дминистрации Лесозаводского городского округа на 2014-2020 го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мероприятия муниципальной программы «Развитие муниципальной службы в администрации Лесозаводского городского округа на 2014-2020 го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9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0707 «Молодёжная политика и оздоровление детей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25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"Развитие образования Лесозаводского городского округа на 2014-2018 годы", в т.ч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18 годы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3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5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800 «Культура, кинематография»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13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01 «Культур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77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7813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 на 2014-2020 годы", в т.ч.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13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подпрограмма «Доступная среда на 2014-2020 го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мероприятия муниципальной программы "Сохранение и развитие культуры на территории Лесозаводского городского округа на 2014-2020 годы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5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613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1000 «Социальная политик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6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4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3 «Социальное обеспечение населения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2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24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9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Обеспечение жильем молодых семей Лесозаводского городского округа" на 2014 - 2019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2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24,00</w:t>
            </w:r>
          </w:p>
        </w:tc>
      </w:tr>
      <w:tr>
        <w:trPr>
          <w:trHeight w:val="32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4 Охрана семьи и детств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962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образования Лесозаводского городского округа на 2014-2018 годы ", в т.ч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2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дошкольного образования Лесозаводского городского округа на 2014-2018 годы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62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18 годы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3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100 «Физическая культура и спорт» </w:t>
            </w:r>
            <w:r>
              <w:rPr>
                <w:sz w:val="24"/>
                <w:szCs w:val="24"/>
              </w:rPr>
              <w:t>- вс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93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02 «Массовый спорт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19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893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bCs/>
                <w:i w:val="false"/>
                <w:szCs w:val="24"/>
              </w:rPr>
              <w:t xml:space="preserve">Муниципальная программа "Развитие физической культуры и спорта на территории Лесозаводского городского округа на 2014-2020 годы "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3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 xml:space="preserve">- мероприятия муниципальной программы "Развитие физической культуры и спорта на территории Лесозаводского городского округа на 2014-2020 годы "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9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9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93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  <w:i w:val="false"/>
                <w:szCs w:val="24"/>
              </w:rPr>
              <w:t>1300 «Обслуживание государственного и муниципального долг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  <w:szCs w:val="24"/>
              </w:rPr>
              <w:t>1301 «Обслуживание государственного внутреннего и муниципального долг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i w:val="false"/>
                <w:szCs w:val="24"/>
              </w:rPr>
              <w:t>Муниципальная программа "Экономическое развитие Лесозаводского городского округа" на 2014 - 2019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Cs w:val="24"/>
              </w:rPr>
            </w:pPr>
            <w:r>
              <w:rPr>
                <w:bCs/>
                <w:szCs w:val="24"/>
              </w:rPr>
              <w:t>- п</w:t>
            </w:r>
            <w:r>
              <w:rPr>
                <w:bCs/>
                <w:iCs/>
                <w:color w:val="000000"/>
                <w:szCs w:val="24"/>
              </w:rPr>
              <w:t>одпрограмма "Эффективное управление финансами и оптимизация муниципального долга Лесозаводского городского округа на 2014-2019 годы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3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Всего по  муниципальным программ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711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588,00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4:10:00Z</dcterms:created>
  <dc:creator>Вадим Баранов</dc:creator>
  <dc:description/>
  <cp:keywords/>
  <dc:language>en-US</dc:language>
  <cp:lastModifiedBy>Юля</cp:lastModifiedBy>
  <cp:lastPrinted>2015-09-22T17:52:00Z</cp:lastPrinted>
  <dcterms:modified xsi:type="dcterms:W3CDTF">2015-11-17T23:34:00Z</dcterms:modified>
  <cp:revision>20</cp:revision>
  <dc:subject/>
  <dc:title>ГОРОДСКАЯ  ДУМА</dc:title>
</cp:coreProperties>
</file>