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16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17 и 2018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 округов кредитов от других бюджетов бюджетной системы  Российской Федерации 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 прочих источников внутреннего финансирования дефицитов 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23:00Z</dcterms:created>
  <dc:creator>Гладышенко</dc:creator>
  <dc:description/>
  <cp:keywords/>
  <dc:language>en-US</dc:language>
  <cp:lastModifiedBy>Q</cp:lastModifiedBy>
  <cp:lastPrinted>2013-09-28T16:19:00Z</cp:lastPrinted>
  <dcterms:modified xsi:type="dcterms:W3CDTF">2015-10-05T11:20:00Z</dcterms:modified>
  <cp:revision>3</cp:revision>
  <dc:subject/>
  <dc:title>Код главно-го адми-нистра-тора</dc:title>
</cp:coreProperties>
</file>