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30.05.2019 № 84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9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992"/>
        <w:gridCol w:w="1984"/>
      </w:tblGrid>
      <w:tr>
        <w:trPr>
          <w:trHeight w:val="8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4 543,8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 870,5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5 533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6 975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 361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079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24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97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54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45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 374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 374,3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86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31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31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троительство, реконструкцию, ремонт объектов культуры (в том числе, проектно-изыскательские работы), находящие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486,2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01,7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1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91,2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 691,2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55,2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55,2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55,2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20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020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5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39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5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12,1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6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9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9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9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95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 931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 931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16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3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3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33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286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5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5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9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6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1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9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9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41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41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7 475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00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9-06-10T04:04:00Z</dcterms:modified>
  <cp:revision>6</cp:revision>
  <dc:subject/>
  <dc:title>ГОРОДСКАЯ  ДУМА</dc:title>
</cp:coreProperties>
</file>