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09.04.2019 № 69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9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20 и 2021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09"/>
        <w:gridCol w:w="743"/>
        <w:gridCol w:w="1842"/>
      </w:tblGrid>
      <w:tr>
        <w:trPr>
          <w:trHeight w:val="8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39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4 097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9 870,5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5 533,3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25,3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25,3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25,3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2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6 975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775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775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775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 42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 064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4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Е250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2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Е250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2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Е250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7,2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7 361,7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40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40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40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079,2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1 249,3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 и (или) строительство, реконструкцию, модернизацию и капитальный ремонт объектов водопроводно-канализационного хозяй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99,3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99,3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799,3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6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6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6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 и (или) строительство, реконструкция, модернизация и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S2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9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3 97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95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5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5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95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дровами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845,3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9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,3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 374,7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7 374,7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86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231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231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8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строительство, реконструкцию, ремонт объектов культуры (в том числе, проектно-изыскательские работы), находящиеся в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,1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3,4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 486,2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901,7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46,5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77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81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814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4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4,4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90,0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691,2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4 691,2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роектирование, строительство (реконструкцию) автомобильных дорог общего пользования населенных пунктов за счет дорожного фонда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955,2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955,2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955,2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5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5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45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,9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(реконструкцию) автомобильных дорог общего пользования за счет средств дорожного фонда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8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 020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 020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82,9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82,9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682,93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развитие спортивной инфраструктуры, находящейся в муниципальной собствен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868,5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7,0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45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39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30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9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7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5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4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84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012,1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«Благоустройство дворовых территорий, территорий детских и спортивных площадок на территории Лесозаводского городского округа на 2019-2024 годы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 216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  <w:r>
              <w:rPr>
                <w:color w:val="000000"/>
                <w:sz w:val="24"/>
                <w:szCs w:val="24"/>
                <w:lang w:val="en-US"/>
              </w:rPr>
              <w:t>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16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  <w:r>
              <w:rPr>
                <w:color w:val="000000"/>
                <w:sz w:val="24"/>
                <w:szCs w:val="24"/>
                <w:lang w:val="en-US"/>
              </w:rPr>
              <w:t>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  <w:r>
              <w:rPr>
                <w:color w:val="000000"/>
                <w:sz w:val="24"/>
                <w:szCs w:val="24"/>
                <w:lang w:val="en-US"/>
              </w:rPr>
              <w:t>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4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95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  <w:r>
              <w:rPr>
                <w:color w:val="000000"/>
                <w:sz w:val="24"/>
                <w:szCs w:val="24"/>
                <w:lang w:val="en-US"/>
              </w:rPr>
              <w:t>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795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  <w:r>
              <w:rPr>
                <w:color w:val="000000"/>
                <w:sz w:val="24"/>
                <w:szCs w:val="24"/>
                <w:lang w:val="en-US"/>
              </w:rPr>
              <w:t>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795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  <w:r>
              <w:rPr>
                <w:color w:val="000000"/>
                <w:sz w:val="24"/>
                <w:szCs w:val="24"/>
                <w:lang w:val="en-US"/>
              </w:rPr>
              <w:t>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795,6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3 377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3 377,3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16,7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8,7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58,7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5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5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55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285,8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07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07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5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65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6,8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9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88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80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6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6,8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67,9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,9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5,46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55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7,4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,47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, связанные с созданием, реорганизацией и ликвидацией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,2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,22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6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1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14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11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,6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,69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2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02,31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9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07 475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00:00Z</dcterms:created>
  <dc:creator>Вадим Баранов</dc:creator>
  <dc:description/>
  <cp:keywords/>
  <dc:language>en-US</dc:language>
  <cp:lastModifiedBy>Гладких</cp:lastModifiedBy>
  <cp:lastPrinted>2017-02-27T14:26:00Z</cp:lastPrinted>
  <dcterms:modified xsi:type="dcterms:W3CDTF">2019-04-18T22:07:00Z</dcterms:modified>
  <cp:revision>4</cp:revision>
  <dc:subject/>
  <dc:title>ГОРОДСКАЯ  ДУМА</dc:title>
</cp:coreProperties>
</file>