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14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jc w:val="both"/>
        <w:rPr/>
      </w:pPr>
      <w:r>
        <w:rPr/>
        <w:t>от 09.04.2019 № 69-НПА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18</w:t>
      </w:r>
    </w:p>
    <w:p>
      <w:pPr>
        <w:pStyle w:val="Normal"/>
        <w:ind w:left="5387" w:hanging="0"/>
        <w:jc w:val="both"/>
        <w:rPr/>
      </w:pPr>
      <w:r>
        <w:rPr/>
        <w:t>к бюджету Лесозаводского городского округа на 2019 год и плановый период 2020 и 2021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9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18,88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57,2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41,15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090,49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0,0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846,54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  <w:szCs w:val="22"/>
              </w:rPr>
              <w:t>2 02 29999 04 001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- на строительство, реконструкцию, ремонт объектов культуры (в том числе, проектно-изыскательские работы), находящие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6,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2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7799,3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68,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Cs w:val="22"/>
              </w:rPr>
              <w:t>2 02 29999 04 002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-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3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-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40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69523,3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16,7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,5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53751,0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6428,0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6,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03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,4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3,0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814,4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90,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64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215,0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42,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50:00Z</dcterms:created>
  <dc:creator>Вадим Баранов</dc:creator>
  <dc:description/>
  <cp:keywords/>
  <dc:language>en-US</dc:language>
  <cp:lastModifiedBy>Гладких</cp:lastModifiedBy>
  <cp:lastPrinted>2016-11-22T09:50:00Z</cp:lastPrinted>
  <dcterms:modified xsi:type="dcterms:W3CDTF">2019-04-18T22:07:00Z</dcterms:modified>
  <cp:revision>4</cp:revision>
  <dc:subject/>
  <dc:title>Приложение №2</dc:title>
</cp:coreProperties>
</file>