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Думы Лесозавод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09.04.2019 № 69-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7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бюджету Лесозаводского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городского округа на 2019 год 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и плановый период 2020 и 2021 годов</w:t>
      </w:r>
    </w:p>
    <w:p>
      <w:pPr>
        <w:pStyle w:val="Normal"/>
        <w:ind w:left="53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муниципальным программа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епрограммным мероприятиям, предусмотренным к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финансированию из бюджета Лесозаводского город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га в плановом периоде 2020 и 2021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510"/>
        <w:gridCol w:w="811"/>
        <w:gridCol w:w="1799"/>
        <w:gridCol w:w="1701"/>
      </w:tblGrid>
      <w:tr>
        <w:trPr>
          <w:trHeight w:val="255" w:hRule="atLeast"/>
        </w:trPr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в тыс. руб.</w:t>
            </w:r>
          </w:p>
        </w:tc>
      </w:tr>
      <w:tr>
        <w:trPr>
          <w:trHeight w:val="402" w:hRule="atLeast"/>
        </w:trPr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21 год</w:t>
            </w:r>
          </w:p>
        </w:tc>
      </w:tr>
      <w:tr>
        <w:trPr>
          <w:trHeight w:val="56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6 13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9 306,78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5 727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7 662,73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8 28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0 479,79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 61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 817,29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 61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 817,29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 61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 817,29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2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215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2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215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2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215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1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1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1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5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54,5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5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54,5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5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54,5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38 16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30 163,24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178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 178,54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178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 178,54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178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 178,54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5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5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1 45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 4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 428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 4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 428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 4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 428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15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15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15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9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92,4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9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92,4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9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92,4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9 28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7 019,7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94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946,64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94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946,64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94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946,64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0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5 105,06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0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05,06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0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05,06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3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3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3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6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67,7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6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67,7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6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67,7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монт зданий котельных и дымовых труб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2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0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661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8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375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75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75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75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2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786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2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86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2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86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2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786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 776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 936,05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7 776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 936,05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188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 548,05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078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 438,05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078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 438,05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библиотек за счёт средств местного бюдже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36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64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72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, строительство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за счет средств местного бюдже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72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72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72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6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64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5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31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039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1 31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2 039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1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339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1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339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1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339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Лесозаводского городского ок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1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152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 1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 152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5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5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05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 4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 172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и оптимизация муниципального дол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4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409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3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306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3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306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3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306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03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89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89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3 0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2 763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56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36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36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7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7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7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по обеспечению доступности пользования помещениями муниципальных учреждений для людей с ограниченными возможностями, осуществляемые на условиях софинансир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353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353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благоустройство дворовых территорий и территорий общего пользования, осуществляемые на условиях софинансир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L55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L55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L55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3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3 246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 781,75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3 246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 781,75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31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31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31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83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94,4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25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36,4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25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36,4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8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8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71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71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71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 59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 963,8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1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167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1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167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8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24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8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24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6,8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6,8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9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9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9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4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4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4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8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867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8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801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8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801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9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7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7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7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3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3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84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84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84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6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6,89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7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7,96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7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7,96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,94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,94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3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3,01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5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5,46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5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5,46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55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55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7,47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9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9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8,47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8,47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72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72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72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6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9 384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0 088,53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23:20:00Z</dcterms:created>
  <dc:creator>Вадим Баранов</dc:creator>
  <dc:description/>
  <cp:keywords/>
  <dc:language>en-US</dc:language>
  <cp:lastModifiedBy>Гладких</cp:lastModifiedBy>
  <cp:lastPrinted>2015-09-22T17:52:00Z</cp:lastPrinted>
  <dcterms:modified xsi:type="dcterms:W3CDTF">2019-04-18T22:07:00Z</dcterms:modified>
  <cp:revision>34</cp:revision>
  <dc:subject/>
  <dc:title>ГОРОДСКАЯ  ДУМА</dc:title>
</cp:coreProperties>
</file>