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850"/>
        <w:gridCol w:w="1701"/>
      </w:tblGrid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5 155,5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 544,9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7 381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6 072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00,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00,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00,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185,2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185,2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185,2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147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147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147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 090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19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19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19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1,1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1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1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496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613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6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6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6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059,1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7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7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7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298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298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22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02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02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3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3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3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913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00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 963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745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460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460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460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3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3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3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3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,6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,6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,6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92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83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8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417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 523,3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 523,3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3,0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3,0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8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8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4 624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 624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 624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419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419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15,4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3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 402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 690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 690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183,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183,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9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9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9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553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553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8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8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5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7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7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130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32,6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32,6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8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15 678,8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12:00Z</dcterms:created>
  <dc:creator>Вадим Баранов</dc:creator>
  <dc:description/>
  <cp:keywords/>
  <dc:language>en-US</dc:language>
  <cp:lastModifiedBy>Шутова</cp:lastModifiedBy>
  <cp:lastPrinted>2019-10-14T12:52:00Z</cp:lastPrinted>
  <dcterms:modified xsi:type="dcterms:W3CDTF">2020-11-17T00:33:00Z</dcterms:modified>
  <cp:revision>9</cp:revision>
  <dc:subject/>
  <dc:title>ГОРОДСКАЯ  ДУМА</dc:title>
</cp:coreProperties>
</file>