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6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  № -    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936,2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24220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2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,7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49,3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98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58,6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43,8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1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рганизацию физкультурно-спортивной работы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2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60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3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65,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23664,1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494924,2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13147,8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21,32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61,1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577,7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30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 xml:space="preserve">2 02 35304 04 0000 150 </w:t>
            </w:r>
            <w:r>
              <w:rPr>
                <w:i/>
                <w:highlight w:val="yellow"/>
              </w:rPr>
              <w:t xml:space="preserve">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венции бюджетам городских округов на  организацию бесплатного   горячего 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12157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7,5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141,1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42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49999 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 межбюджетные трансферты передаваемые бюджетам городских округов (Прочие  межбюджетные трансферты передаваемые бюджетам городских округов в форме гра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7,7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жбюджетные трансферты бюджетам городских округов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100,9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4741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5:00Z</dcterms:created>
  <dc:creator>Вадим Баранов</dc:creator>
  <dc:description/>
  <cp:keywords/>
  <dc:language>en-US</dc:language>
  <cp:lastModifiedBy>Синюкова</cp:lastModifiedBy>
  <cp:lastPrinted>2020-03-18T11:44:00Z</cp:lastPrinted>
  <dcterms:modified xsi:type="dcterms:W3CDTF">2020-10-14T00:46:00Z</dcterms:modified>
  <cp:revision>28</cp:revision>
  <dc:subject/>
  <dc:title>Приложение №2</dc:title>
</cp:coreProperties>
</file>