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21 и 2022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20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237,32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2030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93,46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02 25097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7,3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25497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8,14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 xml:space="preserve">2 02 29999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1578,3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  <w:highlight w:val="yellow"/>
              </w:rPr>
            </w:pPr>
            <w:r>
              <w:rPr>
                <w:i/>
                <w:szCs w:val="22"/>
              </w:rPr>
              <w:t>2 02 29999 04 002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1,42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872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szCs w:val="22"/>
              </w:rPr>
              <w:t>2 02 29999 04 002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100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25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развитие спортивной инфраструктуры, находящей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3541,2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проведение капитального и (или) текущего  ремонта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23,76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2 02 29999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258,62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2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00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 xml:space="preserve">- </w:t>
            </w:r>
            <w:r>
              <w:rPr>
                <w:i/>
              </w:rPr>
              <w:t>на 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231,3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8269,91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83,63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 02 35120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,28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63317,0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 02 30024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6428,0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2,4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903,0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0,99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 02 30024 04 0005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5,55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 02 30024 04 001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064,30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 02 30024 04 000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05,06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 02 30024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 02 30024 04 000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4,0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 02 30024 04 002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 02 30024 04 001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210,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/>
              </w:rPr>
              <w:t>на исполнение полномочий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9370,6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 02 30024 04 003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реализацию государственных полномочий органов опеки и попечительства в отношении несовершеннолетних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8,18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27,00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507,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3:04:00Z</dcterms:created>
  <dc:creator>Вадим Баранов</dc:creator>
  <dc:description/>
  <cp:keywords/>
  <dc:language>en-US</dc:language>
  <cp:lastModifiedBy>Гладких</cp:lastModifiedBy>
  <cp:lastPrinted>2016-11-22T09:50:00Z</cp:lastPrinted>
  <dcterms:modified xsi:type="dcterms:W3CDTF">2019-10-10T04:45:00Z</dcterms:modified>
  <cp:revision>4</cp:revision>
  <dc:subject/>
  <dc:title>Приложение №2</dc:title>
</cp:coreProperties>
</file>