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6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городского округа на 2019 год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и плановый период 2020 и 2021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701"/>
        <w:gridCol w:w="851"/>
        <w:gridCol w:w="1842"/>
      </w:tblGrid>
      <w:tr>
        <w:trPr>
          <w:trHeight w:val="8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60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5 096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9 870,5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3 793,3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80 025,3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25,3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25,3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8 715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775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775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775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9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9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9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Е2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2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Е2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2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Е2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2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 361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40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40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40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41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9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1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обеспечение граждан твердым топливом (дров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 374,7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7 374,7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63 386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231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231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троительство, реконструкцию, ремонт объектов культуры (в том числе, проектно-изыскательские работы), находящие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719,3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901,7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21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21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21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 380,3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0,3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0,3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003,1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3,1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3,1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3,1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 814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900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814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900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814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900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814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73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73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1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 1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развитие спортивной инфраструктуры, находящей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45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39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9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5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4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4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содержание многофункционального центра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9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9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9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7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7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дворовых территорий и территорий общего пользования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 377,3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 377,3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16,7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58,7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58,7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5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5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5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285,8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07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07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5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5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,8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,8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8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1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1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1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47 473,9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2:00Z</dcterms:created>
  <dc:creator>Вадим Баранов</dc:creator>
  <dc:description/>
  <cp:keywords/>
  <dc:language>en-US</dc:language>
  <cp:lastModifiedBy>Шутова</cp:lastModifiedBy>
  <cp:lastPrinted>2016-11-22T09:47:00Z</cp:lastPrinted>
  <dcterms:modified xsi:type="dcterms:W3CDTF">2018-12-17T02:40:00Z</dcterms:modified>
  <cp:revision>12</cp:revision>
  <dc:subject/>
  <dc:title>ГОРОДСКАЯ  ДУМА</dc:title>
</cp:coreProperties>
</file>