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19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20 и 2021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муницип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мероприятиям, предусмотренным 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ированию из бюджета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плановом периоде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559"/>
        <w:gridCol w:w="851"/>
        <w:gridCol w:w="1417"/>
        <w:gridCol w:w="1559"/>
      </w:tblGrid>
      <w:tr>
        <w:trPr>
          <w:trHeight w:val="423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2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 13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9 306,7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5 72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7 662,7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6 54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8 739,7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 61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 817,2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 61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 817,2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 61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 817,2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9 90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1 903,2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17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178,5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17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178,5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17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178,5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 2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 019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46,6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46,6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46,6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3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0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661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37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8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8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8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8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 77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936,0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7 77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936,0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8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548,0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07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38,0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07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38,0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36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72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2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2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2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31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3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31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 03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1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3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1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2 33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1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3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15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15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17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4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40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8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8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6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5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дворовых территорий и территорий общего пользования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 24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781,7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 24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 781,7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36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36,4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59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963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1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16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1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16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8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2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8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24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6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1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1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7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 38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 088,5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5:00Z</dcterms:created>
  <dc:creator>Вадим Баранов</dc:creator>
  <dc:description/>
  <cp:keywords/>
  <dc:language>en-US</dc:language>
  <cp:lastModifiedBy>Шутова</cp:lastModifiedBy>
  <cp:lastPrinted>2015-09-22T17:52:00Z</cp:lastPrinted>
  <dcterms:modified xsi:type="dcterms:W3CDTF">2018-12-17T03:54:00Z</dcterms:modified>
  <cp:revision>11</cp:revision>
  <dc:subject/>
  <dc:title>ГОРОДСКАЯ  ДУМА</dc:title>
</cp:coreProperties>
</file>