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9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20 и 2021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9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17,8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57,2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3,1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697,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- на строительство, реконструкцию, ремонт объектов культуры (в том числе, проектно-изыскательские работы), находящие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6,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521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строительство (реконструкцию) спортивных сооружений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-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3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-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9523,3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16,7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,5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2936,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6,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,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3,0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9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15,0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0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814,49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141,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05:00Z</dcterms:created>
  <dc:creator>Вадим Баранов</dc:creator>
  <dc:description/>
  <cp:keywords/>
  <dc:language>en-US</dc:language>
  <cp:lastModifiedBy>Гладких</cp:lastModifiedBy>
  <cp:lastPrinted>2016-11-22T09:50:00Z</cp:lastPrinted>
  <dcterms:modified xsi:type="dcterms:W3CDTF">2018-12-17T02:56:00Z</dcterms:modified>
  <cp:revision>5</cp:revision>
  <dc:subject/>
  <dc:title>Приложение №2</dc:title>
</cp:coreProperties>
</file>