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6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18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19 и 2020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8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01"/>
      </w:tblGrid>
      <w:tr>
        <w:trPr>
          <w:trHeight w:val="9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18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8 224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9 968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2 452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28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2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4 20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15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 15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 30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2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40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5-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5-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5-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5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5-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7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 68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7 68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 091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1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 на 2014 - 2017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5 - 2020 годы и на период до 202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70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5-2020 годы и на период до 202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70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дорог общего пользования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76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76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многофункциональной спортивной площадки 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923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 на 2014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823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04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19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1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униципальная программа "Формирование городской среды на территории Лесозаводского городского округа на 2018-2022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городской среды на территории Лесозаводского городского округа на 2018-2022 год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Благоустройство дворовых территорий и территорий общего пользования за счет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 131,7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 131,7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,0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 по государственной регистрации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ведение выборов в Думу Лесозаводского городского округа и главы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6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66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9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552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17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5,8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0 355,9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2:00Z</dcterms:created>
  <dc:creator>Вадим Баранов</dc:creator>
  <dc:description/>
  <cp:keywords/>
  <dc:language>en-US</dc:language>
  <cp:lastModifiedBy>Шутова</cp:lastModifiedBy>
  <cp:lastPrinted>2016-11-22T09:47:00Z</cp:lastPrinted>
  <dcterms:modified xsi:type="dcterms:W3CDTF">2017-12-15T04:07:00Z</dcterms:modified>
  <cp:revision>7</cp:revision>
  <dc:subject/>
  <dc:title>ГОРОДСКАЯ  ДУМА</dc:title>
</cp:coreProperties>
</file>