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6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к бюджету Лесозаводского</w:t>
      </w:r>
    </w:p>
    <w:p>
      <w:pPr>
        <w:pStyle w:val="Normal"/>
        <w:ind w:left="5387" w:hanging="0"/>
        <w:jc w:val="both"/>
        <w:rPr/>
      </w:pPr>
      <w:r>
        <w:rPr>
          <w:sz w:val="22"/>
          <w:szCs w:val="22"/>
        </w:rPr>
        <w:t xml:space="preserve">городского округа на 2017 год 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и плановый период 2018 и 2019 годов</w:t>
      </w:r>
    </w:p>
    <w:p>
      <w:pPr>
        <w:pStyle w:val="Normal"/>
        <w:ind w:left="53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ных ассигнований по муниципальны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м и непрограммным мероприятиям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усмотренным к финансированию из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 в 2017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843"/>
        <w:gridCol w:w="1701"/>
      </w:tblGrid>
      <w:tr>
        <w:trPr>
          <w:trHeight w:val="85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на 2017 год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22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color w:val="000000"/>
                <w:sz w:val="24"/>
                <w:szCs w:val="24"/>
              </w:rPr>
              <w:t>595824,00 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Устойчивое развитие сельских территорий Лесозаводского городского округа на 2014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4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ельского хозяйства и регулирования рынков сельскохозяйственной продукции на территории Лесозаводского городского округа на 2014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93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водоснабжения сельских территорий Лесозаводского городского округа на 2014-2018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13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24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0093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4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 на 2014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0 065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 на 2014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5 144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 962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1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 742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19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 "Развитие системы общего образования Лесозаводского городского округа на 2014- 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52 549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931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2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обучающихся в младших классах (1-4 включительно) бесплатным пит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147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 451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 на 2014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2 372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272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618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5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7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нергоэффективность, развитие системы газоснабжения в Лесозаводском городском округе" на 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нергоэффективность, развитие системы газоснабжения в Лесозаводском городском округе" на 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энергосбережению и повышению энергетической эффективности систем коммунальной инфраструкту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 на 2014 - 2019 годы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549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 на 2014-2019 годы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 на 2014-2019 годы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86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56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 на 2014-2019 годы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20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ногоквартирных домов в доле за муниципальную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униципального неблагоустроенного жил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на 2014-2019 годы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 289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89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Сохранение и развитие культуры на территории  Лесозаводского городского округа на 2014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 65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 на 2014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 65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 468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7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5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796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нфраструктурой на 2014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85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5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 на 2014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562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жильём молодых семей за счё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62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" на 2014 - 201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3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3 384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S96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384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 на 2016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4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безопасности людей на водных объектах Лесозаводского городского округа" на 2016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пожарной безопасности на территории Лесозаводского городского округа" на 2016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69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9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рофилактика терроризма и экстремизма, а также минимизация последствий проявлений терроризма и экстремизма в границах городского округа" на 2016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 Защита от наводнений населённых пунктов Лесозаводского городского округа" на 2016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6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Модернизация дорожной сети  Лесозаводского городского округа" на 2014 - 2017 годы и на период  до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895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 на 2014-2017 годы и на период до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895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895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дорог общего пользования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0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 Лесозаводского городского округа на 2014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03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 "Развитие физической культуры и спорта на территории Лесозаводского городского округа на 2014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03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48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 на 2015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 на 2015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в 2014-2019 года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в 2014-2019 года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 на 2014-2019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малого и среднего предпринимательства на территории Лесозаводского городского округа" на 2014 - 2019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Финансовая поддержка субъектов малого и среднего предпринимательства за счё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0L06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Эффективное управление финансами Лесозаводского городского округа  и оптимизация муниципального долга" на 2014-2019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кономическое развитие Лесозаводского городского округа" на 2014-2019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держание многофункционального центра предоставления государственных и муниципальных услуг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0S2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  на 2014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 на 2014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 на 2017-2021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1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 на 2017-2021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31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мер социальной поддержки гражданам, удостоенным звания «Почётный житель Лесозаводского городск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5 772,67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 772,67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52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ведение выборов в Думу Лесозаводского городского округа и главы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39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 301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9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7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 193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администрации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2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32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73,43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2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8,33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8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91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8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1 596,6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1:27:00Z</dcterms:created>
  <dc:creator>Вадим Баранов</dc:creator>
  <dc:description/>
  <cp:keywords/>
  <dc:language>en-US</dc:language>
  <cp:lastModifiedBy>Янина</cp:lastModifiedBy>
  <cp:lastPrinted>2016-11-22T09:47:00Z</cp:lastPrinted>
  <dcterms:modified xsi:type="dcterms:W3CDTF">2016-12-20T05:30:00Z</dcterms:modified>
  <cp:revision>37</cp:revision>
  <dc:subject/>
  <dc:title>ГОРОДСКАЯ  ДУМА</dc:title>
</cp:coreProperties>
</file>