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9.12.2014 года                                   г. Лесозаводск                         </w:t>
        <w:tab/>
        <w:t xml:space="preserve">  № 244-Н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бюджете Лесозав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н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лановый период 2016 и 2017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№ 114-НПА от 24.04.2014 го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15 год  и плановый период 2016 и 2017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О.Н. Павкин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 19.12.2014 года № 244-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ПЛАНОВЫЙ ПЕРИОД 2016 И 2017 ГОДО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1. Основные характеристики и иные показатели бюджета Лесозаводского городского округа на 2015 год и на плановый период 2016 и 2017 годо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. Утвердить основные характеристики бюджета Лесозаводского городского округа на 2015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общий объем доходов бюджета Лесозаводского городского округа в сумме 787 964,307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809 767,307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1 803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Лесозаводского городского округа на 2016 год и на 2017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Лесозаводского городского округа на 2016 год - в сумме 827 873,108 тыс. рублей и на 2017 год – в сумме 763 752,81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на 2016 год в сумме 850 816,108 тыс. рублей, в том числе условно утверждённые расходы в сумме 11 706 тыс. рублей, и на 2017 год в сумме 787 831,81 тыс. рублей, в том числе условно утверждённые расходы в сумме 24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на 2016 год  - в сумме 22 943 тыс. рублей и на 2017 год – в сумме 24 079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. Установить иные показатели бюджета Лесозаводского городского округа на 2015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источники внутреннего финансирования дефицита бюджета Лесозаводского городского округа на 2015 год согласно приложению 1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предельный объем муниципального внутреннего долга Лесозаводского городского округа на 2015 год в сумме 100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верхний предел муниципального внутреннего долга Лесозаводского городского округа на 01 января 2016 года - 55 000 тыс.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15 год в сумме 1 5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5) объем межбюджетных трансфертов, получаемых из вышестоящего бюджета  в 2015 году –  388 084,307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6) общий объем бюджетных ассигнований на исполнение публичных нормативных обязательств в 2015 году согласно приложению 2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. Установить иные показатели бюджета Лесозаводского городского округа на  плановый период 2016 и 2017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источники внутреннего финансирования дефицита бюджета Лесозаводского городского округа согласно приложению 3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предельный объем муниципального внутреннего долга Лесозаводского городского округа на 2016 год - в сумме 125 000 тыс. рублей и на 2017 год - в сумме 135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3) верхний предел муниципального внутреннего долга Лесозаводского городского округа на 01 января 2017 года – 70 000 тыс. рублей, в том числе верхний предел долга по муниципальным гарантиям - 0 рублей и верхний предел муниципального внутреннего долга Лесозаводского городского округа на 01 января 2018 года – 75 000 тыс.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16 год в сумме 1 600 тыс. рублей и на 2017 год в сумме 1 7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5) объем межбюджетных трансфертов, прогнозируемых к получению из вышестоящего бюджета  в 2016 году – 405 272,108 тыс. рублей и в 2017 году –    312 608,81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6) общий объем бюджетных ассигнований на исполнение публичных нормативных обязательств в 2016 и 2017 годах согласно приложению 4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Статья 2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лавные администраторы доходов бюджета Лесозаводского городского округа, главные администраторы источников внутреннего финансирования дефицита бюджета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Установить коды</w:t>
      </w:r>
      <w:r>
        <w:rPr>
          <w:sz w:val="26"/>
          <w:szCs w:val="26"/>
        </w:rPr>
        <w:t xml:space="preserve"> главных администраторов доходов бюджета Лесозаводского городского округа -</w:t>
      </w:r>
      <w:r>
        <w:rPr>
          <w:bCs/>
          <w:color w:val="000000"/>
          <w:sz w:val="26"/>
          <w:szCs w:val="26"/>
        </w:rPr>
        <w:t xml:space="preserve"> органов местного самоуправления Лесозаводского городского округа, органов администрации Лесозаводского городского округа, муниципальных казенных учреждений Лесозаводского городского округа, закрепить за ними виды (подвиды) доходов бюджета Лесозаводского городского округа согласно приложению 5 к настоящему бюдже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твердить перечень </w:t>
      </w:r>
      <w:r>
        <w:rPr>
          <w:sz w:val="26"/>
          <w:szCs w:val="26"/>
        </w:rPr>
        <w:t xml:space="preserve">главных администраторов доходов бюджета Лесозаводского городского округа - </w:t>
      </w:r>
      <w:r>
        <w:rPr>
          <w:bCs/>
          <w:color w:val="000000"/>
          <w:sz w:val="26"/>
          <w:szCs w:val="26"/>
        </w:rPr>
        <w:t>органов местного самоуправления Лесозаводского городского округа, органов администрации Лесозаводского городского округа, муниципальных казенных учреждений Лесозаводского городского округа и  закрепляемые за ними виды (подвиды) доходов бюджета Лесозаводского городского округа согласно приложению 5 к настоящему бюджет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перечень г</w:t>
      </w:r>
      <w:r>
        <w:rPr>
          <w:sz w:val="26"/>
          <w:szCs w:val="26"/>
        </w:rPr>
        <w:t xml:space="preserve">лавных администраторов доходов бюджета Лесозаводского городского округа – </w:t>
      </w:r>
      <w:r>
        <w:rPr>
          <w:bCs/>
          <w:sz w:val="26"/>
          <w:szCs w:val="26"/>
        </w:rPr>
        <w:t>органов государственной власти Российской Федерации, органов государственной власти Приморского края (государственных органов) и закрепляемые за ними виды (подвиды) доходов бюджета 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Установить, что доходы бюджета Лесозаводского городского округа, поступающие в 2015 году и плановом периоде 2016 и 2017 годов, формируются за сч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 местных  налогов в соответствии с нормативами отчислений, установленными Бюджетным кодексом Российской Федерации и законами Приморского края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- по нормативу 10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,- по нормативу 10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–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,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 округов, - по нормативу 100 процентов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уммы </w:t>
      </w:r>
      <w:r>
        <w:rPr>
          <w:sz w:val="26"/>
          <w:szCs w:val="26"/>
        </w:rPr>
        <w:t>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–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4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 на 2015 год доходы в объемах согласно приложению 8 к настоящему бюджету, на плановый период 2016 и 2017 годов – согласно приложению 9 к настоящему бюджету.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Утвердить объём бюджетных ассигнований дорожного фонда Лесозаводского городского округа на 2015 год в сумме 15751 тыс. рублей и на плановый период 2016 и 2017 годов в сумме 24244 тыс. рублей и 25128 тыс. рублей соответственно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6"/>
          <w:szCs w:val="26"/>
        </w:rPr>
        <w:t>Статья 6. Особенности зачисления средств, поступающих во временное распоряжение муниципальным учреждениям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7. Бюджетные ассигнования из бюджета Лесозаводского городского округа на 2015 год и плановый период 2016 и 2017 годо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в пределах общего объема расходов, установленного частью 1 статьи 1 настоящего бюджета, распределение бюджетных ассигнований из бюджета Лесозаводского городского округа на 2015 год по разделам, подразделам, целевым статьям (муниципальным программам Лесозаводского городского округа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приложению 10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. Утвердить в пределах общего объема расходов, установленного  частью 2 статьи 1 настоящего бюджета, распределение бюджетных ассигнований из бюджета Лесозаводского городского округа на плановый период 2016 и 2017 годов по разделам, подразделам, целевым статьям (муниципальным программам Лесозаводского городского округа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приложению 11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твердить распределение бюджетных ассигнований из бюджета Лесозаводского городского округа на 2015 год в ведомственной структуре расходов бюджета Лесозаводского городского округа согласно приложению 12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твердить распределение бюджетных ассигнований из бюджета Лесозаводского городского округа на плановый период 2016 и 2017 годов в ведомственной структуре расходов бюджета Лесозаводского городского округа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Утвердить распределение бюджетных ассигнований из бюджета Лесозаводского городского округа на 2015 год на финансовое обеспечение муниципальных программ согласно приложению 14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Утвердить распределение бюджетных ассигнований из бюджета Лесозаводского городского округа на плановый период 2016 и 2017 годов на финансовое обеспечение муниципальных программ согласно приложению 15 к настоящему бюдже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7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в соответствии с настоящим бюджетом и в порядке, установленном администрацией Лесозаводского городского округа, в следующих случаях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товариществам собственников жилья либо жилищным кооперативам или иным специализированным потребительским кооперативам, управляющим организациям на возмещение затрат по капитальному ремонту общего имущества в многоквартирном до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еревозчикам, занимающимся общественными перевозками, за проезд на приём в женскую консультацию беременных женщин, проживающих в сельской мест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татья 8. Перечень субвенций, субсидий и иных межбюджетных трансфертов, переданных из вышестоящего бюджета бюджету Лесозаводского городского округа  </w:t>
      </w: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  перечень субвенций, субсидий и иных межбюджетных трансфертов,  передаваемых бюджету Лесозаводского городского округа из вышестоящего бюджета в 2015 году, и осуществлять финансирование расходов за счет средств субвенций, субсидий и иных межбюджетных трансфертов  в 2015 году согласно приложению 16 к настоящему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  перечень субвенций, субсидий и иных межбюджетных трансфертов,  передаваемых бюджету Лесозаводского городского округа из вышестоящего бюджета в плановом периоде 2016 и 2017 годов, и осуществлять финансирование расходов за счет средств субвенций, субсидий и иных межбюджетных трансфертов  в 2016 и 2017 годах согласно приложению 17 к настоящему бюдже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9. Муниципальные внутренние заимствования Лесозаводского городского округа и муниципальный внутренний долг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рограмму муниципальных внутренних заимствований Лесозаводского городского округа  на 2015 год согласно приложению 18 к настоящему бюджету и Программу муниципальных внутренних заимствований Лесозаводского городского округа  на плановый период 2016 и 2017 годов согласно приложению 19 к настоящему бюджету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6"/>
          <w:szCs w:val="26"/>
        </w:rPr>
        <w:t xml:space="preserve">Статья 10. Оплата труда 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Установить, что </w:t>
      </w:r>
      <w:r>
        <w:rPr>
          <w:sz w:val="26"/>
          <w:szCs w:val="26"/>
        </w:rPr>
        <w:t xml:space="preserve">повышение оплаты труда отдельных категорий работников муниципальных учреждений осуществляется в 2015 году и плановом периоде 2016 и 2017 годов в соответствии с темпами роста средней заработной платы </w:t>
      </w:r>
      <w:r>
        <w:rPr>
          <w:color w:val="000000"/>
          <w:sz w:val="26"/>
          <w:szCs w:val="26"/>
        </w:rPr>
        <w:t xml:space="preserve">осуществляется в рамках реализации Указов Президента Российской Федерации от </w:t>
      </w:r>
      <w:r>
        <w:rPr>
          <w:sz w:val="26"/>
          <w:szCs w:val="26"/>
        </w:rPr>
        <w:t>7 мая 2012 года № 597 "О мероприятиях по реализации государственной социальной политики" и от 01 июня 2012 года № 761 "О Национальной стратегии действий в интересах детей на 2012 - 2017 годы"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О.Н.Павкин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30:00Z</dcterms:created>
  <dc:creator>Пользователь</dc:creator>
  <dc:description/>
  <cp:keywords/>
  <dc:language>en-US</dc:language>
  <cp:lastModifiedBy>Гладышенко</cp:lastModifiedBy>
  <cp:lastPrinted>2014-11-25T16:41:00Z</cp:lastPrinted>
  <dcterms:modified xsi:type="dcterms:W3CDTF">2014-12-23T01:45:00Z</dcterms:modified>
  <cp:revision>19</cp:revision>
  <dc:subject/>
  <dc:title>                               </dc:title>
</cp:coreProperties>
</file>