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b/>
          <w:sz w:val="22"/>
          <w:szCs w:val="22"/>
        </w:rPr>
        <w:t xml:space="preserve">                                                                  </w:t>
      </w:r>
      <w:r>
        <w:rPr>
          <w:sz w:val="24"/>
          <w:szCs w:val="24"/>
        </w:rPr>
        <w:t>Приложение 15</w:t>
      </w:r>
    </w:p>
    <w:p>
      <w:pPr>
        <w:pStyle w:val="Normal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  <w:t>к бюджету Лесозаводского</w:t>
      </w:r>
    </w:p>
    <w:p>
      <w:pPr>
        <w:pStyle w:val="Normal"/>
        <w:ind w:left="5387" w:hanging="0"/>
        <w:jc w:val="both"/>
        <w:rPr/>
      </w:pPr>
      <w:r>
        <w:rPr>
          <w:sz w:val="24"/>
          <w:szCs w:val="24"/>
        </w:rPr>
        <w:t xml:space="preserve">городского округа на 2015 год </w:t>
      </w:r>
    </w:p>
    <w:p>
      <w:pPr>
        <w:pStyle w:val="Normal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  <w:t>и плановый период 2016 и 2017 годов</w:t>
      </w:r>
    </w:p>
    <w:p>
      <w:pPr>
        <w:pStyle w:val="Normal"/>
        <w:ind w:left="538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ных ассигнований по муниципальным программам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усмотренным к финансированию из бюджета Лесозаводск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округа в планируемом периоде 2016-2017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6"/>
        <w:gridCol w:w="1056"/>
        <w:gridCol w:w="1356"/>
        <w:gridCol w:w="1296"/>
      </w:tblGrid>
      <w:tr>
        <w:trPr>
          <w:trHeight w:val="835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евой стать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6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7 год</w:t>
            </w:r>
          </w:p>
        </w:tc>
      </w:tr>
      <w:tr>
        <w:trPr>
          <w:trHeight w:val="285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100 «Общегосударственные расходы»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2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0,00</w:t>
            </w:r>
          </w:p>
        </w:tc>
      </w:tr>
      <w:tr>
        <w:trPr>
          <w:trHeight w:val="285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13 Другие общегосударственные вопросы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22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900,00</w:t>
            </w:r>
          </w:p>
        </w:tc>
      </w:tr>
      <w:tr>
        <w:trPr>
          <w:trHeight w:val="285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 в 2014 - 2017 годах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285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/>
                <w:i w:val="false"/>
                <w:szCs w:val="24"/>
              </w:rPr>
              <w:t>Муниципальная программа "Экономическое развитие Лесозаводского городского округа" на 2014 - 2017 г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0</w:t>
            </w:r>
          </w:p>
        </w:tc>
      </w:tr>
      <w:tr>
        <w:trPr>
          <w:trHeight w:val="285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/>
                <w:szCs w:val="24"/>
              </w:rPr>
              <w:t>- мероприятия муниципальной программы "Экономическое развитие Лесозаводского городского округа" на 2014 - 2017 г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9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00,00</w:t>
            </w:r>
          </w:p>
        </w:tc>
      </w:tr>
      <w:tr>
        <w:trPr>
          <w:trHeight w:val="285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300 «Национальная безопасность и правоохранительная деятельность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9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9,00</w:t>
            </w:r>
          </w:p>
        </w:tc>
      </w:tr>
      <w:tr>
        <w:trPr>
          <w:trHeight w:val="285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0309 «Защита населения и территории от чрезвычайных ситуаций природного и техногенного характера, гражданская оборон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79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379,00</w:t>
            </w:r>
          </w:p>
        </w:tc>
      </w:tr>
      <w:tr>
        <w:trPr>
          <w:trHeight w:val="285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Защита населения и территории Лесозаводского городского округа от чрезвычайных ситуаций природного и техногенного характера, обеспечение пожарной безопасности и безопасности людей на водных объектах Лесозаводского городского округа" на 2014-2016 годы, в т.ч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,00</w:t>
            </w:r>
          </w:p>
        </w:tc>
      </w:tr>
      <w:tr>
        <w:trPr>
          <w:trHeight w:val="285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"Обеспечение безопасности людей на водных объектах Лесозаводского городского округа" на 2014-2017 г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1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8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8,00</w:t>
            </w:r>
          </w:p>
        </w:tc>
      </w:tr>
      <w:tr>
        <w:trPr>
          <w:trHeight w:val="285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"Обеспечение пожарной безопасности на территории Лесозаводского городского округа" на 2014-2017 г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2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11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11,00</w:t>
            </w:r>
          </w:p>
        </w:tc>
      </w:tr>
      <w:tr>
        <w:trPr>
          <w:trHeight w:val="285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подпрограмма "Организация системы оповещения Лесозаводского городского округа от чрезвычайных ситуаций природного и техногенного характера" на 2014-2017 г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3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0</w:t>
            </w:r>
          </w:p>
        </w:tc>
      </w:tr>
      <w:tr>
        <w:trPr>
          <w:trHeight w:val="285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«Профилактика терроризма и экстремизма, а также минимизация последствий проявлений терроризма и экстремизма в границах Лесозаводского городского округа» на 2014-2017 г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4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,00</w:t>
            </w:r>
          </w:p>
        </w:tc>
      </w:tr>
      <w:tr>
        <w:trPr>
          <w:trHeight w:val="285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униципальная программа "Защита от наводнений населённых пунктов в Лесозаводском городском округе на 2014-2016 годы"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400 «Национальная экономика»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6361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315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405 «Сельское хозяйство и рыболовство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Устойчивое развитие сельских территорий Лесозаводского городского округа" на 2014-2020 годы, в т.ч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"Развитие сельского хозяйства и регулирования рынков сельскохозяйственной продукции на территории Лесозаводского городского округа на 2014-2020 годы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2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409 «Дорожное хозяйство (дорожные фонды)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529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6226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 на 2014 - 2017 годы, в т.ч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3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нфраструктурой и для снижения затрат на строительство жилых домов и улучшения жилищных условий указанной категории граждан» на 2014-2017 г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1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03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Модернизация дорожной сети Лесозаводского городского округа" на 2014 - 2017 годы и  на период до 2025 год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87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6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412 «Другие вопросы в области национальной экономики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31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39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Устойчивое развитие сельских территорий Лесозаводского городского округа" на 2014-2020 годы, в т.ч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«Охрана здоровья матери и ребёнка на территории Лесозаводского городского округа на 2014-2017 годы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3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1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9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Экономическое развитие Лесозаводского городского округа" на 2014 - 2017 г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 </w:t>
            </w:r>
            <w:r>
              <w:rPr>
                <w:bCs/>
                <w:i/>
                <w:sz w:val="24"/>
                <w:szCs w:val="24"/>
              </w:rPr>
              <w:t xml:space="preserve">- подпрограмма </w:t>
            </w:r>
            <w:r>
              <w:rPr>
                <w:bCs/>
                <w:i/>
                <w:iCs/>
                <w:sz w:val="24"/>
                <w:szCs w:val="24"/>
              </w:rPr>
              <w:t>"Развитие малого и среднего предпринимательства на территории Лесозаводского городского округа" на 2014 - 2017 г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2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500 «Жилищно-коммунальное хозяйство»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415,1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879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501 «Жилищное хозяйство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4045,1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3459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 на 2014 - 2017 годы ", в т.ч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5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«</w:t>
            </w:r>
            <w:r>
              <w:rPr>
                <w:i/>
                <w:color w:val="000000"/>
                <w:sz w:val="24"/>
                <w:szCs w:val="24"/>
              </w:rPr>
              <w:t xml:space="preserve">Капитальный ремонт общего имущества собственников помещений в многоквартирных домах, выбравших форму управления - управление управляющей организацией, товариществом собственников жилья либо жилищным кооперативом или иным специализированным потребительским кооперативом, с привлечением средств бюджетов всех уровней на территории Лесозаводского городского округа» </w:t>
            </w:r>
            <w:r>
              <w:rPr>
                <w:bCs/>
                <w:i/>
                <w:iCs/>
                <w:sz w:val="24"/>
                <w:szCs w:val="24"/>
              </w:rPr>
              <w:t>на 2014-2017 г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3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7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500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«Капитальный ремонт жилищного фонда на территории Лесозаводского городского округа» на 2014-2017 г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4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95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00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 на 2014 - 2017 годы, в т.ч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50,1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59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«О переселении граждан из аварийного жилищного фонда Лесозаводского городского округа» на 2014 – 2017 г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3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9150,1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059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502 «Коммунальное хозяйство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803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060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Устойчивое развитие сельских территорий Лесозаводского городского округа" на 2014-2020 г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24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24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"Развитие системы водоснабжения сельских территорий Лесозаводского городского округа на 2014-2018 годы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2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724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724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"Энергоэффективность, развитие системы газоснабжения в Лесозаводском городском округе» на 2014 - 2017 г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7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 на 2014 - 2017 годы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6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6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«Обеспечение населения Лесозаводского городского округа чистой питьевой водой на 2014-2017 годы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1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76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76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- подпрограмма «Развитие наружного освещения Лесозаводского городского округа на 2014-2017 годы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2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9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590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мероприятия м</w:t>
            </w:r>
            <w:r>
              <w:rPr>
                <w:bCs/>
                <w:i/>
                <w:sz w:val="24"/>
                <w:szCs w:val="24"/>
              </w:rPr>
              <w:t>униципальной программы "Обеспечение доступными и качественными услугами жилищно-коммунального комплекса населения Лесозаводского городского округа на 2014 - 2017 годы 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9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5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50,00</w:t>
            </w:r>
          </w:p>
        </w:tc>
      </w:tr>
      <w:tr>
        <w:trPr>
          <w:trHeight w:val="485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 на 2014 - 2017 годы, в т.ч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,00</w:t>
            </w:r>
          </w:p>
        </w:tc>
      </w:tr>
      <w:tr>
        <w:trPr>
          <w:trHeight w:val="485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нфраструктурой и для снижения затрат на строительство жилых домов и улучшения жилищных условий указанной категории граждан» на 2014-2017 г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1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20,00</w:t>
            </w:r>
          </w:p>
        </w:tc>
      </w:tr>
      <w:tr>
        <w:trPr>
          <w:trHeight w:val="485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Муниципальная программа "Обращение с твёрдыми бытовыми и промышленными отходами в Лесозаводском городском округе на 2014-2016 годы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503 «Благоустройство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34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360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 на 2014 - 2017 годы", в т.ч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0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«Развитие наружного освещения Лесозаводского городского округа на 2014-2017 годы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2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33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350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«Благоустройство Лесозаводского городского округа на 2014-2017 годы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5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1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10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Муниципальная программа "Обращение с твёрдыми бытовыми и промышленными отходами в Лесозаводском городском округе на 2014-2016 годы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700 «Образование»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4 372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8 876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701 «Дошкольное образование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1 382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4 683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Развитие образования Лесозаводского городского округа на 2014-2017 годы", в т.ч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 382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 683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"Развитие системы дошкольного образования Лесозаводского городского округа на 2014-2017 годы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1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1 382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4 683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702 «Общее образование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6 77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17 869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"Развитие образования Лесозаводского городского округа на 2014-2017 годы", в т.ч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 053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 244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- подпрограмма  "Развитие системы общего образования Лесозаводского городского округа на 2014- 2017 годы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2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1 492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7 555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"Развитие системы дополнительного образования, отдыха, оздоровления и занятости детей и подростков Лесозаводского городского округа на 2014-2017 годы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3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561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8689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Сохранение и развитие культуры  на территории Лесозаводского городского округа на 2014-2017 годы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17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25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4"/>
                <w:szCs w:val="24"/>
              </w:rPr>
              <w:t>0705 «Профессиональная подготовка, переподготовка и повышение квалификации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2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муниципальной службы в администрации Лесозаводского городского округа на 2014-2016 годы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0707 «Молодёжная политика и оздоровление детей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602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324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"Развитие образования Лесозаводского городского округа на 2014-2017 годы", в т.ч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8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66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"Развитие системы дополнительного образования, отдыха, оздоровления и занятости детей и подростков Лесозаводского городского округа на 2014-2017 годы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3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768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 066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Сохранение и развитие культуры  на территории Лесозаводского городского округа на 2014-2017 годы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800 «Культура, кинематография»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174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636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801 «Культур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8174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8636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Сохранение и развитие культуры на территории Лесозаводского городского округа на 2014-2017 годы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74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36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1000 «Социальная политик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72,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06,69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3 «Социальное обеспечение населения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914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459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Устойчивое развитие сельских территорий Лесозаводского городского округа" на 2014-2020 годы, в т.ч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"Улучшение жилищных условий граждан, проживающих в сельской местности, обеспечение доступным жильём молодых семей и молодых специалистов на селе на 2014-2020 годы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1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9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35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 на 2014 - 2017 г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24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4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"Обеспечение жильем молодых семей Лесозаводского городского округа" на 2014 - 2017 г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2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1424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24,00</w:t>
            </w:r>
          </w:p>
        </w:tc>
      </w:tr>
      <w:tr>
        <w:trPr>
          <w:trHeight w:val="321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4 Охрана семьи и детств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958,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247,69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Развитие образования Лесозаводского городского округа на 2014-2017 годы ", в т.ч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3,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2,69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"Развитие системы дошкольного образования Лесозаводского городского округа на 2014-2017 годы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1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373,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662,69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"Развитие системы дополнительного образования, отдыха, оздоровления и занятости детей и подростков Лесозаводского городского округа на 2014-2017 годы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3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85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85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100 «Физическая культура и спорт» </w:t>
            </w:r>
            <w:r>
              <w:rPr>
                <w:sz w:val="24"/>
                <w:szCs w:val="24"/>
              </w:rPr>
              <w:t>- 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3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48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02 «Массовый спорт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03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48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bCs/>
                <w:i w:val="false"/>
                <w:szCs w:val="24"/>
              </w:rPr>
              <w:t xml:space="preserve">Муниципальная программа "Развитие физической культуры и спорта на территории Лесозаводского городского округа на 2014-2017 годы "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3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8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bCs/>
                <w:i w:val="false"/>
                <w:szCs w:val="24"/>
              </w:rPr>
              <w:t>1300 «Обслуживание государственного и муниципального долг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0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bCs/>
                <w:szCs w:val="24"/>
              </w:rPr>
              <w:t>1301 «Обслуживание государственного внутреннего и муниципального долг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700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/>
                <w:i w:val="false"/>
                <w:szCs w:val="24"/>
              </w:rPr>
              <w:t>Муниципальная программа "Экономическое развитие Лесозаводского городского округа" на 2014 - 2017 г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Cs w:val="24"/>
              </w:rPr>
            </w:pPr>
            <w:r>
              <w:rPr>
                <w:bCs/>
                <w:szCs w:val="24"/>
              </w:rPr>
              <w:t>- п</w:t>
            </w:r>
            <w:r>
              <w:rPr>
                <w:bCs/>
                <w:iCs/>
                <w:color w:val="000000"/>
                <w:szCs w:val="24"/>
              </w:rPr>
              <w:t>одпрограмма "Эффективное управление финансами и оптимизация муниципального долга Лесозаводского городского округа на 2014-2017 годы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3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00,00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i w:val="false"/>
                <w:szCs w:val="24"/>
              </w:rPr>
              <w:t>Всего по  муниципальным программа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8576,5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8739,69</w:t>
            </w:r>
          </w:p>
        </w:tc>
      </w:tr>
    </w:tbl>
    <w:p>
      <w:pPr>
        <w:pStyle w:val="Heading8"/>
        <w:ind w:left="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7645</wp:posOffset>
                </wp:positionH>
                <wp:positionV relativeFrom="paragraph">
                  <wp:posOffset>3175</wp:posOffset>
                </wp:positionV>
                <wp:extent cx="265176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08pt;mso-wrap-distance-left:9.05pt;mso-wrap-distance-right:9.05pt;mso-wrap-distance-top:0pt;mso-wrap-distance-bottom:0pt;margin-top:0.25pt;mso-position-vertical-relative:text;margin-left:3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2:27:00Z</dcterms:created>
  <dc:creator>Вадим Баранов</dc:creator>
  <dc:description/>
  <cp:keywords/>
  <dc:language>en-US</dc:language>
  <cp:lastModifiedBy>Гладышенко</cp:lastModifiedBy>
  <cp:lastPrinted>2014-08-27T15:29:00Z</cp:lastPrinted>
  <dcterms:modified xsi:type="dcterms:W3CDTF">2014-12-17T02:10:00Z</dcterms:modified>
  <cp:revision>4</cp:revision>
  <dc:subject/>
  <dc:title>ГОРОДСКАЯ  ДУМА</dc:title>
</cp:coreProperties>
</file>