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4</w:t>
      </w:r>
    </w:p>
    <w:p>
      <w:pPr>
        <w:pStyle w:val="Normal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  <w:t>к бюджету Лесозаводского</w:t>
      </w:r>
    </w:p>
    <w:p>
      <w:pPr>
        <w:pStyle w:val="Normal"/>
        <w:ind w:left="5387" w:hanging="0"/>
        <w:jc w:val="both"/>
        <w:rPr/>
      </w:pPr>
      <w:r>
        <w:rPr>
          <w:sz w:val="24"/>
          <w:szCs w:val="24"/>
        </w:rPr>
        <w:t xml:space="preserve">городского округа на 2015 год </w:t>
      </w:r>
    </w:p>
    <w:p>
      <w:pPr>
        <w:pStyle w:val="Normal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  <w:t>и плановый период 2016 и 2017 годов</w:t>
      </w:r>
    </w:p>
    <w:p>
      <w:pPr>
        <w:pStyle w:val="Normal"/>
        <w:ind w:left="538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ных ассигнований по муниципальны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м, предусмотренным к финансированию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 бюджета Лесозаводского городского округа в 2015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5"/>
        <w:gridCol w:w="1418"/>
      </w:tblGrid>
      <w:tr>
        <w:trPr>
          <w:trHeight w:val="540" w:hRule="atLeast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евой стать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100 «Общегосударственные расх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0,00</w:t>
            </w:r>
          </w:p>
        </w:tc>
      </w:tr>
      <w:tr>
        <w:trPr>
          <w:trHeight w:val="28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13 Другие общегосударственные вопрос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500,00</w:t>
            </w:r>
          </w:p>
        </w:tc>
      </w:tr>
      <w:tr>
        <w:trPr>
          <w:trHeight w:val="28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 в 2014 - 2017 года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8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/>
                <w:i w:val="false"/>
                <w:szCs w:val="24"/>
              </w:rPr>
              <w:t>Муниципальная программа "Экономическое развитие Лесозаводского городского округа" на 2014 - 2017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>
          <w:trHeight w:val="28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/>
                <w:szCs w:val="24"/>
              </w:rPr>
              <w:t>- мероприятия муниципальной программы "Экономическое развитие Лесозаводского городского округа" на 2014 - 2017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9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0,00</w:t>
            </w:r>
          </w:p>
        </w:tc>
      </w:tr>
      <w:tr>
        <w:trPr>
          <w:trHeight w:val="28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 «Национальная безопасность и правоохранительная деятельнос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9,00</w:t>
            </w:r>
          </w:p>
        </w:tc>
      </w:tr>
      <w:tr>
        <w:trPr>
          <w:trHeight w:val="28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0309 «Защита населения и территории от чрезвычайных ситуаций природного и техногенного характера, гражданская обор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469,00</w:t>
            </w:r>
          </w:p>
        </w:tc>
      </w:tr>
      <w:tr>
        <w:trPr>
          <w:trHeight w:val="28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Защита населения и территории Лесозаводского городского округа от чрезвычайных ситуаций природного и техногенного характера, обеспечение пожарной безопасности и безопасности людей на водных объектах Лесозаводского городского округа" на 2014-2016 годы, в т.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,00</w:t>
            </w:r>
          </w:p>
        </w:tc>
      </w:tr>
      <w:tr>
        <w:trPr>
          <w:trHeight w:val="28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"Обеспечение безопасности людей на водных объектах Лесозаводского городского округа" на 2014-2017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8,00</w:t>
            </w:r>
          </w:p>
        </w:tc>
      </w:tr>
      <w:tr>
        <w:trPr>
          <w:trHeight w:val="28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"Обеспечение пожарной безопасности на территории Лесозаводского городского округа" на 2014-2017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01,00</w:t>
            </w:r>
          </w:p>
        </w:tc>
      </w:tr>
      <w:tr>
        <w:trPr>
          <w:trHeight w:val="28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«Профилактика терроризма и экстремизма, а также минимизация последствий проявлений терроризма и экстремизма в границах Лесозаводского городского округа» на 2014-2017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0</w:t>
            </w:r>
          </w:p>
        </w:tc>
      </w:tr>
      <w:tr>
        <w:trPr>
          <w:trHeight w:val="28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униципальная программа "Защита от наводнений населённых пунктов в Лесозаводском городском округе на 2014-2016 годы"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400 «Национальная экономика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57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405 «Сельское хозяйство и рыболовств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Устойчивое развитие сельских территорий Лесозаводского городского округа" на 2014-2020 годы, в т.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"Развитие сельского хозяйства и регулирования рынков сельскохозяйственной продукции на территории Лесозаводского городского округа на 2014-2020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409 «Дорожное хозяйство (дорожные фонды)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20786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 на 2014 - 2017 годы, в т.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82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нфраструктурой и для снижения затрат на строительство жилых домов и улучшения жилищных условий указанной категории граждан» на 2014-2017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1382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Модернизация дорожной сети Лесозаводского городского округа" на 2014 - 2017 годы и  на период до 2025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404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0412 «Другие вопросы в области национальной эконом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31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Устойчивое развитие сельских территорий Лесозаводского городского округа" на 2014-2020 годы, в т.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«Охрана здоровья матери и ребёнка на территории Лесозаводского городского округа на 2014-2017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3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31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Экономическое развитие Лесозаводского городского округа" на 2014 - 2017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 </w:t>
            </w:r>
            <w:r>
              <w:rPr>
                <w:bCs/>
                <w:i/>
                <w:sz w:val="24"/>
                <w:szCs w:val="24"/>
              </w:rPr>
              <w:t xml:space="preserve">- подпрограмма </w:t>
            </w:r>
            <w:r>
              <w:rPr>
                <w:bCs/>
                <w:i/>
                <w:iCs/>
                <w:sz w:val="24"/>
                <w:szCs w:val="24"/>
              </w:rPr>
              <w:t>"Развитие малого и среднего предпринимательства на территории Лесозаводского городского округа" на 2014 - 2017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500 «Жилищно-коммунальное хозяйство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160,94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501 «Жилищное хозяйств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6993,94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 на 2014 - 2017 годы ", в т.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2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«</w:t>
            </w:r>
            <w:r>
              <w:rPr>
                <w:i/>
                <w:color w:val="000000"/>
                <w:sz w:val="24"/>
                <w:szCs w:val="24"/>
              </w:rPr>
              <w:t xml:space="preserve">Капитальный ремонт общего имущества собственников помещений в многоквартирных домах, выбравших форму управления - управление управляющей организацией, товариществом собственников жилья либо жилищным кооперативом или иным специализированным потребительским кооперативом, с привлечением средств бюджетов всех уровней на территории Лесозаводского городского округа» </w:t>
            </w:r>
            <w:r>
              <w:rPr>
                <w:bCs/>
                <w:i/>
                <w:iCs/>
                <w:sz w:val="24"/>
                <w:szCs w:val="24"/>
              </w:rPr>
              <w:t>на 2014-2017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3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698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«Капитальный ремонт жилищного фонда на территории Лесозаводского городского округа» на 2014-2017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04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 на 2014 - 2017 годы, в т.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91,94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«О переселении граждан из аварийного жилищного фонда Лесозаводского городского округа» на 2014 – 2017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3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8391,94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502 «Коммунальное хозяйств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903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Устойчивое развитие сельских территорий Лесозаводского городского округа" на 2014-2020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"Развитие системы водоснабжения сельских территорий Лесозаводского городского округа на 2014-2018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01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35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"Энергоэффективность, развитие системы газоснабжения в Лесозаводском городском округе» на 2014 - 2017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 на 2014 - 2017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«Обеспечение населения Лесозаводского городского округа чистой питьевой водой на 2014-2017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5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- подпрограмма «Развитие наружного освещения Лесозаводского городского округа на 2014-2017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мероприятия м</w:t>
            </w:r>
            <w:r>
              <w:rPr>
                <w:bCs/>
                <w:i/>
                <w:sz w:val="24"/>
                <w:szCs w:val="24"/>
              </w:rPr>
              <w:t>униципальной программы "Обеспечение доступными и качественными услугами жилищно-коммунального комплекса населения Лесозаводского городского округа на 2014 - 2017 годы 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9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0,00</w:t>
            </w:r>
          </w:p>
        </w:tc>
      </w:tr>
      <w:tr>
        <w:trPr>
          <w:trHeight w:val="48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 на 2014 - 2017 годы, в т.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48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нфраструктурой и для снижения затрат на строительство жилых домов и улучшения жилищных условий указанной категории граждан» на 2014-2017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0</w:t>
            </w:r>
          </w:p>
        </w:tc>
      </w:tr>
      <w:tr>
        <w:trPr>
          <w:trHeight w:val="48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Муниципальная программа "Обращение с твёрдыми бытовыми и промышленными отходами в Лесозаводском городском округе на 2014-2016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</w:tr>
      <w:tr>
        <w:trPr>
          <w:trHeight w:val="34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503 «Благоустройств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3264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 на 2014 - 2017 годы", в т.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4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«Развитие наружного освещения Лесозаводского городского округа на 2014-2017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15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«Благоустройство Лесозаводского городского округа на 2014-2017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249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Муниципальная программа "Обращение с твёрдыми бытовыми и промышленными отходами в Лесозаводском городском округе на 2014-2016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700 «Образование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5608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701 «Дошкольное образован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874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Развитие образования Лесозаводского городского округа на 2014-2017 годы ", в т.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4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"Развитие системы дошкольного образования Лесозаводского городского округа на 2014-2017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874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702 «Общее образован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0843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"Развитие образования Лесозаводского городского округа на 2014-2017 годы", в т.ч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731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- подпрограмма  "Развитие системы общего образования Лесозаводского городского округа на 2014- 2017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9092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"Развитие системы дополнительного образования, отдыха, оздоровления и занятости детей и подростков Лесозаводского городского округа на 2014-2017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3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639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Сохранение и развитие культуры  на территории Лесозаводского городского округа на 2014-2017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12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4"/>
                <w:szCs w:val="24"/>
              </w:rPr>
              <w:t>0705 «Профессиональная подготовка, переподготовка и повышение квалификац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муниципальной службы в администрации Лесозаводского городского округа на 2014-2016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707 «Молодёжная политика и оздоровление дет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5875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"Развитие образования Лесозаводского городского округа на 2014-2017 годы", в т.ч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91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"Развитие системы дополнительного образования, отдыха, оздоровления и занятости детей и подростков Лесозаводского городского округа на 2014-2017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3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5691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Сохранение и развитие культуры  на территории Лесозаводского городского округа на 2014-2017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800 «Культура, кинематография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03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801 «Культур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6003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Сохранение и развитие культуры на территории Лесозаводского городского округа на 2014-2017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3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1000 «Социальная полити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79,6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3 «Социальное обеспечение на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98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 на 2014 - 2017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"Обеспечение жильем молодых семей Лесозаводского городского округа" на 2014 - 2017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98,00</w:t>
            </w:r>
          </w:p>
        </w:tc>
      </w:tr>
      <w:tr>
        <w:trPr>
          <w:trHeight w:val="32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4 Охрана семьи и детст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381,6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Развитие образования Лесозаводского городского округа на 2014-2017 годы ", в т.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6,6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"Развитие системы дошкольного образования Лесозаводского городского округа на 2014-2017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796,6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</w:t>
            </w:r>
            <w:r>
              <w:rPr>
                <w:bCs/>
                <w:i/>
                <w:iCs/>
                <w:sz w:val="24"/>
                <w:szCs w:val="24"/>
              </w:rPr>
              <w:t>одпрограмма "Развитие системы дополнительного образования, отдыха, оздоровления и занятости детей и подростков Лесозаводского городского округа на 2014-2017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3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85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100 «Физическая культура и спорт» </w:t>
            </w:r>
            <w:r>
              <w:rPr>
                <w:sz w:val="24"/>
                <w:szCs w:val="24"/>
              </w:rPr>
              <w:t>-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95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02 «Массовый спор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195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bCs/>
                <w:i w:val="false"/>
                <w:szCs w:val="24"/>
              </w:rPr>
              <w:t xml:space="preserve">Муниципальная программа "Развитие физической культуры и спорта на территории Лесозаводского городского округа на 2014-2017 годы "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5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bCs/>
                <w:i w:val="false"/>
                <w:szCs w:val="24"/>
              </w:rPr>
              <w:t>1300 «Обслуживание государственного и муниципального долг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bCs/>
                <w:szCs w:val="24"/>
              </w:rPr>
              <w:t>1301 «Обслуживание государственного внутреннего и муниципального долг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/>
                <w:i w:val="false"/>
                <w:szCs w:val="24"/>
              </w:rPr>
              <w:t>Муниципальная программа "Экономическое развитие Лесозаводского городского округа" на 2014 - 2017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Cs w:val="24"/>
              </w:rPr>
            </w:pPr>
            <w:r>
              <w:rPr>
                <w:bCs/>
                <w:szCs w:val="24"/>
              </w:rPr>
              <w:t>- п</w:t>
            </w:r>
            <w:r>
              <w:rPr>
                <w:bCs/>
                <w:iCs/>
                <w:color w:val="000000"/>
                <w:szCs w:val="24"/>
              </w:rPr>
              <w:t>одпрограмма "Эффективное управление финансами и оптимизация муниципального долга Лесозаводского городского округа на 2014-2017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3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i w:val="false"/>
                <w:szCs w:val="24"/>
              </w:rPr>
              <w:t>Всего по  муниципальным программ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2972,617</w:t>
            </w:r>
          </w:p>
        </w:tc>
      </w:tr>
    </w:tbl>
    <w:p>
      <w:pPr>
        <w:pStyle w:val="Heading8"/>
        <w:ind w:left="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7645</wp:posOffset>
                </wp:positionH>
                <wp:positionV relativeFrom="paragraph">
                  <wp:posOffset>3175</wp:posOffset>
                </wp:positionV>
                <wp:extent cx="265176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08pt;mso-wrap-distance-left:9.05pt;mso-wrap-distance-right:9.05pt;mso-wrap-distance-top:0pt;mso-wrap-distance-bottom:0pt;margin-top:0.25pt;mso-position-vertical-relative:text;margin-left:3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2:27:00Z</dcterms:created>
  <dc:creator>Вадим Баранов</dc:creator>
  <dc:description/>
  <cp:keywords/>
  <dc:language>en-US</dc:language>
  <cp:lastModifiedBy>Гладышенко</cp:lastModifiedBy>
  <cp:lastPrinted>2014-08-27T15:29:00Z</cp:lastPrinted>
  <dcterms:modified xsi:type="dcterms:W3CDTF">2014-12-16T07:49:00Z</dcterms:modified>
  <cp:revision>7</cp:revision>
  <dc:subject/>
  <dc:title>ГОРОДСКАЯ  ДУМА</dc:title>
</cp:coreProperties>
</file>