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                    №             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2 год</w:t>
      </w:r>
    </w:p>
    <w:p>
      <w:pPr>
        <w:pStyle w:val="Normal"/>
        <w:ind w:left="5245" w:hanging="0"/>
        <w:rPr/>
      </w:pPr>
      <w:r>
        <w:rPr/>
        <w:t>и плановый период 2023 и 2024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22 год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7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4260"/>
        <w:gridCol w:w="2140"/>
      </w:tblGrid>
      <w:tr>
        <w:trPr>
          <w:trHeight w:val="93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в рублях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7 01 02 00 00 04 0000 0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193 900,00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2 00 00 04 0000 7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193 900,00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7 01 02 00 00 04 0000 8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3 01 00 00 0000 0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28 600 000,00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3 01 00 04 0000 7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3 01 00 04 0000 8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28 600 000,00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5 00 00 00 0000 0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177 625,12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5 02 01 04 0000 5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1 559 306 297,76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5 02 01 04 0000 6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 613 483 922,88  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источников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 771 525,12 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5:47:00Z</dcterms:created>
  <dc:creator>Гладышенко</dc:creator>
  <dc:description/>
  <cp:keywords/>
  <dc:language>en-US</dc:language>
  <cp:lastModifiedBy>Шутова</cp:lastModifiedBy>
  <cp:lastPrinted>2022-07-11T14:06:00Z</cp:lastPrinted>
  <dcterms:modified xsi:type="dcterms:W3CDTF">2022-07-27T01:40:00Z</dcterms:modified>
  <cp:revision>4</cp:revision>
  <dc:subject/>
  <dc:title>Приложение 2</dc:title>
</cp:coreProperties>
</file>