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  <w:tab w:val="left" w:pos="72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jc w:val="center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Сведения об исполнении бюджет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Лесозаводского городского округ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и ожидаемое исполнение бюджета на 2022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                 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5"/>
        <w:gridCol w:w="1842"/>
        <w:gridCol w:w="184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ённый бюджет 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по состоянию на 01.07.2022 г.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 за 2022 г.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логовые и неналоговые доходы всего, 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22 594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6 053 179,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22 594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9 860 0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148 764,1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9 860 00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 734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904 415,0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 734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6 518 397,7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 851 984,6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 518 397,7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6 518 397,7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 851 984,6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 518 397,7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 599 6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4 599 600,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 599 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60 615 770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1 712 459,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60 615 770,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62 638 027,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86 642 361,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62 638 027,2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8 665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16 700 000,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 665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6 786,5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остатков субсидий, субвенций и иных межбюджетных трансфертов имеющих целевое назначение прошлых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-2 819 222,3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Итого доходы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1 499 112 397,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02 905 163,8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519 112 397,8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бюджета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00 – Общегосударственные вопро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8 166 774,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56 620 471,4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7 062 152,7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00 – Национальная обор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7 509,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5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00 – 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 888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232 528,8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 888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00 – Национальная эконом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3 052 059,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5 334 925,5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3 052 059,4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 – Жилищно-коммунальное хозяй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1 184 065,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26 404 070,5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51 214 513,9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00 – Образ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36 700 825,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9 329 223,5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45 863 922,7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800 – Культура и кинематограф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60 312 722,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 628 031,7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61 001 822,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 – Социальная поли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5 703 780,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 341 303,0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5 802 886,5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0 – Физическая культура и спор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2 479 694,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 840 461,0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3 602 564,6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 – Средства массовой информ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 076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679 840,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 076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0 – 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7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0 842,5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70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ы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64 883 922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 099 207,8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84 883 922,8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65 771 525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 805 956,0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65 771 525,12</w:t>
            </w:r>
          </w:p>
        </w:tc>
      </w:tr>
    </w:tbl>
    <w:p>
      <w:pPr>
        <w:pStyle w:val="Normal"/>
        <w:ind w:left="-142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</w:rPr>
  </w:style>
  <w:style w:type="character" w:styleId="Style13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1:03:00Z</dcterms:created>
  <dc:creator>Administrator</dc:creator>
  <dc:description/>
  <cp:keywords/>
  <dc:language>en-US</dc:language>
  <cp:lastModifiedBy>Шутова</cp:lastModifiedBy>
  <cp:lastPrinted>2022-07-11T14:23:00Z</cp:lastPrinted>
  <dcterms:modified xsi:type="dcterms:W3CDTF">2022-07-28T02:29:00Z</dcterms:modified>
  <cp:revision>18</cp:revision>
  <dc:subject/>
  <dc:title>Расшифровка доходной части бюджет Лесозаводского городского округа</dc:title>
</cp:coreProperties>
</file>